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1» 07.  2013 г.                                                                          № 361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 в целевую программу 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«Капитальный ремонт и ремонт дворовых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й многоквартирных домов, проездов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дворовым территориям многоквартирных домов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город Сорск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2012-2014 годы», утвержденную постановлением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5.12.2011 г. № 173-п,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 от 29.12.2012 г. № 730-п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главы муниципального образования город Сорск № 20 от 22.01.2009 года «О порядке разработки, утверждения и реализации долгосрочных целевых программ в муниципальном образовании город Сорск» администрация города Сорска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1. Внести в целевую программу  «Капитальный ремонт и ремонт дворовых территорий многоквартирных домов, проездов к дворовым территория многоквартирных домов на территории муниципального образования город Сорск на 2012-2014 годы» (далее Программа», утвержденную постановлением администрации города Сорска от 15.12.2011 г. № 173-п) следующие изменения: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рограммы позицию «Объемы и источники финансирования»  изложить в следующей редакции: объем финансирования Программы составляет 24 226 тыс. рублей, в том числе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МО город Сорск – 1 898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из республиканского бюджета 22 328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2 год: МБ – 4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Б – 38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3 год: МБ – 98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Б – 4928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: МБ – 7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Б – 136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4 разделе  2 абзац  «Ресурсное обеспечение 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Программы составляет 24 226 тыс. рублей, в том числе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МО город Сорск – 1 898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из республиканского бюджета 22 328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2 год: МБ – 4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Б – 38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3 год: МБ – 98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Б – 4928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: МБ – 7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Б – 136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06:00Z</dcterms:created>
  <dc:creator>User</dc:creator>
  <dc:description/>
  <cp:keywords/>
  <dc:language>en-US</dc:language>
  <cp:lastModifiedBy>Мунуслуги</cp:lastModifiedBy>
  <cp:lastPrinted>2013-07-12T13:37:00Z</cp:lastPrinted>
  <dcterms:modified xsi:type="dcterms:W3CDTF">2013-07-16T09:50:00Z</dcterms:modified>
  <cp:revision>7</cp:revision>
  <dc:subject/>
  <dc:title/>
</cp:coreProperties>
</file>