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орск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12» 07. 2013г. № 366-п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340"/>
        <w:gridCol w:w="858"/>
        <w:gridCol w:w="17"/>
        <w:gridCol w:w="841"/>
        <w:gridCol w:w="9"/>
        <w:gridCol w:w="809"/>
        <w:gridCol w:w="14"/>
        <w:gridCol w:w="972"/>
        <w:gridCol w:w="13"/>
        <w:gridCol w:w="955"/>
        <w:gridCol w:w="6"/>
        <w:gridCol w:w="123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5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о годам реализация программы (тыс.руб.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56" w:hanging="25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15" w:hanging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4" w:hanging="16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71" w:hanging="47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тель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мест для размещения типовых объектов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омовой и школьной детской спортивно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раструктуры на территории муниципальног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ород Сорск</w:t>
            </w:r>
          </w:p>
        </w:tc>
        <w:tc>
          <w:tcPr>
            <w:tcW w:w="5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созданию объектов придомовой 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ой детской спортивной инфраструктуры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униципального образования город Сорск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инфраструктуры (детских игровых и спортивных площадок) в надлежащем состоян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93" w:right="312" w:hanging="9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тра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я г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ска</w:t>
            </w:r>
          </w:p>
        </w:tc>
      </w:tr>
      <w:tr>
        <w:trPr>
          <w:trHeight w:val="46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2 190,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0" w:hanging="2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0" w:hanging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по социальным вопросам                    Т.С. Шим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2:00Z</dcterms:created>
  <dc:creator>Молодежь</dc:creator>
  <dc:description/>
  <cp:keywords/>
  <dc:language>en-US</dc:language>
  <cp:lastModifiedBy>Мунуслуги</cp:lastModifiedBy>
  <cp:lastPrinted>2013-07-12T13:18:00Z</cp:lastPrinted>
  <dcterms:modified xsi:type="dcterms:W3CDTF">2013-07-16T04:03:00Z</dcterms:modified>
  <cp:revision>9</cp:revision>
  <dc:subject/>
  <dc:title/>
</cp:coreProperties>
</file>