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8.» 01.2013г                                                                              № 36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вую программ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Социальная поддерж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ов города Сорска на 2012-2014 г.г.»,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 27.09.2011 года № 17-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целях реализации Федерального закона № 7-ФЗ от 12.01.1996 «О некоммерческих организациях», руководствуясь Федеральным  законом № 131 ФЗ от 06.10.2003 «Об общих  принципах организации  местного самоуправления в  Российской Федерации», Уставом муниципального  образования город Сорск</w:t>
      </w:r>
      <w:r>
        <w:rPr>
          <w:rFonts w:cs="Times New Roman" w:ascii="Times New Roman" w:hAnsi="Times New Roman"/>
          <w:sz w:val="26"/>
        </w:rPr>
        <w:t xml:space="preserve"> (с изменениями), администрация города Сорска Республики Хакас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1.Внести следующие изменения в муниципальную целевую программу </w:t>
      </w:r>
      <w:r>
        <w:rPr>
          <w:rFonts w:cs="Times New Roman" w:ascii="Times New Roman" w:hAnsi="Times New Roman"/>
          <w:sz w:val="26"/>
          <w:szCs w:val="26"/>
        </w:rPr>
        <w:t>«Социальная поддержка инвалидов города Сорска на 2012 – 2014 г.г.»,</w:t>
      </w:r>
      <w:r>
        <w:rPr>
          <w:rFonts w:cs="Times New Roman" w:ascii="Times New Roman" w:hAnsi="Times New Roman"/>
          <w:sz w:val="26"/>
        </w:rPr>
        <w:t xml:space="preserve"> утвержденную постановлением администрации города Сорска от 27.09.2012 года № 17-п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Раздел «Объёмы и источники финансирования» паспорта программы изменить и изложить в следующей реда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399"/>
      </w:tblGrid>
      <w:tr>
        <w:trPr>
          <w:trHeight w:val="46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                                                                            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Общий объем финансирования Программы на 2012-2014 годы составляет 444 тыс. руб., в том числе по годам: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2012 год – 162 тыс. руб.;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2013 год – 50 тыс. руб.;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2014 год - 232 тыс. руб.;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сточник финансирования: средства бюджета муниципального образования г. Сор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2.Раздел 3 программы  изменить и изложить в следующей редакции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3. 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Источником финансирования Программы являются средства бюджета муниципального образования город Сорск.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Общий объем  финансирования Программы составляет 444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–   162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  50 тыс. рублей;</w:t>
      </w:r>
    </w:p>
    <w:p>
      <w:pPr>
        <w:pStyle w:val="Normal"/>
        <w:spacing w:lineRule="auto" w:line="240" w:before="0" w:after="0"/>
        <w:ind w:left="-126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2014 год -    232 тыс. руб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Программа предусматривает программно-целевое финансирование мероприятий, что соответствует принципам формирования бюджета МО г. Сорс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 Раздел 7  </w:t>
      </w:r>
      <w:r>
        <w:rPr>
          <w:rFonts w:cs="Times New Roman" w:ascii="Times New Roman" w:hAnsi="Times New Roman"/>
          <w:sz w:val="26"/>
        </w:rPr>
        <w:t>изменить и изложить в следующей редакции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Перечень мероприятий городской целевой программы «Социальная поддержка инвалидов муниципального образования город Сорск на 2012-2014 годы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900"/>
        <w:gridCol w:w="720"/>
        <w:gridCol w:w="720"/>
        <w:gridCol w:w="720"/>
        <w:gridCol w:w="720"/>
        <w:gridCol w:w="1170"/>
        <w:gridCol w:w="189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финансирован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-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консультативной иной помощи инвалиду в тех или иных ситуациях, в том числе в форме обращений, заявлений и т.д. в соответствующие структуры и ведом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ГОО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 финан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ение координации  взаимодействия общественных организаций с государственными органами и администрацией город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помощи инвалиду: в обучении его навыкам самостоятельной жизни посредствам «живых» контактов с инвалидом, членом ВОИ, здоровыми людьми; моральной поддержки; расширение круга его знакомств и общ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ение координации  взаимодействия общественных организаций с государственным органом и учреждениями, другими общественными организациями город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помощи инвалидам в реализации их творческих и спортивных способностей и организация их активного досуга. Развитие спорта среди инвалидов (посещение театров, кинотеатров, выезд на природу, вечера отдыха, спартакиа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ГОО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КДЮС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иление взаимодействия общественных организаций с художественными ансамблями, творческими объединениями. Оздоровление инвалидов, ускорение процесса реабилитации инвалид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организационно-практической помощи инвалидам по защите их законных прав, медицинскому и бытовому обслуживанию, получению технических средств реабили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ГОО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 финанс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теграции инвалидов в современное общество и скорейшая адаптация в нем инвалидов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ние обращений и заявлений инвалидов по социальным вопросам, обследование социально-бытовых условий жизни, ремонт квартир инвалидам по актам об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ГООИ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социально-бытовых условий жизни инвалид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ние с детьми-инвалидами, не имеющими возможности самостоятельно передвигаться, с привлечением здоровых детей, учащихся, молодежи, взросл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ГОО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 финанси-р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аптация детей-инвалидов, закрепление понимания того, что «Я такой как все…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барьерная среда жизнедеятельности инвалидов и других маломобильных групп населения на 2012-2014 г.г. (устройство пандусов,). Оборудовать автобусные остановки (поднять площадки остановок до уровня нижней ступеньки автобус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ажение к людям с ограниченными возможностями. Поддержка жизненной активности инвалидов.</w:t>
            </w:r>
          </w:p>
        </w:tc>
      </w:tr>
    </w:tbl>
    <w:p>
      <w:pPr>
        <w:pStyle w:val="ConsPlusNormal"/>
        <w:ind w:hanging="0"/>
        <w:jc w:val="both"/>
        <w:rPr>
          <w:rFonts w:eastAsia="Calibri" w:cs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ConsPlusNormal"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</w:rPr>
        <w:t xml:space="preserve">.Контроль </w:t>
      </w:r>
      <w:r>
        <w:rPr>
          <w:rFonts w:cs="Times New Roman" w:ascii="Times New Roman" w:hAnsi="Times New Roman"/>
          <w:sz w:val="26"/>
          <w:szCs w:val="26"/>
        </w:rPr>
        <w:t xml:space="preserve">над реализацией программы  </w:t>
      </w:r>
      <w:r>
        <w:rPr>
          <w:rFonts w:cs="Times New Roman" w:ascii="Times New Roman" w:hAnsi="Times New Roman"/>
          <w:sz w:val="26"/>
        </w:rPr>
        <w:t>возложить на заместителя главы по социальным вопросам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А.А.Жуков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04:00Z</dcterms:created>
  <dc:creator>Шимель</dc:creator>
  <dc:description/>
  <cp:keywords/>
  <dc:language>en-US</dc:language>
  <cp:lastModifiedBy>Loner-XP</cp:lastModifiedBy>
  <cp:lastPrinted>2013-01-23T16:09:00Z</cp:lastPrinted>
  <dcterms:modified xsi:type="dcterms:W3CDTF">2013-01-29T07:53:00Z</dcterms:modified>
  <cp:revision>5</cp:revision>
  <dc:subject/>
  <dc:title/>
</cp:coreProperties>
</file>