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01. 2013 г.                                                                      №  3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12.11.2012 г. № 615-п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целевую программу «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 позицию  «Объемы и источники финансирования программы» паспорта изложить в следующей редакции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32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, всего 8749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 801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 130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: – 750 тыс. рубл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: – 5068 тыс. рублей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изложить в следующей редакции (Приложение)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»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ля реализации Программы необходимо  8749 тыс. рублей, в том числе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– 1 801 тыс. рублей,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 – 1 130 тыс. рублей,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: – 750 тыс. рублей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: – 5068 тыс. рублей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TextBody"/>
        <w:jc w:val="right"/>
        <w:rPr/>
      </w:pPr>
      <w:r>
        <w:rPr>
          <w:sz w:val="26"/>
          <w:szCs w:val="26"/>
        </w:rPr>
        <w:t>от «29» 01. 2013 г. № 37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80"/>
        <w:gridCol w:w="1080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апитальный ремо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Ремонт подвальной разводки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Ремонт инженерных сетей и ремонт сантехническ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Ремонт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Ремонт душе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Монтаж пожарной сигнализации и системы опо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Ремонт и отделочные работы помещений общеж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Ремонт лестничных клеток и п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Ремонт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 Установка узлов учета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Монтаж и пусконаладка оборудования объектовой станции  «Контакт-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1.11. Техническое сопровождение объектовой станции  «Контакт-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 Компенсация затрат по содержанию общежития, в т.ч. мест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8</w:t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  <w:tab/>
        <w:tab/>
        <w:tab/>
        <w:tab/>
        <w:tab/>
        <w:tab/>
        <w:t>В.Р. Михе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1:25:00Z</dcterms:created>
  <dc:creator>User</dc:creator>
  <dc:description/>
  <cp:keywords/>
  <dc:language>en-US</dc:language>
  <cp:lastModifiedBy>Loner-XP</cp:lastModifiedBy>
  <cp:lastPrinted>2013-01-21T08:18:00Z</cp:lastPrinted>
  <dcterms:modified xsi:type="dcterms:W3CDTF">2013-01-30T04:40:00Z</dcterms:modified>
  <cp:revision>4</cp:revision>
  <dc:subject/>
  <dc:title/>
</cp:coreProperties>
</file>