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  <w:sz w:val="26"/>
        </w:rPr>
        <w:t xml:space="preserve">к постановлению администрации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города Сорска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от «10» 01. 2013 г. № 3- п 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ЕЕСТР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ых услуг, оказываемых  органами местного самоуправления, бюджетными учреждениями на территории муниципального образования город Сорс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042"/>
        <w:gridCol w:w="61"/>
        <w:gridCol w:w="2567"/>
        <w:gridCol w:w="877"/>
        <w:gridCol w:w="2806"/>
        <w:gridCol w:w="449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 услуг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ветственный исполнитель (организационно-правовая форма учреждения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змездность оказания услуг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мездная  или  платная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ативно – правовой акт, регулирующий оказание услуг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Перечень №  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ые  услуги, предоставляемые  органами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муниципального образования город Сорск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1. Образ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информации об организации общедоступного и    бесплатного    дошкольного,      начального общего,  основного общего, среднего (полного) общего образования, а также дополнительного образования в  образовательных учреждениях муниципального образования г.Сорск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 Сорск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0.07.1992 № 3266-1 «Об образован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06.12.2012г. № 671-п «Предоставление  информации об организации общедоступного и    бесплатного    дошкольного,      начального общего,  основного общего, среднего (полного) общего образования, а также дополнительного образования в  образовательных учреждениях муниципального образования г.Сорск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значение и выплата ежемесячных денежных  средств  на содержание детей – сирот, детей, оставшихся без попечения родителей, находящихся  под опекой (попечительством) и в приемных семьях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образования администрации г.Сорска (опека и попечительство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Хакасия от 05.12.2005 № 85-ЗРХ «О наделении органов местного самоуправления  муниципальных образований Республики Хакасия  государственными полномочиями по решению вопросов социальной поддержки  детей – сирот, детей, оставшихся без попечения родителей, и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образования администрации г.Сорска (опека и попечительство); Управление ЖКХ администрации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52 Жилищного кодекса РФ; Федеральный закон от 21.12.1996 г. № 159-ФЗ «О дополнительных  гарантиях  по социальной поддержке  детей – сирот и детей, оставшихся без попечения родителей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и выплата вознаграждения, причитающегося приёмным родителя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Сорск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Хакасия от 05.12.2005 № 85-ЗРХ «О наделении органов местного самоуправления  муниципальных образований Республики Хакасия  государственными полномочиями по решению вопросов социальной поддержки  детей – сирот, детей, оставшихся без попечения родителей, и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обращений несовершеннолетних, их родителей или законных представителей, а также иных лиц, рассмотрение  жалоб и заявлений, связанных с нарушениями  прав и законных  интересов несовершеннолетних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КДНиЗП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0.07.1992 № 3266-1 «Об образовании»; Закон РХ от 06.05.2005 № 17 –ЗРХ «О наделении  органов местного самоуправления  Республики Хакасия  государственными полномочиями по образованию и обеспечению  деятельности комиссии по делам несовершеннолетних и защите их прав»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Архивный фонд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г. Сорска (муниципальный архив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2.10.2004 № 125 – ФЗ   «Об архивном деле в Российской Федерации»; Федеральный закон от 27.07.2006 № 152 – ФЗ «О персональных данных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  муниципального образования город Сорск, утвержден решением Сорского городского Совета депутатов от 14.02.2006 № 325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города Сорска от 20.09.2012г. № 445 «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иёма и хранения архивных документов, содержащих персональные данные граждан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орска (муниципальный архив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2.10.2004 № 125 – ФЗ   «Об архивном деле в Российской Федерации»; Федеральный закон от 27.07.2006 № 152 – ФЗ «О персональных данных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  муниципального образования город Сорск, утвержден решением Сорского городского Совета депутатов от 14.02.2006 № 325; проект ПНА (на экспертизе)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Жилищно – коммунальное хозяйств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кодекс РФ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становление Правительства РФ от 28.04.2005 № 266 «Об утверждении  формы заявления  о переустройстве и (или) перепланировке жилого помещения  и формы документа,  подтверждающего …)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15.08.2012г. № 378 «Прием заявлений и выдача документов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кодекс РФ; Устав  муниципального образования город Сорск, утвержден решением Сорского городского Совета депутатов от 14.02.2006 г.  № 325;  проект ПНА (на экспертиз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ордеров на производство земляных работ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кодекс РФ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 муниципального образования город Сорск, утвержденный решением Сорского городского Совета депутатов № 325 от 14.02.2006 г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ка граждан на учет в качестве нуждающихся в жилых помещениях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кодекс РФ; Устав  муниципального образования город Сорск, утвержденный решением Сорского городского Совета депутатов № 325 от 14.02.2006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15.08.2012г. № 377 «Постановка граждан на учет в качестве нуждающихся в жилых помещениях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лючение  договоров социального найма жилых помещений муниципального жилищного фонда, договоров служебного найма жилых помещений   специализированного жилищного фонд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илищный кодекс РФ; Устав муниципального образования город Сорск, утвержденный решением Сорского городского Совета депутатов № 325 от 14.02.2006 г.; проект ПНА (на экспертиз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кодекс РФ; Устав муниципального образования город Сорск, утвержденный решением Сорского городского Совета депутатов № 325 от 14.02.200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градостроительных плано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кодекс РФ; Постановление администрации города Сорска от 15.08.2012г. № 373 «Выдача градостроительных планов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жилого помещения в нежилое  и нежилого в жило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кодекс РФ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Ф от 10.08.2005 № 502 «Об утверждении формы уведомления  о переводе (отказе в (переводе) жилого помещения в нежилое помещение (жилое) помещени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15.08.2012г. № 374 «Перевод жилого помещения в нежилое  и нежилого в жилое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ние в установленном порядке жилых помещений   непригодными для проживания и многоквартирных  жилых домов  аварийными и подлежащими сносу или реконструкции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щный кодекс РФ; Градостроительный кодекс РФ; Устав   муниципального образования город Сорск, утвержденный решением Сорского городского Совета депутатов № 325 от 14.02.2006 г.; проект НПА (на экспертизе) 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4. Труд и занятость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и организациям  консультативной и организационно – методической помощи по вопросам охраны труд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(ведущий специалист в области охраны труд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возмездно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Х от 27.09.2007 № 60-ЗРХ «О наделении органов местного самоуправления  муниципальных районов и городских округов Республики Хакасия  отдельными  государственными полномочиями в области охраны труда»; постановление Правительства РХ  от 27.07.2006 г. № 205 «Об утверждении  Положения о системе  управления  охраной труда в Республике Хакасия»; Должностной регламент № 96  ведущего специалиста  в области охраны труда  администрации муниципального образования город Сорск, утвержденный главой  муниципального образования город Сорск 13 апреля 2009 г.; проект НПА (на экспертизе)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. Строительств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строительство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(специалист по архитектуре и градостроительству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достроительный кодекс РФ; Федеральный закон от 06.10.2003 № 131 – ФЗ «Об общих принципах организации местного самоуправления в РФ»; Положение об Управлении жилищно – коммунального хозяйства муниципального образования город Сорск, утвержденное решением Сорского городского Совета депутатов № 325 от 14.02.2006 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15.08.2012г. № 375 «Выдача разрешения на строительств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ввод объектов в эксплуатацию при осуществлении строительства, реконструкци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(специалист по архитектуре и градостроительству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Ф; Федеральный закон от 06.10.2003 № 131 – ФЗ «Об общих принципах организации местного самоуправления в РФ»; Положение об Управлении жилищно – коммунального хозяйства муниципального образования город Сорск, утвержденное решением Сорского городского Совета депутатов № 325 от 14.02.2006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ановление администрации города Сорска от 15.08.2012г. № 376 «Выдача разрешения на ввод объектов в эксплуатацию при осуществлении строительства, реконструкции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ие адресов земельным участкам, зданиям, сооружениям и помещениям на территории муниципального образования город Сорск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(специалист по архитектуре и градостроительству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Ф; Федеральный закон от 06.10.2003 № 131 – ФЗ «Об общих принципах организации местного самоуправления в РФ»; Положение об Управлении жилищно – коммунального хозяйства муниципального образования город Сорск, утвержденное решением Сорского городского Совета депутатов № 325 от 14.02.2006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12.12.2012г. № 681 «Присвоение адресов земельным участкам, зданиям, сооружениям и помещениям на территории муниципального образования город Сорск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выбора  земельного участка для строительства с предварительным  согласованием места размещения объек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равление ЖКХ; 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достроительный кодекс РФ; решение Совета депутатов города Сорска от 22.02.2011 № 530 «Об утверждении Правил землепользования и  застройки города Сорска»; проект НПА (на экспертизе)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. Имущество и земл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из состава земель, государственная собственность на которые не разграничена, для целей не связанных со строительством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кодекс РФ; Федеральный закон от 06.10.2003 № 131 – ФЗ «Об общих принципах организации местного самоуправления в РФ»;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роект НПА (на экспертизе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кодекс РФ; Федеральный закон от 06.10.2003 № 131 – ФЗ «Об общих принципах организации местного самоуправления в РФ»;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остановление администрации города Сорска от 15.08.2012г. № 372 «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а  на установку  и эксплуатацию рекламных конструкций на земельном участке, здании или ином  недвижимом имуществе, находящемся  в муниципальной собств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; Управление ЖКХ администрации города Сорск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ий кодекс РФ Федеральный закон от 06.10.2003 № 131 – ФЗ «Об общих принципах организации местного самоуправления в РФ»; федеральный закон от 13.03.2006 № 38-ФЗ «О рекламе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22.07.2011г. № 343 «Заключение договора  на установку  и эксплуатацию рекламных конструкций на земельном участке, здании или ином  недвижимом имуществе, находящемся  в муниципальной собственност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разрешения на установку  рекламных конструкций. 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ЖКХ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Ф; Федеральный закон от 06.10.2003 № 131 – 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15.08.2012г. № 379 «Выдача разрешения на установку  рекламных конструкций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для целей, связанных со строительством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кодекс РФ; Федеральный закон от 06.10.2003 № 131 – ФЗ «Об общих принципах организации местного самоуправления в РФ»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роект НПА (на экспертизе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ельных участков гражданам и юридическим лицам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кодекс РФ; Федеральный закон от 06.10.2003 № 131 – ФЗ «Об общих принципах организации местного самоуправления в РФ»;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роект НПА (на экспертизе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  о форме собственности на земельные участки, находящиеся в муниципальной собственности города Сорска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кодекс РФ; Федеральный закон от 06.10.2003 № 131 – ФЗ «Об общих принципах организации местного самоуправления в РФ»;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роект НПА (на экспертизе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кодекс РФ; Федеральный закон от 06.10.2003 № 131 – 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01.08.2011г. № 386 «Предоставление земельных участков для индивидуального жилищного строительства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 собственность движимого и недвижимого имущества гражданам, индивидуальным предпринимателям, юридическим лицам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ий кодекс РФ; Федеральный закон от 06.10.2003 № 131 – ФЗ «Об общих принципах организации местного самоуправления в РФ»;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22.07.2011г. № 340 «Предоставление в собственность движимого и недвижимого имущества гражданам, индивидуальным предпринимателям, юридическим лицам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в хозяйственное ведение и оперативное управление муниципального имущества  муниципального образования город Сорск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ий кодекс РФ; Федеральный закон от 06.10.2003 № 131 – ФЗ «Об общих принципах организации местного самоуправления в РФ»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22.07.2011г. № 337 «Передача в хозяйственное ведение и оперативное управление муниципального имущества  муниципального образования город Сорск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 составляющего казну муниципального образования город Сорск Республики Хакасия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ий кодекс РФ; Федеральный закон от 06.10.2003 № 131 – ФЗ «Об общих принципах организации местного самоуправления в РФ»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; проект НПА (на экспертизе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бъектах 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ский кодекс РФ; Федеральный закон от 06.10.2003 № 131 – ФЗ «Об общих принципах организации местного самоуправления в РФ»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; проект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ПА (на экспертизе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ий кодекс РФ; Федеральный закон от 06.10.2003 № 131 – ФЗ «Об общих принципах организации местного самоуправления в РФ»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 по вопросам защиты прав потребителей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оссийской Федерации от 07.02.1992 № 15 «О защите прав потребителей»; Устав муниципального образования город Сорск, утвержденный решением Сорского городского Совета депутатов № 325 от 14.02.2006 г.; проект НПА (на экспертизе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й на право организации  ярмарки на территории муниципального образования город Сорск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ий кодекс РФ; Федеральный закон от 06.10.2003 № 131 – ФЗ «Об общих принципах организации местного самоуправления в РФ»; федеральный закон от 28.12.2009 № 381 – ФЗ «Об основах государственного  регулирования  торговой деятельности в Российской Федерации»; проект НПА (на экспертиз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й на право организации розничного рынка на территории муниципального образования город Сорск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ий кодекс РФ; Федеральный закон от 06.10.2003 № 131 – ФЗ «Об общих принципах организации местного самоуправления в РФ»; федеральный закон от 28.12.2009 № 381 – ФЗ «Об основах государственного  регулирования  торговой деятельности в Российской Федерации»; проект НПА (на экспертизе)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Административно – организационные вопросы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 граждан, адресованных в администрацию города Сорск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орск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возмездно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№ 59 – 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14.09.2012г. № 428 «Рассмотрение обращений граждан, адресованных в администрацию города Сорска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уведомлений о проведении собраний, митингов, демонстраций, шествий и пикетирований на территории муниципального образовании город Сорск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орск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9.06.2004 № 54 – ФЗ «О собраниях, митингах, демонстрациях, шествиях и пикетированиях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Республики Хакасия от 22.02.2007 № 11-ЗРХ «О порядке подачи уведомления о проведении собраний, митингов, демонстраций, шествий и пикетирований в Республике Хакасия»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Сорска от 22.10.2012г. № 566 «Рассмотрение уведомлений о проведении собраний, митингов, демонстраций, шествий и пикетирований на территории муниципального образовании город Сорск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выписок (справок) похозяйственного учета администрацией города Сор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сектор по развитию сельского хозяйств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возмездно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 от 07.07.2003 № 112-ФЗ «О личном подсобном хозяйстве»; Закон РХ  от 28.04.2010 № 8  «О личном подсобном хозяйстве»; Постановление Правительства Республики Хакасия от 16.08.2010 г. № 418 «Об автоматизации  учета личного подсобного хозяйства в органах местного самоуправления Республики Хакасия»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города Сорска от 29.10.2012г. № 587 «Выдача выписок (справок) похозяйственного учета администрацией города Сорск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8. Экономика и финансы</w:t>
            </w:r>
          </w:p>
        </w:tc>
      </w:tr>
      <w:tr>
        <w:trPr>
          <w:trHeight w:val="19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дача справок о заработной плате  работникам бюджетной сферы для собственных нужд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ая бухгалтерия администрации; централизованная бухгалтерия отдела образова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о централизованной бухгалтерии администрации муниципального образования город Сорск, утвержденное постановлением главы муниципального образования о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07г. № 446-р (с изменениями)</w:t>
            </w:r>
          </w:p>
        </w:tc>
      </w:tr>
      <w:tr>
        <w:trPr>
          <w:trHeight w:val="19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ое обслуживание  муниципальных учреждений и органов местного самоуправления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ая бухгалтерия администрации; централизованная бухгалтерия отдела образова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Федеральным законом «О бухгалтерском учете» от 21 ноября 1996 года № 129-ФЗ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казом Министерства финансов Российской Федерации «Об утверждении плана счетов бухгалтерского учета бюджетных учреждений и инструкции по его применению» от 16 декабря 2010 года №174; Положением о централизованной бухгалтерии администрации МО город Сорск, утвержденным распоряжением главы муниципального образования № 446-р от 25.12.2007г. (с изменениями); проект НПА (на экспертизе)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№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ые услуги, оказываемые бюджетными учреждениями, в которых размещается  муниципальное задание (заказ), выполняемое за счет местного бюдж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разовани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в муниципальные образовательные  учреждения, реализующие основную образовательную программу  дошкольного образования  (детские сады), а также  постановка на соответствующий учет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тельные учреждения дошкольного образова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»; </w:t>
            </w:r>
            <w:r>
              <w:rPr/>
              <w:t>Приказ отдела образования администрации города Сорска № 136 от 02.11.12. «Об утверждении Порядка о предоставлении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бразовательных  программах и  учебных планах, рабочих программах курсов, дисциплинах (модулях), годовых календарных учебных графиках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тельные учрежде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возмездно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»; </w:t>
            </w:r>
            <w:r>
              <w:rPr/>
              <w:t>Приказ отдела образования администрации города Сорска № 136 от 02.11.12. «Об утверждении Порядка о предоставлении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информации о порядке проведения  государственной (итоговой) аттестации обучающихся, освоивших основные и дополнительные общеобразовательные (за исключением дошкольных)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тельные учрежде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»; </w:t>
            </w:r>
            <w:r>
              <w:rPr/>
              <w:t>Приказ отдела образования администрации города Сорска № 136 от 02.11.12. «Об утверждении Порядка о предоставлении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 текущей успеваемости учащегося  в муниципальном образовательном учреждении, ведение дневника и журнала успеваемост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тельные учрежде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; </w:t>
            </w:r>
            <w:r>
              <w:rPr/>
              <w:t>Приказ отдела образования администрации города Сорска № 136 от 02.11.12. «Об утверждении Порядка о предоставлении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тельные учрежде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; </w:t>
            </w:r>
            <w:r>
              <w:rPr/>
              <w:t>Приказ отдела образования администрации города Сорска № 136 от 02.11.12. «Об утверждении Порядка о предоставлении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тельные учрежде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10.07.1992 № 3266-1 «Об образовании»; </w:t>
            </w:r>
            <w:r>
              <w:rPr/>
              <w:t>Приказ отдела образования администрации города Сорска № 136 от 02.11.12. «Об утверждении Порядка о предоставлении муниципальных услуг»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  Культура и спор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 времени и месте проведения  театральных представлений, филармонических и эстрадных концертов и гастрольных мероприятий театров и  филармоний, киносеансов, анонсы  данных мероприятий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К Дом культуры «Металлург»; 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Российской Федерации от 25.04.2011 г. № 729-р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доступа к изданиям, переведенным в электронный вид, хранящимся в муниципальных библиотеках, в том числе к  фонду редких книг, с учетом соблюдения требований законодательств Российской Федерации об авторских и смежных правах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диная сеть библиотек  муниципального образования город Сорск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Российской Федерации от 25.04.2011 г. № 729-р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ступа к справочно – поисковому  аппарату и базам данных муниципальных библиотек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К «Единая сеть библиотек  муниципального образования город Сорск» 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Российской Федерации от 25.04.2011 г. № 729-р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еречень № 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униципальные услуг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разовани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  детей в области  начального художественного, музыкального  образования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етская музыкальная школа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ные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главы муниципального образования город Сорск от 21.01.2011 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5 – п «Об утверждении муниципальных заданий  на оказание  муниципальных услуг бюджетными  учреждениями МО г. Сорск на 2011 г.»; Федеральный закон от 10.07.1992 № 3266-1 «Об образовании»; Распоряжение главы муниципального образования от 06.10.2005 г № 350-р «О родительской плате за обучение  детей в музыкальной школе»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общедоступного    дошкольного образования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 ЦРР «Детский сад «Голубок»; МДОУ ЦРР «Детский сад «Солнышко»; МДОУ «Детский сад «Ручее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ные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главы муниципального образования город Сорск от 06.04.2011 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47 – п «Об утверждении муниципальных заданий  на оказание  муниципальных услуг бюджетными  учреждениями МО г. Сорск на 2011 г.»; Федеральный закон от 10.07.1992 № 3266-1 «Об образовании»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есплатного одноразового питания детям из малообеспеченных семей в муниципальных образовательных учреждениях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тельные учрежд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10.07.1992 № 3266-1 «Об образовании»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 общедоступного  и бесплатного начального  общего, основного общего, среднего (полного) общего  образования  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 средняя общеобразовательная  школа № 1; МБОУ Сорская основная общеобразовательная школа № 2 им. Толстихиной ЮН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средняя общеобразовательная  школа № 3 с УИОП; МБОУ Ербинская  основная  общеобразовательная  школа № 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главы муниципального образования город Сорск от 06.04.2011 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47 – п «Об утверждении муниципальных заданий  на оказание  муниципальных услуг бюджетными  учреждениями МО г. Сорск на 2011 г.»; Федеральный закон от10.07.1992 № 3266-1 «Об образовании»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дополнительного образования детей в области  спортивно – технического, научно – технического, спортивно – физкультурного,  художественно – эстетического,  эколого – биологического,  социально-педагогического, туристско-краеведческого образования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 ДДТ  «Дом детского творчества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возмездно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но в случаях, предусмотренных НПА муниципального образования город Сорск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главы муниципального образования город Сорск от 21.01.2011 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5 – п «Об утверждении муниципальных заданий  на оказание  муниципальных услуг бюджетными  учреждениями МО г. Сорск на 2011 г.»; Федеральный закон от 10.07.1992 № 3266-1 «Об образовании»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детей в каникулярное время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 средняя общеобразовательная  школа № 1; МБОУ Сорская основная общеобразовательная школа № 2 им. Толстихиной ЮН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средняя общеобразовательная  школа № 3 с УИОП; МБОУ Ербинская  основная  общеобразовательная  школа № 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31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Плат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главы муниципального образования город Сорск от 21.01.2011 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5 – п «Об утверждении муниципальных заданий  на оказание  муниципальных услуг бюджетными  учреждениями МО г. Сорск на 2011 г.»; Федеральный закон от 10.07.1992 № 3266-1 «Об образовании»  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Культура и спор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правочно – библиографического  информирования  населения  муниципального образования город Сорск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диная сеть библиотек  муниципального образования город Сорс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Хакасия  от 25.09.1996 № 69 «О библиотечном деле в Республике Хакасия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в муниципального учреждения  культуры «Единая сеть библиотек МО г. Сорск», утвержденный постановлением главы муниципального образования от 19.07.201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325-п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йное обслуживание посетителей в Сорском  краеведческом музее им. В.В. Андрияшева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СКМ им. В.В. Андрияшева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становление главы муниципального образования от  21.01. 2011 г. № 25 – п «Об утверждении  муниципальных заданий на оказание  муниципальных услуг бюджетными учреждениями  муниципального образования город Сорск»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ультурно массовых мероприятий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ом культуры «Металлург»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но в случаях, предусмотренных НПА муниципального образования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главы муниципального образования от  21.01. 2011 г. № 25 – п «Об утверждении  муниципальных заданий на оказание  муниципальных услуг бюджетными учреждениями  муниципального образования город Сорск»;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ружковой работы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К Дом культуры «Металлург»;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атно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главы муниципального образования от  21.01. 2011 г. № 25 – п «Об утверждении  муниципальных заданий на оказание  муниципальных услуг бюджетными учреждениями  муниципального образования город Сорск»; Постановление главы муниципального образования от 22.02ю2008 г. № 45 – п «Об утверждении  правил оказания  платных услуг  в муниципальных учреждениях муниципального образования город Сорск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населению  спортивных сооружений для занятий  физкультурой и спортом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ДОД «КДЮСШ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но в случаях,   предусмотренных,   НПА муниципального образования  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главы муниципального образования от  21.01. 2011 г. № 25 – п «Об утверждении  муниципальных заданий на оказание  муниципальных услуг бюджетными учреждениями  муниципального образования город Сорск»; Постановление главы муниципального образования от 22.02.2008 г. № 45-п «Об утверждении правил оказания  платных услуг в муниципальных учреждениях муниципального образования город Сорск»; Федеральный закон от 10.07.1992г. № 3266-1 «Об образовании»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 по физической культуре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ДОД «КДЮСШ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но в случаях,   предусмотренных,   НПА муниципального образования  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главы муниципального образования от  21.01. 2011 г. № 25 – п «Об утверждении  муниципальных заданий на оказание  муниципальных услуг бюджетными учреждениями  муниципального образования город Сорск»; Постановление главы муниципального образования от 22.02.2008 г. № 45-п «Об утверждении правил оказания  платных услуг в муниципальных учреждениях муниципального образования город Сорск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фициальных муниципальных  (республиканских, зональных) физкультурных и спортивных мероприятий для населения и организаций города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ДОД «КДЮСШ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но в случаях,   предусмотренных,   НПА муниципального образования  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Федеральный закон от 04.12.2007г. № 329-ФЗ «О физической культуре и спорте в РФ»; Постановление главы муниципального образования от  21.01. 2011 г. № 25 – п «Об утверждении  муниципальных заданий на оказание  муниципальных услуг бюджетными учреждениями  муниципального образования город Сорск»; Постановление главы муниципального образования от 22.02.2008 г. № 45-п «Об утверждении правил оказания  платных услуг в муниципальных учреждениях муниципального образования город Сорск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  администрации                                                                      А.В. Журавл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3:00Z</dcterms:created>
  <dc:creator>Loner-XP</dc:creator>
  <dc:description/>
  <cp:keywords/>
  <dc:language>en-US</dc:language>
  <cp:lastModifiedBy>Loner-XP</cp:lastModifiedBy>
  <cp:lastPrinted>2013-01-10T17:46:00Z</cp:lastPrinted>
  <dcterms:modified xsi:type="dcterms:W3CDTF">2013-01-25T01:47:00Z</dcterms:modified>
  <cp:revision>199</cp:revision>
  <dc:subject/>
  <dc:title/>
</cp:coreProperties>
</file>