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0» 01. 2013 г.</w:t>
        <w:tab/>
        <w:tab/>
        <w:tab/>
        <w:tab/>
        <w:tab/>
        <w:t xml:space="preserve">               № 3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естра </w:t>
      </w:r>
      <w:r>
        <w:rPr>
          <w:rFonts w:cs="Times New Roman" w:ascii="Times New Roman" w:hAnsi="Times New Roman"/>
          <w:sz w:val="26"/>
        </w:rPr>
        <w:t xml:space="preserve">муниципальных усл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казываемых  органами местного самоуправ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юджетными учреждениями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9.02.2009 года № 8 – ФЗ «Об обеспечении доступа к информации о деятельности государственных органов  и органов местного самоуправления», Федеральным  законом от 06.10.2003 года № 131 – ФЗ «Об общих принципах организации местного самоуправления  в Российской Федерации», Постановлением Правительства Российской Федерации от 15.06.2009 года № 478 «О единой системе информационно – справочной поддержки граждан  и организаций  по вопросам  взаимодействия с органами  исполнительной власти и органами  местного самоуправления с использованием  информационно – телекоммуникативной  сети Интернет» и в целях оптимизации муниципальных услуг (функций), оказываемых структурными подразделениями администрации города Сорска и повышением качества предоставляем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1. Утвердить реестр муниципальных услуг, оказываемых  исполнительными органами  власти, бюджетными учреждениями на территории муниципального образования город Сорск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 xml:space="preserve">2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3</w:t>
      </w:r>
      <w:r>
        <w:rPr>
          <w:sz w:val="26"/>
        </w:rPr>
        <w:t xml:space="preserve"> 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1-09T18:17:00Z</cp:lastPrinted>
  <dcterms:modified xsi:type="dcterms:W3CDTF">2013-01-25T01:36:00Z</dcterms:modified>
  <cp:revision>22</cp:revision>
  <dc:subject/>
  <dc:title/>
</cp:coreProperties>
</file>