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770255" cy="108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5630</wp:posOffset>
                </wp:positionH>
                <wp:positionV relativeFrom="paragraph">
                  <wp:posOffset>578485</wp:posOffset>
                </wp:positionV>
                <wp:extent cx="248920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45.55pt;mso-position-vertical-relative:text;margin-left:24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0345</wp:posOffset>
                </wp:positionH>
                <wp:positionV relativeFrom="paragraph">
                  <wp:posOffset>380365</wp:posOffset>
                </wp:positionV>
                <wp:extent cx="2533650" cy="1162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9.95pt;mso-position-vertical-relative:text;margin-left:-1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441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1.35pt" to="450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06»августа  2013 г.                                                                             № 402 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-180" w:leader="none"/>
          <w:tab w:val="left" w:pos="720" w:leader="none"/>
        </w:tabs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О мерах по оказанию содействия избирательным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ind w:left="540"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комиссиям в городе Сорске в реализации их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ind w:left="540"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олномочий при подготовке и проведении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ind w:left="540"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ыборов Главы Республики  Хакасия –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ind w:left="540"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редседателя Правительства Республики Хакасия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ind w:left="540"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и депутатов Верховного Совета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</w:tabs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еспублики Хакасия шестого  созыв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3240" w:leader="none"/>
          <w:tab w:val="left" w:pos="3780" w:leader="none"/>
          <w:tab w:val="left" w:pos="8010" w:leader="none"/>
          <w:tab w:val="lef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оказания содействия избирательным комиссиям в городе Сорске в реализации их полномочий при подготовке и проведении выборов Главы Республики Хакасия - Председателя Правительства Республики Хакасия  и депутатов Верховного Совета Республики Хакасия шестого созыва: на территории муниципального образования город Сорск, руководствуясь федеральными законами от 12 июня 2002 года № 67-ФЗ «Об основных гарантиях избирательных прав и права на участие в референдуме граждан Российской Федерации»,законами Республики Хакасия от 28.06.2012 № 52-ЗРХ «О выборах Главы Республики Хакасия - Председателя Правительства Республики Хакасия» (с последующими изменениями), от 09.06.2012 № 50 ЗРХ «О выборах депутатов Верховного Совета Республики Хакасия» (с последующими изменениями) и Уставом муниципального образования город Сорск, администрация города Сорска: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 Рекомендовать начальнику ОП по г. Сорску МО МВД РФ Усть-Абаканский С.А. Климкину, начальнику территориального пункта Управления Федеральной миграционной службы России по Республике Хакасия в г. Сорске Т.Н. Грищенко, главному врачу государственного бюджетного учреждения здравоохранения «Сорская городская больница» Н.И. Харланову, исполнительному директору ООО «Сорский ГОК» Н.А. Сеначину и директору ФГУ ЦР ФСС РФ «Туманный» С.И. Семенову обеспечить в порядке и сроки, установленные статьей 16 Федерального Закона №67 «Об основных гарантиях избирательных прав и права на участие в референдуме граждан Российской Федерации», представление сведений в территориальную избирательную комиссию и участковые избирательные комиссии для составления и уточнения списков избирателей.</w:t>
      </w:r>
    </w:p>
    <w:p>
      <w:pPr>
        <w:pStyle w:val="1"/>
        <w:ind w:left="0" w:hanging="0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2. Рекомендовать начальнику ОП по г. Сорску МО МВД РФ Усть-Абаканский С.А. Климкину обеспечить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в период подготовки и проведения выборов Главы Республики Хакасия – Председателя Правительства Республики Хакасия и депутатов Верховного 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шестого  созыва на территории муниципального образования город Сорск, в том числе на безвозмездной основе охрану помещений избирательных комиссий, помещений для голосования, сопровождение и охрану транспортных средств, перевозящих избирательные документы;</w:t>
      </w:r>
    </w:p>
    <w:p>
      <w:pPr>
        <w:pStyle w:val="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ринятие мер по предотвращению изготовления подложных и незаконных предвыборных материалов и их изъятию, установлению изготовителей и распространителей указанных материалов, источников их оплаты, а также своевременное информирование соответствующих избирательных комиссий о выявленных фактах и принятых мерах, своевременное направление материалов в суд;</w:t>
      </w:r>
    </w:p>
    <w:p>
      <w:pPr>
        <w:pStyle w:val="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) принятие мер по пресечению экстремистской и противоправной агитационной деятельности, в том числе возбуждающей социальную, расовую, национальную, религиозную ненависть и вражду, а также своевременно информировать избирательные комиссии о выявленных фактах и принятых мерах;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Рекомендовать заместителю начальника ОНД  Усть-Абаканского района Главного управления Министерства чрезвычайных ситуаций России по Республики Хакасия С.Н. Вилкову обеспечить контроль над соблюдением пожарной безопасности в помещениях избирательных комиссий и помещениях для голосования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 Рекомендовать руководителям муниципальных образовательных учреждений: Сорская средняя общеобразовательная школа №1 С.А. Ганжиной, Сорская основная общеобразовательная школа №2 имени Ю.Н. Толстихиной, Сорская средняя общеобразовательная школа №3 с углубленным изучением отдельных предметов Н.А. Новоселовой, исполнительному директору ООО «Сорский ГОК» Н.А. Сеначину,  директору ГУП РХ «Хакресводоканал» Д.О. Роту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оставлять на безвозмездной основе помещения для работы избирательных комиссий, хранения избирательной документации, в том числе обеспечивать охрану этих помещений и избирательной документации, транспортные средства, средства связи и техническое оборудование, а также оказывать при необходимости иное содействие, направленное на обеспечение выполнения избирательными комиссиями полномочий, установленных законодательством Российской Федерации;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б) обеспечить оборудование избирательных участков специальными приспособлениями, позволяющими в полном объеме реализовать избирательные права лицам с ограниченными возможностями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ыделять специально оборудованные места для размещения предвыборных агитационных материалов, а также обеспечивать публикацию информации, связанной с образованием избирательных участков и формированием избирательных комиссий, в том числе предоставляемой избирательными комиссиями информации о ходе подготовки и проведения выборов, сроках и порядке совершения избирательных действий, кандидатах и политических парт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беспечить через соответствующие организации энергоснабжением помещения для голос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беспечить необходимые нормативные технологические условия  бесперебойного функционирования Государственной автоматизированной системы Российской Федерации «Выборы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 Рекомендовать руководителям предприятий и организаций ООО «Сорский ГОК» Н.А. Сеначину, ЗАО «Карат-ЦМ» В.К. Дзгоеву, ФГУ ЦР ФСС РФ «Туманный» С.И. Семенову, ГБУЗ «Сорская городская больница» Н.И. Харланов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голосования, в том числе вне помещения для голосования, предоставлять соответствующим избирательным комиссиям достаточное количество транспортных средств с числом посадочных мест, необходимых для обеспечения равной возможности прибытия к месту голосования членам избирательных комиссий с правом совещательного голоса, а также наблюдателям, выезжающим совместно с членами участковой избирательной комиссии с правом решающего голоса для проведения голос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6. Опубликовать данное постановление в СМИ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7. Контроль за выполнением настояще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</w:t>
        <w:tab/>
        <w:tab/>
        <w:tab/>
        <w:tab/>
        <w:tab/>
        <w:tab/>
        <w:t xml:space="preserve">          </w:t>
        <w:tab/>
        <w:t>А.А. Жук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88" w:right="74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07:00Z</dcterms:created>
  <dc:creator>Lara</dc:creator>
  <dc:description/>
  <cp:keywords/>
  <dc:language>en-US</dc:language>
  <cp:lastModifiedBy>Мунуслуги</cp:lastModifiedBy>
  <cp:lastPrinted>2013-07-31T15:20:00Z</cp:lastPrinted>
  <dcterms:modified xsi:type="dcterms:W3CDTF">2013-08-21T03:31:00Z</dcterms:modified>
  <cp:revision>7</cp:revision>
  <dc:subject/>
  <dc:title>                                                         </dc:title>
</cp:coreProperties>
</file>