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6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7»08. 201</w:t>
      </w: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г.</w:t>
        <w:tab/>
        <w:tab/>
        <w:tab/>
        <w:tab/>
        <w:tab/>
        <w:t xml:space="preserve">               № 403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верке готовности теплоснабжающих 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440"/>
        <w:rPr/>
      </w:pPr>
      <w:r>
        <w:rPr>
          <w:rFonts w:cs="Times New Roman" w:ascii="Times New Roman" w:hAnsi="Times New Roman"/>
          <w:sz w:val="26"/>
          <w:szCs w:val="26"/>
        </w:rPr>
        <w:t>организаций и потребителей тепловой энергии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опительному периоду 2013-2014 г.г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4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Устава муниципального образования город Сорск, в соответствии с </w:t>
      </w:r>
      <w:r>
        <w:rPr>
          <w:rFonts w:cs="Times New Roman" w:ascii="Times New Roman" w:hAnsi="Times New Roman"/>
          <w:color w:val="000000"/>
          <w:sz w:val="26"/>
          <w:szCs w:val="26"/>
        </w:rPr>
        <w:t>Федеральным законом от 27.07.2010 №</w:t>
      </w:r>
      <w:r>
        <w:rPr>
          <w:rFonts w:cs="Times New Roman" w:ascii="Times New Roman" w:hAnsi="Times New Roman"/>
          <w:sz w:val="26"/>
          <w:szCs w:val="26"/>
        </w:rPr>
        <w:t xml:space="preserve"> 19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ФЗ «О теплоснабжении», а также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с Правилами оценки готовности к отопительному периоду, утвержденными Приказом Министерства энергетики Российской Федерации от 12.03.2013г. № 103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 в целях обеспечения контроля качества подготовки теплоснабжающих организаций, объектов бюджетной сферы, инженерной инфраструктуры и жилого фонда к эксплуатации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3-2014гг., администрация города Сорска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комиссию по проверке готовност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теплоснабжающих организаций </w:t>
      </w:r>
      <w:r>
        <w:rPr>
          <w:rFonts w:cs="Times New Roman" w:ascii="Times New Roman" w:hAnsi="Times New Roman"/>
          <w:sz w:val="26"/>
          <w:szCs w:val="26"/>
        </w:rPr>
        <w:t>и потребителей тепловой энергии к отопительному периоду 2013-2014 гг. и утвердить её состав, согласно приложению № 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ограмму проведения проверки готовност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объектов социальной сферы, жилых домов и инфраструктуры к работе в отопительный период </w:t>
      </w:r>
      <w:r>
        <w:rPr>
          <w:rFonts w:cs="Times New Roman" w:ascii="Times New Roman" w:hAnsi="Times New Roman"/>
          <w:sz w:val="26"/>
          <w:szCs w:val="26"/>
        </w:rPr>
        <w:t>2013-2014 г.г., согласно приложению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акта готовности к работе в отопительный период потребителей тепловой энергии, согласно приложению № 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единую форму паспорта готовности к работе в отопительный период потребителей тепловой энергии, согласно приложению № 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left="0"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ложить на председателя комиссии  подписание паспортов готовности к работе в отопительный период потребителей тепловой энергии объектов социальной сферы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тделу образования администрации города Сорска (Нестерова М.А.), МБУК Дом культуры «Металлург» (Козмина О.В.),  ГБУЗ «Сорская городская больница» (Харланов Н.И.)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Обеспечить своевременное завершение работ по подготовке объектов, собственных источников теплоэнерги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3-2014 г.г. и оформление необходимых актов и протоколов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2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3-2014 г.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 Рекомендовать руководителю  ООО «Хакасресводоканал» Медовикову Д.М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1. Обеспечить своевременное и качественное выполнение мероприятий по подготовке  к отопительному периоду 2013-2014 г.г. на теплоисточниках, теплосетевых 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  <w:tab w:val="left" w:pos="88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ктах и сооружениях к 01.10.201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.2. Предоставить в комиссию к 01.09.2013 г. информацию о готовности (неготовности) теплоснабжающей организации к подписанию паспорта готовности предприятия (учреждения)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3-2014 г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Рекомендовать руководителю ООО Управляющая компания «Фитинг» Петриченко Н.В.: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Обеспечить своевременное и качественное выполнение мероприятий по подготовке к отопительному периоду 2013-14 гг. объектов жилого фонда к 01.10.2013 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2. Предоставить в комиссию к 01.09.2013 г. информацию о готовности (неготовности) жилого фонда к подписанию паспорта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>2013-2014 г.г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3. Взять под личный контроль своевременное предоставление в комиссию по проверке готовности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ериод </w:t>
      </w:r>
      <w:r>
        <w:rPr>
          <w:rFonts w:cs="Times New Roman" w:ascii="Times New Roman" w:hAnsi="Times New Roman"/>
          <w:sz w:val="26"/>
          <w:szCs w:val="26"/>
        </w:rPr>
        <w:t xml:space="preserve">2013-2014 г.г. оформленных и заверенных копий паспортов готовности объектов к работе в отопительный </w:t>
      </w:r>
      <w:r>
        <w:rPr>
          <w:rFonts w:cs="Times New Roman" w:ascii="Times New Roman" w:hAnsi="Times New Roman"/>
          <w:color w:val="000000"/>
          <w:sz w:val="26"/>
          <w:szCs w:val="26"/>
        </w:rPr>
        <w:t>период.</w:t>
      </w:r>
    </w:p>
    <w:p>
      <w:pPr>
        <w:pStyle w:val="Normal"/>
        <w:widowControl w:val="false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Контроль за выполнением постановления возложить на первого заместителя главы Михеева В.Р.</w:t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660" w:leader="none"/>
        </w:tabs>
        <w:spacing w:lineRule="auto" w:line="240" w:before="0" w:after="0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30" w:leader="none"/>
          <w:tab w:val="left" w:pos="7938" w:leader="none"/>
        </w:tabs>
        <w:spacing w:lineRule="auto" w:line="240" w:before="0" w:after="0"/>
        <w:ind w:firstLine="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  А.А. Жуков</w:t>
      </w:r>
    </w:p>
    <w:p>
      <w:pPr>
        <w:pStyle w:val="Normal"/>
        <w:ind w:firstLine="4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1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ind w:left="5954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07.08.2013г. № 403-п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ссии по проверке готовности теплоснабжающих организаций </w:t>
      </w:r>
    </w:p>
    <w:p>
      <w:pPr>
        <w:pStyle w:val="TextBody"/>
        <w:jc w:val="center"/>
        <w:rPr/>
      </w:pPr>
      <w:r>
        <w:rPr>
          <w:sz w:val="26"/>
          <w:szCs w:val="26"/>
        </w:rPr>
        <w:t xml:space="preserve">и потребителей тепловой энергии к отопительному периоду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013-2014 года.  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ихеев В.Р. – первый заместитель главы города, председатель комиссии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Богданова Л.Л. - главный специалист Управления ЖКХ администрации МО г. Сорск, секретарь комиссии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етриченко Н.В. – директор ООО Управляющая компания «Фитинг»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довиков Д.М. – директор ООО “Хакасресводоканал” (по согласованию)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рискина Н.К. – главный специалист сектора по делам ГО и ЧС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естерова М.А. – руководитель отдела образования администрации города Сорска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змина О.В. – директор МБУК ДК “Металлург”;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Харланов Н. И. – главный врач ГБУЗ “Сорская городская больница”;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ель </w:t>
      </w:r>
      <w:r>
        <w:rPr>
          <w:szCs w:val="24"/>
        </w:rPr>
        <w:t>Государственной жилищной инспекции Республики Хакасия (по согласованию)</w:t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редставитель Енисейского территориального отдела по энергетическому надзору (по согласованию)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ервый заместитель главы                                                                    В.Р. Михеев</w:t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397" w:footer="0" w:bottom="1134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07.08.2013г. №  403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ограмма проведения проверки готовности объектов социальной сферы, жилых домов и инфраструктуры к работ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 отопительный период 2013-2014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1. Проверка готовности к отопительному периоду теплоснабжающих организаций, теплосетевых организаций и потребителей тепловой энергии, находящихся на территории муниципального образования город Сорск возлагается на  комиссию по проверке готовности теплоснабжающих организаций и потребителей тепловой энергии к отопительном периоду 2013-2014 г.г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Срок предоставления паспортов готовности потребителей тепловой энергии в  комиссию для потребителей тепловой энергии: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зовательные учреждения до 01.09.2013 г.;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чие потребители (жилые дома, учреждения культуры, здравоохранения) до 01.10.2013 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ремя предоставления паспортов должно быть предварительно согласовано с председателем комиссии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случае наличия собственного источника теплоснабжения объекта  информация о готовности источников теплоснабжения предоставляется в комиссию вместе с подписанными паспортами готовности потребителя к работе в отопительный период 2013-2014 г.г.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рядок  подписания паспортов объектов социальной сферы предварительно согласовывается с председателем  комиссии.</w:t>
      </w:r>
    </w:p>
    <w:p>
      <w:pPr>
        <w:pStyle w:val="Normal"/>
        <w:spacing w:lineRule="auto" w:line="240" w:before="0" w:after="0"/>
        <w:ind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Паспорт готовности подписывается всеми членами комиссии и заверяется печатью. </w:t>
      </w:r>
    </w:p>
    <w:p>
      <w:pPr>
        <w:pStyle w:val="Normal"/>
        <w:spacing w:lineRule="auto" w:line="240" w:before="0" w:after="0"/>
        <w:ind w:firstLine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ценка готовности потребителей к отопительному периоду будет производиться на основе предоставления органом местного самоуправления  оформленных надлежащим образом паспортов готовности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 Порядок проведения проверки</w:t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550" w:leader="none"/>
          <w:tab w:val="left" w:pos="770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оверка осуществляется комиссией, которая образовывается постановлением администрации города Сорска. В состав комиссии могут включаться по согласованию представители Федеральной службы по экологическому, технологическому и атомному надзору и жилищной инспек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абота комиссии осуществляется в соответствии с утвержденной Программой</w:t>
      </w:r>
      <w:r>
        <w:rPr>
          <w:rFonts w:cs="Times New Roman" w:ascii="Times New Roman" w:hAnsi="Times New Roman"/>
          <w:sz w:val="26"/>
          <w:szCs w:val="26"/>
        </w:rPr>
        <w:t xml:space="preserve"> по проверке готовности объектов социальной сферы, жилых домов и инфраструктуры к работе в отопительный период</w:t>
      </w:r>
      <w:r>
        <w:rPr>
          <w:rFonts w:cs="Times New Roman" w:ascii="Times New Roman" w:hAnsi="Times New Roman"/>
          <w:color w:val="000000"/>
          <w:sz w:val="26"/>
          <w:szCs w:val="26"/>
        </w:rPr>
        <w:t>, в которой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ы, подлежащие провер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сроки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документы, проверяемые в ходе проведения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и проверке комиссией проверяется выполнение требований, установленных главами III - V  Правил оценки готовности к отопительному периоду, утвержденных приказом Минэнерго России от 12.03.2013г. №103 (далее Правила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выполнения теплосетевыми и теплоснабжающими организациями требований, установленных настоящими Правилами, осуществляется комиссией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целях проведения проверки комиссия рассматривает документы, подтверждающие выполнение требований по готовности, а при необходимости - проводят осмотр объектов проверки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езультаты проверки оформляются актом проверки готовности к отопительному периоду (далее - акт), который составляется не позднее одного дня с даты завершения проверки, по рекомендуемому образцу согласно приложению  № 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акте содержатся следующие выводы комиссии по итогам прове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готов к отопительному пери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объект проверки не готов к отопитель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(далее - Перечень) с указанием сроков их устран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Паспорт готовности к отопительному периоду (далее - паспорт) составляется по рекомендуемому образцу согласно приложению № 4 и выдается уполномоченным органом, образовавшим комиссию,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.</w:t>
      </w:r>
    </w:p>
    <w:p>
      <w:pPr>
        <w:pStyle w:val="ConsPlusNormal"/>
        <w:ind w:firstLine="540"/>
        <w:jc w:val="both"/>
        <w:rPr/>
      </w:pPr>
      <w:bookmarkStart w:id="0" w:name="Par57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Сроки выдачи паспортов определяются председателем комиссии не позднее 15 сентября - для потребителей тепловой энергии, не позднее 1 ноября - для теплоснабжающих и теплосетевых организаций, не позднее 15 ноября - для муниципальных образов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случае устранения указанных в Перечне замечаний к выполнению (невыполнению) требований по готовности в сроки, указанные выше, комиссией проводится повторная проверка, по результатам которой составляется новы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я, не получившая по объектам проверки паспорт готовности до даты, установленной выше, обязана продолжить подготовку к отопительному периоду и устранение указанных в Перечне к акту замечаний к выполнению (невыполнению) требований по готовности. После уведомления комиссии об устранении замечаний к выполнению (невыполнению) требований по готовности осуществляется повторная проверка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" w:name="Par61"/>
      <w:bookmarkEnd w:id="1"/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II. Требования по готовности к отопительному периоду </w:t>
        <w:br/>
        <w:t>для теплоснабжающих организац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 целях оценки готовности теплоснабжающих организаций к отопительному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 уполномоченным органом должны быть проверены в отношении данных организаций:</w:t>
      </w:r>
    </w:p>
    <w:p>
      <w:pPr>
        <w:pStyle w:val="ConsPlusNormal"/>
        <w:ind w:firstLine="540"/>
        <w:jc w:val="both"/>
        <w:rPr/>
      </w:pPr>
      <w:bookmarkStart w:id="2" w:name="Par65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1) наличие соглашения об управлении системой теплоснабжения, заключенного в порядке, установленном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готовность к выполнению графика тепловых нагрузок, поддержанию температурного графика, утвержденного схемой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соблюдение критериев надежности теплоснабжения, установленных техническими регламен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наличие нормативных запасов топлива на источниках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5) функционирование эксплуатационной, диспетчерской и аварийной служб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комплектованность указанных служб персонал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еспеченность персонала средствами индивидуальной и коллективной защиты, спецодеждой, инструментами и необходимой для производства работ оснасткой, нормативно-технической и оперативной документацией, инструкциями, схемами, первичными средствам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проведение наладки принадлежащих им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Par73"/>
      <w:bookmarkEnd w:id="3"/>
      <w:r>
        <w:rPr>
          <w:rFonts w:cs="Times New Roman" w:ascii="Times New Roman" w:hAnsi="Times New Roman"/>
          <w:color w:val="000000"/>
          <w:sz w:val="26"/>
          <w:szCs w:val="26"/>
        </w:rPr>
        <w:t>7) организация контроля режимов потребления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8) обеспечение качества теплоносителей;</w:t>
      </w:r>
    </w:p>
    <w:p>
      <w:pPr>
        <w:pStyle w:val="ConsPlusNormal"/>
        <w:ind w:firstLine="540"/>
        <w:jc w:val="both"/>
        <w:rPr/>
      </w:pPr>
      <w:bookmarkStart w:id="4" w:name="Par75"/>
      <w:bookmarkEnd w:id="4"/>
      <w:r>
        <w:rPr>
          <w:rFonts w:cs="Times New Roman" w:ascii="Times New Roman" w:hAnsi="Times New Roman"/>
          <w:color w:val="000000"/>
          <w:sz w:val="26"/>
          <w:szCs w:val="26"/>
        </w:rPr>
        <w:t>9) организация коммерческого учета приобретаемой и реализуемой тепловой энергии;</w:t>
      </w:r>
    </w:p>
    <w:p>
      <w:pPr>
        <w:pStyle w:val="ConsPlusNormal"/>
        <w:ind w:firstLine="540"/>
        <w:jc w:val="both"/>
        <w:rPr/>
      </w:pPr>
      <w:bookmarkStart w:id="5" w:name="Par76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10) обеспечение проверки качества строительства принадлежащих им тепловых сетей, в том числе предоставление гарантий на работы и материалы, применяемые при строительстве, в соответствии Законом о теплоснабже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беспечение безаварийной работы объектов теплоснабжения и надежного теплоснабжения потребителей тепловой энергии, а им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систем приема и разгрузки топлива, топливопо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блюдение водно-химического режим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тсутствие фактов эксплуатации теплоэнергетического оборудования сверх ресурса без проведения соответствующих организационно-технических мероприятий по продлению срока его эксплуат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утвержденных графиков ограничения теплоснабжения при дефиците тепловой мощности тепловых источников и пропускной способности тепловых с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расчетов допустимого времени устранения аварийных нарушений теплоснабжения жилых дом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порядка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гидравлических и тепловых испытаний тепловых с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утвержденного плана подготовки к работе в отопительный период, в который включено проведение необходимого технического освидетельствования и диагностики оборудования, участвующего в обеспечении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ыполнение планового графика ремонта тепловых сетей и источников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говоров поставки топлива, не допускающих перебоев поставки и снижения установленных нормативов запасов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2) наличие документов, определяющих разграничение эксплуатационной ответственности между потребителями тепловой энергии, теплоснабжающими и теплосетевыми организация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) отсутствие не выполненных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) работоспособность автоматических регуляторов при их налич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объектов по производству тепловой и электрической энергии в режиме комбинированной выработки проверяется только наличие документа о готовности к отопительному сезону, полученного в соответствии с законодательством об электроэнергети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теплоснабжающих и теплосетевых организаций составляется акт с приложением Перечня с указанием сроков устранения замечаний, относится несоблюдение требований, указанных в подпунктах 1, 7, 9 и 10 настоящих Правил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IV. Требования по готовности к отопительному периоду </w:t>
        <w:br/>
        <w:t>для потребителей тепловой 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потребителей тепловой энергии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устранение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проведение промывки оборудования и коммуникаций теплопотребляющих устан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разработка эксплуатационных режимов, а также мероприятий по их внедр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плана ремонтных работ и качество их выполн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5) состояние тепловых сетей, принадлежащих потребителю тепловой энерг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6) состояние утепления зданий (чердаки, лестничные клетки, подвалы, двери) и центральных тепловых пунктов, а также индивидуальных тепловых пун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7) состояние трубопроводов, арматуры и тепловой изоляции в пределах тепловых пунктов;</w:t>
      </w:r>
    </w:p>
    <w:p>
      <w:pPr>
        <w:pStyle w:val="ConsPlusNormal"/>
        <w:ind w:firstLine="540"/>
        <w:jc w:val="both"/>
        <w:rPr/>
      </w:pPr>
      <w:bookmarkStart w:id="6" w:name="Par10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8) наличие и работоспособность приборов учета, работоспособность автоматических регуляторов при их налич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9) работоспособность защиты систем теплопотреб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0) наличие паспортов теплопотребляющих установок, принципиальных схем и инструкций для обслуживающего персонала и соответствие их действи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1) отсутствие прямых соединений оборудования тепловых пунктов с водопроводом и канализац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2) плотность оборудования тепловых пун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bookmarkStart w:id="7" w:name="Par110"/>
      <w:bookmarkEnd w:id="7"/>
      <w:r>
        <w:rPr>
          <w:rFonts w:cs="Times New Roman" w:ascii="Times New Roman" w:hAnsi="Times New Roman"/>
          <w:color w:val="000000"/>
          <w:sz w:val="26"/>
          <w:szCs w:val="26"/>
        </w:rPr>
        <w:t>13) наличие пломб на расчетных шайбах и соплах элеваторов;</w:t>
      </w:r>
    </w:p>
    <w:p>
      <w:pPr>
        <w:pStyle w:val="ConsPlusNormal"/>
        <w:ind w:firstLine="540"/>
        <w:jc w:val="both"/>
        <w:rPr/>
      </w:pPr>
      <w:bookmarkStart w:id="8" w:name="Par111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14) отсутствие задолженности за поставленные тепловую энергию (мощность), теплоносител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5) наличие собственных и (или) привлеченных ремонтных бригад и обеспеченность их материально-техническими ресурсами для осуществления надлежащей эксплуатации теплопотребляющи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6) проведение испытания оборудования теплопотребляющих установок на плотность и прочность;</w:t>
      </w:r>
    </w:p>
    <w:p>
      <w:pPr>
        <w:pStyle w:val="ConsPlusNormal"/>
        <w:ind w:firstLine="540"/>
        <w:jc w:val="both"/>
        <w:rPr/>
      </w:pPr>
      <w:bookmarkStart w:id="9" w:name="Par114"/>
      <w:bookmarkEnd w:id="9"/>
      <w:r>
        <w:rPr>
          <w:rFonts w:cs="Times New Roman" w:ascii="Times New Roman" w:hAnsi="Times New Roman"/>
          <w:color w:val="000000"/>
          <w:sz w:val="26"/>
          <w:szCs w:val="26"/>
        </w:rPr>
        <w:t>17) надежность теплоснабжения потребителей тепловой энергии с учетом климатических условий в соответствии с критериями, приведенными в приложении N 3 к настоящим Правил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7. К обстоятельствам, при несоблюдении которых в отношении потребителей тепловой энергии составляется акт с приложением Перечня с указанием сроков устранения замечаний, относятся несоблюдение требований, указанных в подпунктах 8, 13, 14 и </w:t>
      </w:r>
      <w:hyperlink w:anchor="Par1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17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bookmarkStart w:id="10" w:name="Par117"/>
      <w:bookmarkEnd w:id="10"/>
      <w:r>
        <w:rPr>
          <w:rFonts w:cs="Times New Roman" w:ascii="Times New Roman" w:hAnsi="Times New Roman"/>
          <w:b/>
          <w:color w:val="000000"/>
          <w:sz w:val="26"/>
          <w:szCs w:val="26"/>
        </w:rPr>
        <w:t>V. Требования по готовности к отопительному периоду</w:t>
        <w:br/>
        <w:t xml:space="preserve"> для муниципальных образован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В целях оценки готовности муниципальных образований к отопительному периоду уполномоченным органом должны быть проверены:</w:t>
      </w:r>
    </w:p>
    <w:p>
      <w:pPr>
        <w:pStyle w:val="ConsPlusNormal"/>
        <w:ind w:firstLine="540"/>
        <w:jc w:val="both"/>
        <w:rPr/>
      </w:pPr>
      <w:bookmarkStart w:id="11" w:name="Par121"/>
      <w:bookmarkEnd w:id="11"/>
      <w:r>
        <w:rPr>
          <w:rFonts w:cs="Times New Roman" w:ascii="Times New Roman" w:hAnsi="Times New Roman"/>
          <w:color w:val="000000"/>
          <w:sz w:val="26"/>
          <w:szCs w:val="26"/>
        </w:rPr>
        <w:t>1) наличие плана действий по ликвидации последствий аварийных ситуаций с применением электронного моделирования аварий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личие системы мониторинга состояния системы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наличие механизма оперативно-диспетчерского управления в системе теплоснаб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ыполнение требований настоящих Правил по оценке готовности к отопительному периоду теплоснабжающих и теплосетевых организаций, а также потребителей тепловой энерг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К обстоятельствам, при несоблюдении которых в отношении муниципальных образований составляется акт с приложением Перечня с указанием сроков устранения замечаний, относится несоблюдение требования по применению электронного моделирования аварийных ситуаций, указанного в подпункте 1 настоящих Правил.</w:t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firstLine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             </w:t>
        <w:tab/>
        <w:tab/>
        <w:tab/>
        <w:tab/>
        <w:tab/>
        <w:t>В.Р. Михе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663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07.08.2013г. №  403-п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bookmarkStart w:id="12" w:name="Par139"/>
      <w:bookmarkEnd w:id="12"/>
      <w:r>
        <w:rPr>
          <w:rFonts w:cs="Times New Roman" w:ascii="Times New Roman" w:hAnsi="Times New Roman"/>
          <w:color w:val="000000"/>
          <w:sz w:val="26"/>
          <w:szCs w:val="26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место составления акта)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иссия, образованная 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орма документа и его реквизиты, которым образована комиссия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  соответствии   с   программой    проведения   проверки   готовности   к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опительному   периоду   от "__" _________________ 20__ г.,   утвержденной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 "__" _____________ 20__ г. по "__" ____________ 20__ г. в соответствии с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едеральным  законом   от   27  июля  2010 г. N 190-ФЗ  "О  теплоснабжении"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ла проверку готовности к отопительному периоду 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рка  готовности   к  отопительному  периоду  проводилась  в  отношении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ходе проведения проверки  готовности  к  отопительному  периоду  комиссия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овила: 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вод комиссии по итогам проведения  проверки  готовности  к  отопительному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ериоду: 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&lt;*&gt;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едседатель комиссии: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лены комиссии:       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"__"_____________ 20__ г.  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 руководителя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муниципального образования, теплоснабжающей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и, теплосетевой организации,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отребителя тепловой энергии, в отношени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торого проводилась проверка готовност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 отопительному периоду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13" w:name="Par203"/>
      <w:bookmarkEnd w:id="13"/>
      <w:r>
        <w:rPr>
          <w:rFonts w:cs="Times New Roman" w:ascii="Times New Roman" w:hAnsi="Times New Roman"/>
          <w:color w:val="000000"/>
          <w:sz w:val="26"/>
          <w:szCs w:val="26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07.08.2013г. №  403-п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 ____/____ гг.</w:t>
      </w:r>
    </w:p>
    <w:p>
      <w:pPr>
        <w:pStyle w:val="ConsPlusNonformat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дан 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лное наименование муниципального образования, теплоснабжающей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ции, теплосетевой организации, потребителя тепловой энергии,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в отношении которого проводилась проверка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)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следующих объектов, по которым проводилась проверка  готовности 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. ________________________;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.......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нование выдачи паспорта готовности к отопительному периоду: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кт проверки готовности к отопительному периоду от _____________ № _______.</w:t>
      </w:r>
    </w:p>
    <w:p>
      <w:pPr>
        <w:pStyle w:val="ConsPlusNonforma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готовности к отопительному периоду)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60" w:leader="none"/>
        </w:tabs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от  07.08.2013г. №   403-п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ГРАФИК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3-2014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муниципального образования город Сорск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930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71"/>
        <w:gridCol w:w="1980"/>
        <w:gridCol w:w="1781"/>
        <w:gridCol w:w="1797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,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 проверк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9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9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9.08.2013г. по 15.09.201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6.09.2013г. по14.10.201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, акты накопления угля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ые сети 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в двухтрубном исчислении) по всем видам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,6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8,60 к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6.09.2013г. по14.10.201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Образовательные учреждения, учреждения культуры и здравоохранения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4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01.08.2013г. по 02.09.2013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кты выполненных работ</w:t>
            </w:r>
          </w:p>
        </w:tc>
      </w:tr>
    </w:tbl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ab/>
        <w:tab/>
        <w:tab/>
        <w:tab/>
        <w:tab/>
        <w:t>В.Р. Михе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outlineLvl w:val="2"/>
    </w:pPr>
    <w:rPr>
      <w:rFonts w:ascii="Times New Roman" w:hAnsi="Times New Roman" w:eastAsia="Times New Roman" w:cs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 Знак Знак7"/>
    <w:qFormat/>
    <w:rPr>
      <w:b/>
      <w:bCs/>
      <w:sz w:val="22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5:11:00Z</dcterms:created>
  <dc:creator>SASHA RU</dc:creator>
  <dc:description/>
  <cp:keywords/>
  <dc:language>en-US</dc:language>
  <cp:lastModifiedBy>Мунуслуги</cp:lastModifiedBy>
  <cp:lastPrinted>2013-08-08T08:11:00Z</cp:lastPrinted>
  <dcterms:modified xsi:type="dcterms:W3CDTF">2013-08-13T01:54:00Z</dcterms:modified>
  <cp:revision>10</cp:revision>
  <dc:subject/>
  <dc:title/>
</cp:coreProperties>
</file>