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1» 08.  2013г.                                                                                           № 419 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соста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крепленных доходов на 2013 год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главным администратором доходов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муниципального образова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2 ст.20 Бюджетного Кодекса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в связи с введением с 01.01.2013г. Приказа Министерства финансов Российской Федерации от 21.12.2012 г. № 171н «Об утверждений Указаний о порядке применения бюджетной классификации Российской Федерации на 2013 год и плановый период 2014 и 2015 годов», в целях организации работы по исполнению бюджета муниципального образования город Сорск, состав закрепленных доходов за главным администратором доходов бюджета – администрацией города Сорска, указанной в Приложении №5 к Решению «О бюджете муниципального образования город Сорск на 2013 год и плановый период 2014-2015 годов» № 111 от 25.12.2012г. без внесения изменений в данное решение, администрация города Сор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кодом доход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02 1 11 05074 04 0000 120 «Доходы от сдачи в аренду имущества, составляющего казну городских округов (за исключением земельных участков)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Опубликовать в газете «Сорский молибде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   А.А. Жуков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sectPr>
      <w:type w:val="nextPage"/>
      <w:pgSz w:w="11906" w:h="16838"/>
      <w:pgMar w:left="153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унуслуги</cp:lastModifiedBy>
  <cp:lastPrinted>2012-12-05T13:55:00Z</cp:lastPrinted>
  <dcterms:modified xsi:type="dcterms:W3CDTF">2013-08-23T03:28:00Z</dcterms:modified>
  <cp:revision>81</cp:revision>
  <dc:subject/>
  <dc:title/>
</cp:coreProperties>
</file>