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  <w:tab w:val="center" w:pos="7594" w:leader="none"/>
        </w:tabs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ind w:firstLine="708"/>
        <w:jc w:val="right"/>
        <w:rPr/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от «29»  01.2013 г.  №   41- п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7"/>
          <w:sz w:val="26"/>
          <w:szCs w:val="28"/>
        </w:rPr>
      </w:pPr>
      <w:r>
        <w:rPr>
          <w:rFonts w:cs="Times New Roman" w:ascii="Times New Roman" w:hAnsi="Times New Roman"/>
          <w:spacing w:val="-7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РАЗВИТИЕ КУЛЬТУРЫ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Г.СОРСК НА 2012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89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рограммы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муниципального образования  г. Сорск на 2012–2013 годы»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ия решения о разработке программы (наименование и номер соответствующего нормативного ак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Сорска от 12.07.2012 года № 319 «Об утверждении порядка разработки, утверждения и реализации долгосрочных муниципальных целевых программ города Сорска»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социальным вопроса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: 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Дом культуры «Металлург» (далее Д/К)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: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ятие эстетического и культурного уровня  населения муниципального образования г. С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ведение инновационных методов   работы;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, поддержка и популяризация традиций  культурного наследия народов Хакассии;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конституционных прав жителей города на свободу творчества и участие в культурной жизни, доступа к  учреждениям культуры и искусства, к культурным ценностям, а также сохранение исторического и культурного наследия г. Сорска; улучшение материально-технической базы учреждений культур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 во всех сферах культурной деятельности. Увеличение численности  посетителей мероприятий, увеличение количества участия в районных, республиканских, региональных фестивалях конкурсах, праздниках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реализации Программы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 2013 год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финансирования Программы: 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u w:val="none"/>
              </w:rPr>
              <w:t xml:space="preserve">Предполагаемый объём финансирования из бюджета составляет: 1 971 -00/один миллион семьдесят один рубль 00 копеек/, в том числе 1 098,0 тыс. рублей из местного бюджета и 873,0 тыс. рублей из республиканского бюджета: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г. -1 951,0 тыс. рублей,  в том числе 1 078,0 тыс. рублей из местного бюджета и 873,0 тыс. рублей из республиканск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г.- 20,0 тыс. рублей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: 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- обеспечение доступности культуры для всех социальных групп населения, содействие современному развитию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активизация информационной деятельности ДК, расширение направлений и форм обслуживания  жит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имиджа горо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охранения  традиций культуры г. Сорска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 над реализацией Программ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 ответственного за предоставление сведений об исполнени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культуре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ие и республиканские культурные мероприят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826"/>
        <w:gridCol w:w="692"/>
        <w:gridCol w:w="696"/>
        <w:gridCol w:w="1292"/>
      </w:tblGrid>
      <w:tr>
        <w:trPr>
          <w:trHeight w:val="58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 проведения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</w:tr>
      <w:tr>
        <w:trPr>
          <w:trHeight w:val="289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Б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«Чыл-п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«Тум-пайра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Уртун-той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мероприятия, посвященного 9 ма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, посвященных празднику мира и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Дня Росс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, посвященных празднованию Дня гор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цертов с участием приглашенных артис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кур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я «День памяти и скорб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ие отчеты, КВ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я мероприятия, посвященного юбилею МБУК ДК «Металлург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годние мероприят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4920"/>
        <w:gridCol w:w="693"/>
        <w:gridCol w:w="653"/>
        <w:gridCol w:w="1262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новогодних утренников для дет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ростовых куко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семейного костюмированного шоу-конкурса «Бал сказок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главной елки города. Организация и проведение театрализованного предст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елки главы «Звездный новый год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готовление детского ледового новогоднего городка и его содержани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шив костюм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териально-технической баз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4805"/>
        <w:gridCol w:w="736"/>
        <w:gridCol w:w="736"/>
        <w:gridCol w:w="1262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июль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СД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69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крыши в МБУК ДК «Металлург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запасы, комплектующие к п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запасы (брошюры, книги, печатные изда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военно-мемориальных объек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        1 9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ОБОСНОВАНИЕ РЕСУРСНОГО ОБЕСПЕЧЕ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 программы разработано на основе оценки реальной ситуации в финансово-бюджетной сфере с учетом общеэкономической, социально-демографической политической значимости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ами финансирования программы является муниципальный бюджет и республиканский бюджет и на 2012-2013 годы составляе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 971,0 /один миллион семьсот один рубль 00 копеек/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012 год – 1 951,0 /один миллион девятьсот пятьдесят одна тысяча рублей 00 копеек/, в том числе </w:t>
      </w:r>
      <w:r>
        <w:rPr>
          <w:rFonts w:cs="Times New Roman" w:ascii="Times New Roman" w:hAnsi="Times New Roman"/>
          <w:sz w:val="26"/>
          <w:szCs w:val="26"/>
          <w:lang w:eastAsia="ru-RU"/>
        </w:rPr>
        <w:t>1 078,0 /один миллион семьдесят восемь тысяч рублей 00 копеек/ из местного бюджета и 873,0 /восемьсот семьдесят три тысячи рублей 00 копеек/ из республиканского бюджета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13 год - 20,0 /двадцать тысяч рублей 00 копеек/ из местного бюджета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0:00Z</dcterms:created>
  <dc:creator>Культура</dc:creator>
  <dc:description/>
  <cp:keywords/>
  <dc:language>en-US</dc:language>
  <cp:lastModifiedBy>Loner-XP</cp:lastModifiedBy>
  <cp:lastPrinted>2013-01-30T13:19:00Z</cp:lastPrinted>
  <dcterms:modified xsi:type="dcterms:W3CDTF">2013-02-04T02:45:00Z</dcterms:modified>
  <cp:revision>8</cp:revision>
  <dc:subject/>
  <dc:title/>
</cp:coreProperties>
</file>