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1» 08.  2013г.                                                                                           №  420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10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решением Совета депутатов города Сорска от 25.12.2012 г. №111 «О бюджете муниципального образования город Сорск на 2013 год и плановый период 2014-2015 годов», ст.27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26.12.2012г. № 710-п «О наделении бюджетными полномочиями администратора доходов бюджета» внести изменения в приложение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1» 08.   2013г. № 42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3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строк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10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74 04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2-07-02T09:34:00Z</cp:lastPrinted>
  <dcterms:modified xsi:type="dcterms:W3CDTF">2013-08-23T03:27:00Z</dcterms:modified>
  <cp:revision>86</cp:revision>
  <dc:subject/>
  <dc:title/>
</cp:coreProperties>
</file>