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4"/>
          <w:lang w:val="en-US" w:eastAsia="en-US"/>
        </w:rPr>
      </w:pPr>
      <w:r>
        <w:rPr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-8001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53365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3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2489200" cy="964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0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54940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2pt" to="503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«23» 08. 2013                                                                                          № 423-п.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ind w:firstLine="708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 организации обучения населения </w:t>
      </w:r>
    </w:p>
    <w:p>
      <w:pPr>
        <w:pStyle w:val="ConsPlusTitle"/>
        <w:ind w:firstLine="708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бразования город Сорск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ab/>
        <w:t>в области гражданской обороны и защите населения</w:t>
      </w:r>
    </w:p>
    <w:p>
      <w:pPr>
        <w:pStyle w:val="ConsPlusTitle"/>
        <w:ind w:firstLine="54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6"/>
          <w:szCs w:val="26"/>
        </w:rPr>
        <w:t>от чрезвычайных ситуаций природного и техногенного характер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В целях совершенствования подготовки населения муниципального образования г. Сорск в области гражданской обороны и защиты от чрезвычайных ситуаций природного и техногенного характера, в соответствии с требованиями Федеральных законов от 21.12.1994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N 68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 защите населения и территорий от чрезвычайных ситуаций природного и техногенного характера", от 12.02.1998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N 28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 гражданской обороне" и во исполнение Постановлений Правительства Российской Федерации от 02.11.2000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N 84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б утверждении Положения об организации обучения населения в области гражданской обороны", от 04.09.2003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N 54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 подготовке населения в области защиты от чрезвычайных ситуаций природного и техногенного характера", руководствуясь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ч. 1 ст.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6.10.2003 N 131-ФЗ "Об общих принципах организации местного самоуправления в Российской Федерации", ст.27 Устава муниципального образования г. Сорск, администрация города Сорс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Утвердить </w:t>
      </w:r>
      <w:hyperlink w:anchor="Par3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одготовке населения муниципального образования город Сорск  в области гражданской обороны (приложение №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Утвердить </w:t>
      </w:r>
      <w:hyperlink w:anchor="Par10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одготовке населения в области защиты от чрезвычайных ситуаций природного и техногенного характера (приложение №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Установить, что подготовка населения муниципального образования г. Сорск (далее именуется - население) в области гражданской обороны и защиты от чрезвычайных ситуаций природного и техногенного характера (далее именуются - чрезвычайные ситуации) организуется в рамках единой системы подготовки населения в области гражданской обороны и защиты населения от чрезвычайных ситуаций и осуществляется по соответствующим группам в организациях (в том числе в образовательных учреждениях), а также по месту ж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Методическое руководство, координацию и контроль за подготовкой населения в области гражданской обороны и защиты от чрезвычайных ситуаций возложить на главного специалиста сектора по делам  ГО и ЧС администрации г. Сорска (Арискина Н.К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Руководителям предприятий и учреждений муниципального образования г. Сорск обеспечивать пропаганду знаний в области гражданской обороны и защиты населения от чрезвычайных ситуаций, в том числе с использованием средств массовой информа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Опубликовать  постановление в газете «Сорский Молибден» и разместить на официальном сайте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Контроль за исполнением постановления возложить на первого заместителя главы города Сорска (Михеев В.Р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                                                                                                    А.А. Жуков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города Сорск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«23» 08. 2013 года № 423-п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ДГОТОВКЕ НАСЕЛЕНИЯ МУНИЦИПАЛЬНОГО ОБРАЗОВА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. СОРСК В ОБЛАСТИ ГРАЖДАНСКОЙ ОБОРОНЫ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Настоящее Положение, разработанное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 гражданской обороне", определяет основные задачи обучения населения муниципального образования г. Сорск (далее именуется - население) в области гражданской обороны, соответствующие функции органов местного самоуправления и организаций, а также формы обу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Основными задачами обучения населения в области гражданской обороны являются:</w:t>
      </w:r>
    </w:p>
    <w:p>
      <w:pPr>
        <w:pStyle w:val="ConsPlusNormal"/>
        <w:ind w:firstLine="540"/>
        <w:jc w:val="both"/>
        <w:rPr/>
      </w:pPr>
      <w:bookmarkStart w:id="0" w:name="Par37"/>
      <w:bookmarkEnd w:id="0"/>
      <w:r>
        <w:rPr>
          <w:rFonts w:cs="Times New Roman" w:ascii="Times New Roman" w:hAnsi="Times New Roman"/>
          <w:sz w:val="26"/>
          <w:szCs w:val="26"/>
        </w:rPr>
        <w:t>а)изучение способов защиты от опасностей, возникающих при ведении военных действий или вследствие этих действий, порядка действий по сигналам оповещения, приемов оказания первой медицинской помощи, правил пользования коллективными и индивидуальными средствами защи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совершенствование навыков по организации и проведению мероприятий по гражданской оборо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выработка умений и навыков для проведения аварийно-спасательных и других неотложных рабо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овладение личным составом нештатных аварийно-спасательных формирований и спасательных служб (далее именуются - формирования и службы)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Лица, подлежащие обучению, подразделяются на следующие групп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руководители организаций, предприятий и учреждений, расположенных на территории муниципального образования г. Сорск, независимо от ведомственной принадлежности и форм собственности (далее именуются - руководител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должностные лица гражданской обороны, руководители и работники органов, осуществляющих управление гражданской обороной (далее именуются - должностные лица и работники гражданской обороны), преподаватели курса "Основы безопасности жизнедеятельности" и дисциплины "Безопасность жизнедеятельности" образовательных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личный состав формирований и служб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работающее насел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бучающиеся образовательных учреждений (далее именуются - обучающиес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неработающее насе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Обучение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с использованием форм, установленных настоящим Положением. Обучение является обязательным и проводится в образовательных учреждениях Министерства Российской Федерации по делам гражданской обороны, чрезвычайным ситуациям и ликвидации последствий стихийных бедствий, в учреждениях повышения квалификации федеральных органов исполнительной власти и организаций, в учебно-методическом центре по гражданской обороне и чрезвычайным ситуациям Республики Хакасия (далее именуется - учебно-методический центр), по месту работы, учебы и месту жительства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квалификации руководителей организаций, должностных лиц и работников гражданской обороны, а также преподавателей курса "Основы безопасности жизнедеятельности" и дисциплины "Безопасность жизнедеятельности" учреждений общего образования проводится не реже 1 раза в 5 лет. Для данной категории лиц, впервые назначенных на должность, переподготовка или повышение квалификации в области гражданской обороны в течение первого года работы являются обязательны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В целях организации и осуществления обучения населения в области гражданской оборон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Администрация г. Сорс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разрабатывает с учетом особенностей муниципального образования г. Сорск и на основе примерных программ, утвержденных органом исполнительной власти соответствующего субъекта Российской Федерации, примерные программы обучения работающего населения, должностных лиц и работников гражданской обороны, личного состава формирований и служб муниципальных образов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рганизует и осуществляет обучение населения муниципальных образований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существляет обучение личного состава формирований и служб муниципального образования г. Сорс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оводит учения и тренировки по гражданской оборо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существляет 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и муниципального образования г. Сорс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организации, предприятия и учрежд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разрабатывают с учетом особенностей деятельности организаций, предприятий, учреждений и на основе примерных программ рабочие программы обучения личного состава формирований и служб организаций, а также рабочие программы обучения работников организаций в области гражданской оборо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существляют обучение личного состава формирований и служб организаций, предприятий, учреждений, а также работников организаций, предприятий, учреждений в области гражданской оборо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оздают и поддерживают в рабочем состоянии соответствующую учебно-материальную баз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Формы обучения в области гражданской обороны (по группам обучаемых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Руководители гражданской обороны организаций, предприятий и учреждений, должностные лица и работники гражданской оборон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самостоятельная подготов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переподготовка и повышение квалификации в образовательных учреждениях Министерства Российской Федерации по делам гражданской обороны, чрезвычайным ситуациям и ликвидации последствий стихийных бедствий, образовательных учреждениях дополнительного профессионального образования, имеющих соответствующую лицензию, учебно-методических цент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участие в учениях, тренировках и других плановых мероприятиях по гражданской оборон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Личный состав формирований и служб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повышение квалификации руководителей формирований и служб в учебно-методическом центр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проведение занятий с личным составом формирований и служб по месту рабо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участие в учениях и тренировках по гражданской оборон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Работающее население, не входящее в состав формирова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проведение занятий по месту рабо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участие в учениях, тренировках и других плановых мероприятиях по гражданской оборо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индивидуальное изучение способов защиты от опасностей, возникающих при ведении военных действий или вследствие этих действ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4.Учащиеся учреждений общего образов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обучение (в учебное время) по курсу "Основы безопасности жизнедеятельности" и дисциплине "Безопасность жизнедеятельност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участие в учениях и тренировках по гражданской оборо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чтение памяток, листовок и пособий, и просмотр телепрограмм по тематике гражданской оборо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5.Неработающее население (по месту жительства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посещение мероприятий, проводимых по тематике гражданской обороны (беседы, лекции, вечера вопросов и ответов, консультации, показ учебных фильмов и др.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участие в учениях по гражданской оборо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города Сорск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«23» 08. 2013 года № 423-п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ДГОТОВКЕ НАСЕЛЕНИЯ МУНИЦИПАЛЬНОГО ОБРАЗОВА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. СОРСК  В ОБЛАСТИ ЗАЩИТЫ ОТ ЧРЕЗВЫЧАЙНЫХ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ТУАЦИЙ ПРИРОДНОГО И ТЕХНОГЕННОГО ХАРАКТЕ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Настоящее Положение определяет группы населения, проходящие обязательную подготовку в области защиты от чрезвычайных ситуаций природного и техногенного характера (далее именуются - чрезвычайные ситуации), а также основные задачи и формы обучения населения действиям в чрезвычайных ситуациях.</w:t>
      </w:r>
    </w:p>
    <w:p>
      <w:pPr>
        <w:pStyle w:val="ConsPlusNormal"/>
        <w:ind w:firstLine="540"/>
        <w:jc w:val="both"/>
        <w:rPr/>
      </w:pPr>
      <w:bookmarkStart w:id="1" w:name="Par103"/>
      <w:bookmarkEnd w:id="1"/>
      <w:r>
        <w:rPr>
          <w:rFonts w:cs="Times New Roman" w:ascii="Times New Roman" w:hAnsi="Times New Roman"/>
          <w:sz w:val="26"/>
          <w:szCs w:val="26"/>
        </w:rPr>
        <w:t>2.Подготовку в области защиты от чрезвычайных ситуаций проходя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лица, занятые в сфере производства и обслуживания, не включенные в состав сил городского звена территориальной подсистемы единой государственной системы предупреждения и ликвидации чрезвычайных ситуаций Республики Хакасия (далее именуются - работающее население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лица, не занятые в сфере производства и обслуживания (далее именуются - неработающее население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лица, обучающиеся в общеобразовательных учреждениях (далее именуются - обучающиес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руководители органов местного самоуправления и организа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работники органов местного самоуправления и организаций, уполномоченные решать задачи по предупреждению и ликвидации чрезвычайных ситуаций (далее именуются - уполномоченные работн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председатели комиссий по чрезвычайным ситуациям и пожарной безопасности органов местного самоуправления и организаций (далее именуются - председатели комиссий по ЧС и ПБ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Основными задачами при подготовке населения в области защиты от чрезвычайных ситуаций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выработка у руководителей органов местного самоуправления и организаций навыков управления силами и средствами, входящими в состав городского звена территориальной подсистемы единой государственной системы предупреждения и ликвидации чрезвычайных ситуаций Республики Хакасия (ТП РСЧС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практическое усвоение уполномоченными работниками в ходе учений и тренировок порядка действий при различных режимах функционирования ТП РСЧС, а также при проведении аварийно-спасательных и других неотложных рабо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совершенствование практических навыков руководителей органов местного самоуправления и организаций, а также председателей комиссий по чрезвычайным ситуациям и пожарной безопасности в организации и проведении мероприятий по предупреждению чрезвычайных ситуаций и ликвидации их последств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Подготовка в области защиты от чрезвычайных ситуаций предусматрива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для работающего населения - проведение занятий по месту работы согласно рекомендуемым программам и самостоятельного изучения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для неработающего населения - проведение бесед, лекций, просмотр учебных фильмов, привлечение на учения и тренировки по месту жительства, а также самостоятельного изучения памяток, листовок и просмотр телепрограмм по вопросам защиты от чрезвычайных ситуа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для обучающихся - проведение занятий в учебное время по соответствующим программам в рамках курса "Основы безопасности жизнедеятельности" и дисциплины "Безопасность жизнедеятельност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для председателей комиссий по чрезвычайным ситуациям и пожарной безопасности, руководителей органов местного самоуправления и организаций, уполномоченных работников - повышение квалификации не реже одного раза в пять лет, проведение самостоятельной работы, а также участие в сборах, учениях и тренировк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Для лиц, впервые назначенных на должность, связанную с выполнением обязанностей в области защиты от чрезвычайных ситуаций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Повышение квалификации руководители, председатели комиссий по чрезвычайным ситуациям и пожарной безопасности органов местного самоуправления и организаций, уполномоченные работники проходят в учебных заведениях МЧС Российской Федерации и в учебно-методическом центре по гражданской обороне и чрезвычайным ситуациям Республики Хакас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квалификации преподавателей дисциплины "Безопасность жизнедеятельности" и преподавателей - организаторов курса "Основы безопасности жизнедеятельности" по вопросам защиты в чрезвычайных ситуациях осуществляется в учреждениях повышения квалификации Министерства образования Российской Федерации, учебных заведениях МЧС Российской Федерации, учебно-методическом центре по гражданской обороне и чрезвычайным ситуациям Республики Хакас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Совершенствование знаний, умений и навыков населения в области защиты от чрезвычайных ситуаций осуществляется в ходе проведения командно-штабных, тактико-специальных и комплексных учений и трениров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Командно-штабное учение продолжительностью до 3 суток проводится в органах местного самоуправления один раз в три года. Командно-штабное учение и штабная тренировка в организациях проводятся один раз в год продолжительностью до 1 сут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Тактико-специальные учения продолжительностью до 8 часов проводятся с участием аварийно-спасательных служб и аварийно-спасательных формирований (далее именуются - формирования) организаций один раз в три года, а с участием формирований постоянной готовности - один раз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Комплексные учения продолжительностью до 2 суток проводятся 1 раз в 3 года в муниципальном образовании и организациях, имеющих опасные производственные объекты. В других организациях 1 раз в 3 года проводятся тренировки продолжительностью до 8 ча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Тренировки в общеобразовательных учреждениях и учреждениях начального, среднего и профессионального высшего образования проводятся ежегод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Лица, привлекаемые на учения и тренировки в области защиты населения от чрезвычайных ситуаций, должны быть проинформированы о возможном риске при их провед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Финансирование подготовки руководителей и председателей комиссий по ЧС и ПБ органов местного самоуправления, уполномоченных работников соответствующего звена ТП РСЧС, неработающего населения, а также проведение органами местного самоуправления учений и тренировок осуществляется за счет средств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подготовки работающего населения в области защиты от чрезвычайных ситуаций, подготовки и аттестации формирований, а также проведения организациями учений и тренировок осуществляется за счет средств организаций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3F4451EBD23E8CFDB5C8478EF927C015DB3D62458BA57BC44E941B6j2k0B" TargetMode="External"/><Relationship Id="rId4" Type="http://schemas.openxmlformats.org/officeDocument/2006/relationships/hyperlink" Target="consultantplus://offline/ref=2633F4451EBD23E8CFDB5C8478EF927C015FBCDB2458BA57BC44E941B6205FF21037E2CDEA4C23D1j3kBB" TargetMode="External"/><Relationship Id="rId5" Type="http://schemas.openxmlformats.org/officeDocument/2006/relationships/hyperlink" Target="consultantplus://offline/ref=2633F4451EBD23E8CFDB5C8478EF927C015FBCDB2458BA57BC44E941B6205FF21037E2CDEA4C23D1j3kBB" TargetMode="External"/><Relationship Id="rId6" Type="http://schemas.openxmlformats.org/officeDocument/2006/relationships/hyperlink" Target="consultantplus://offline/ref=2633F4451EBD23E8CFDB5C8478EF927C015FB0D92C59BA57BC44E941B6j2k0B" TargetMode="External"/><Relationship Id="rId7" Type="http://schemas.openxmlformats.org/officeDocument/2006/relationships/hyperlink" Target="consultantplus://offline/ref=2633F4451EBD23E8CFDB5C8478EF927C015CB2D9275BBA57BC44E941B6205FF21037E2CDEA4C23D1j3k8B" TargetMode="External"/><Relationship Id="rId8" Type="http://schemas.openxmlformats.org/officeDocument/2006/relationships/hyperlink" Target="consultantplus://offline/ref=2633F4451EBD23E8CFDB5C8478EF927C015FBCDB2458BA57BC44E941B6j2k0B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1:36:00Z</dcterms:created>
  <dc:creator>Арискина</dc:creator>
  <dc:description/>
  <cp:keywords/>
  <dc:language>en-US</dc:language>
  <cp:lastModifiedBy>Мунуслуги</cp:lastModifiedBy>
  <cp:lastPrinted>2013-08-19T14:49:00Z</cp:lastPrinted>
  <dcterms:modified xsi:type="dcterms:W3CDTF">2013-08-23T08:50:00Z</dcterms:modified>
  <cp:revision>6</cp:revision>
  <dc:subject/>
  <dc:title/>
</cp:coreProperties>
</file>