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23» 08. 2013  год                                                                            № 424-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</w:t>
      </w:r>
      <w:r>
        <w:rPr>
          <w:sz w:val="26"/>
        </w:rPr>
        <w:t>Об утверждении муниципальной целево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eastAsia="Arial"/>
          <w:sz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</w:rPr>
        <w:t xml:space="preserve">программы </w:t>
      </w:r>
      <w:r>
        <w:rPr>
          <w:rFonts w:cs="Times New Roman" w:ascii="Times New Roman" w:hAnsi="Times New Roman"/>
          <w:b w:val="false"/>
          <w:color w:val="000000"/>
          <w:sz w:val="26"/>
        </w:rPr>
        <w:t>"Развитие системы информирова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  <w:color w:val="000000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и оповещения органов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правления и насел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кризисных ситуациях на 2014-2016 год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-360" w:firstLine="360"/>
        <w:jc w:val="both"/>
        <w:rPr>
          <w:sz w:val="26"/>
          <w:szCs w:val="28"/>
        </w:rPr>
      </w:pPr>
      <w:r>
        <w:rPr/>
        <w:t xml:space="preserve">    </w:t>
      </w:r>
      <w:r>
        <w:rPr>
          <w:sz w:val="26"/>
          <w:szCs w:val="28"/>
        </w:rPr>
        <w:t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  обеспечения пожарной безопасности на территории муниципального образования город Сорск, администрация города,</w:t>
      </w:r>
    </w:p>
    <w:p>
      <w:pPr>
        <w:pStyle w:val="Normal"/>
        <w:ind w:left="-540" w:firstLine="900"/>
        <w:jc w:val="both"/>
        <w:rPr/>
      </w:pPr>
      <w:r>
        <w:rPr>
          <w:sz w:val="26"/>
          <w:szCs w:val="28"/>
        </w:rPr>
        <w:t>ПОСТАНОВЛЯЕТ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"Развитие системы информирования и оповещения органов </w:t>
      </w:r>
      <w:r>
        <w:rPr>
          <w:rFonts w:cs="Times New Roman" w:ascii="Times New Roman" w:hAnsi="Times New Roman"/>
          <w:b w:val="false"/>
          <w:sz w:val="26"/>
          <w:szCs w:val="26"/>
        </w:rPr>
        <w:t>управления и населения муниципального образования город Сорск в кризисных ситуациях на 2014-2016 год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2.Опубликовать данное постановление в  средствах массовой информации и разместить на официальном сайте администрации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  города     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«23» 08. 2013 года № 424 - п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аспор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>муниципальной целев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>"Развитие системы информирования и оповещения органов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 xml:space="preserve">управления и населения муниципального образования город Сорск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</w:rPr>
        <w:t>в кризисных ситуациях на 2014-2016 год</w:t>
      </w:r>
      <w:r>
        <w:rPr/>
        <w:t>"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7035"/>
      </w:tblGrid>
      <w:tr>
        <w:trPr>
          <w:trHeight w:val="1227" w:hRule="atLeast"/>
        </w:trPr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аименование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</w:rPr>
              <w:t>Муниципальная целевая программа  "Развитие системы информирования и оповещения органов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правления и населения муниципального образования город Сорск в кризисных ситуациях на 2013-2015 год"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Основание для разработки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hyperlink r:id="rId3">
              <w:r>
                <w:rPr>
                  <w:rStyle w:val="InternetLink"/>
                  <w:sz w:val="26"/>
                  <w:szCs w:val="22"/>
                </w:rPr>
                <w:t>Конституция</w:t>
              </w:r>
            </w:hyperlink>
            <w:r>
              <w:rPr>
                <w:sz w:val="26"/>
                <w:szCs w:val="22"/>
              </w:rPr>
              <w:t xml:space="preserve"> Российской Федерации от 12.12.199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2"/>
              </w:rPr>
            </w:pPr>
            <w:hyperlink r:id="rId4">
              <w:r>
                <w:rPr>
                  <w:rStyle w:val="InternetLink"/>
                  <w:sz w:val="26"/>
                  <w:szCs w:val="22"/>
                </w:rPr>
                <w:t>Федеральный З</w:t>
              </w:r>
            </w:hyperlink>
            <w:r>
              <w:rPr>
                <w:sz w:val="26"/>
                <w:szCs w:val="22"/>
              </w:rPr>
              <w:t>акон от 21.12.1994 N 68-ФЗ "О защите населения и территорий от чрезвычайных ситуаций природного и техногенного характера"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hyperlink r:id="rId5">
              <w:r>
                <w:rPr>
                  <w:rStyle w:val="InternetLink"/>
                  <w:sz w:val="26"/>
                  <w:szCs w:val="22"/>
                </w:rPr>
                <w:t>Федеральный З</w:t>
              </w:r>
            </w:hyperlink>
            <w:r>
              <w:rPr>
                <w:sz w:val="26"/>
                <w:szCs w:val="22"/>
              </w:rPr>
              <w:t>акон от 12.02.1998 N 28-ФЗ "О гражданской обороне";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остановление Правительства Российской Федерации от 30 декабря 2003 года N 794 "О единой государственной системе предупреждения и ликвидации чрезвычайных ситуаций", распоряжение Правительства Российской Федерации от 25 октября 2003 года N 1544-р "Об обеспечении своевременного оповещения населения об угрозе возникновения или о возникновении чрезвычайных ситуаций в мирное и военное время 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Муниципальный заказчик-координатор  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Администрация  города Сорска Республики Хакасия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Муниципальный заказчик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Администрация города Сорска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ектор по делам ГО и ЧС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Цели Программы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овершенствование системы мероприятий по информированию органов управления и населения в области гражданской обороны, защиты от чрезвычайных ситуаций и обеспечения пожарной безопасности на территории муниципального образования город Сорск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дачи Программы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беспечить гарантированное информирование и оповещение органов управления и населения в кризисных ситуациях и предоставление необходимой информации в интересах личной и общественной безопасности 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оказатели результативности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 xml:space="preserve">-Охват техническими средствами территориальной автоматизированной  системы централизованного  оповещения гражданской обороны (далее – ТАСЦО ГО) составит  90 процентов территории города Сорск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-В результате реализации Программы эффективность составит: 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-Снижение показателя  численности пострадавших от чрезвычайных ситуаций на 60 %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Снижение затрат населения и предприятий на ликвидацию последствий чрезвычайных ситуаций  на 40 %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Сроки и этапы реализации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4-2016 год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4 год -1 этап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5 год – 2 этап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2016 год – 3 этап 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бъем финансирования, необходимый для реализации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бщий объем финансирования составляет  -  100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2013 год - 100, 00  рублей,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4 год – 100,00 рублей,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015 год – 100,00 рублей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за счет средств бюджета администрации города Сорска  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жидаемые результаты реализации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Программа носит преимущественно социальную направленность, также имеет экономическую и бюджетную эффективность, так как отражает жизненно важные проблемы населения - оперативное информирование органов управления и населения в области гражданской обороны, защиты от чрезвычайных ситуаций, обеспечения пожарной безопасности на территории муниципального образования город Сорск. Значительно сокращается время на принятие решения по обеспечению безопасности населения, сохранения жизни и сокращения числа пострадавших среди населения, сокращения смертности от несчастных случаев, а также социальной стабильности и спокойствия населения области. 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а 2014 год  охват техническими средствами территориальной автоматизированной  системы централизованного  оповещения гражданской обороны (далее –ТАСЦО ГО) составит  30% территории города Сорска. 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5 год – 50 % территории города Сорска,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016 год – 70% территории  города Сорск. 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В результате реализации Программы эффективность составит 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нижение показателя  численности пострадавших от чрезвычайных ситуаций на конец реализации программы (2015 год) на 60 %, Снижение затрат населения и предприятий на ликвидацию последствий чрезвычайных ситуаций  на 40 %.</w:t>
            </w:r>
          </w:p>
        </w:tc>
      </w:tr>
      <w:tr>
        <w:trPr>
          <w:trHeight w:val="1731" w:hRule="atLeast"/>
        </w:trPr>
        <w:tc>
          <w:tcPr>
            <w:tcW w:w="2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Система 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нтроля за исполнением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Общий контроль за исполнением Программы осуществляет сектор по делам ГО и ЧС администрации.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731" w:hRule="atLeast"/>
        </w:trPr>
        <w:tc>
          <w:tcPr>
            <w:tcW w:w="2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ИО, должность лица ответственного за предоставление сведений об исполнении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Арискина Наталья Константиновна – главный специалист сектора по делам ГО и ЧС </w:t>
            </w:r>
          </w:p>
        </w:tc>
      </w:tr>
    </w:tbl>
    <w:p>
      <w:pPr>
        <w:pStyle w:val="Normal"/>
        <w:ind w:firstLine="225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225"/>
        <w:jc w:val="center"/>
        <w:rPr/>
      </w:pPr>
      <w:r>
        <w:rPr>
          <w:b/>
          <w:color w:val="000000"/>
          <w:sz w:val="26"/>
        </w:rPr>
        <w:t xml:space="preserve">1.Характеристика  проблемы </w:t>
      </w:r>
    </w:p>
    <w:p>
      <w:pPr>
        <w:pStyle w:val="Normal"/>
        <w:ind w:firstLine="225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6"/>
        </w:rPr>
        <w:t>На территории муниципального образования город Сорск до настоящего времени отсутствует территориальная автоматическая система централизованного оповещения  и по этой причине не обеспечиваются своевременное доведение сигналов и распоряжений до органов управления и гарантированное оповещение населения муниципального образования в кризисных ситуациях, вследствие этого значительно ухудшается информационное обеспечение населе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6"/>
        </w:rPr>
        <w:t>ТАСЦО ГО предназначена для доведения до органов управления сигналов и информации об обстановке, циркулярного оповещения должностных лиц по телефону, передачи сигнала "Внимание всем" с помощью электросирен, передачи населению речевых сигналов и информации оповещения в кризисных ситуациях (на военное время и при угрозе и возникновении чрезвычайных ситуаций).</w:t>
      </w:r>
    </w:p>
    <w:p>
      <w:pPr>
        <w:pStyle w:val="Normal"/>
        <w:ind w:firstLine="225"/>
        <w:jc w:val="both"/>
        <w:rPr/>
      </w:pPr>
      <w:r>
        <w:rPr>
          <w:color w:val="000000"/>
          <w:sz w:val="26"/>
        </w:rPr>
        <w:t>Для передачи команд и сигналов для местных систем оповещения в системе оповещения необходимо  применение аппаратуры  П-160, П-157, 5Ф88, передающей сигналы управления по  каналам связи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После монтажа система оповещения задействуется для доведения сигналов и информации оповещения как на учениях, проводимых с органами управления Единой государственной системы предупреждения и ликвидации чрезвычайных ситуаций (далее - РСЧС) и населения муниципального образования, так и в повседневной жизни для доведения информации о кризисной ситуации.</w:t>
      </w:r>
    </w:p>
    <w:p>
      <w:pPr>
        <w:pStyle w:val="Normal"/>
        <w:ind w:firstLine="225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. Цели и задачи программы</w:t>
      </w:r>
    </w:p>
    <w:p>
      <w:pPr>
        <w:pStyle w:val="Normal"/>
        <w:ind w:firstLine="225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6"/>
        </w:rPr>
        <w:t>Разработка Программы проведена с учетом актуальности проблемы оперативного информирования органов управления и населения в области гражданской обороны, защиты от чрезвычайных ситуаций, обеспечения пожарной безопасности на территории муниципального образования город Сорск.</w:t>
      </w:r>
    </w:p>
    <w:p>
      <w:pPr>
        <w:pStyle w:val="Normal"/>
        <w:ind w:firstLine="225"/>
        <w:jc w:val="both"/>
        <w:rPr>
          <w:color w:val="000000"/>
          <w:sz w:val="26"/>
        </w:rPr>
      </w:pPr>
      <w:r>
        <w:rPr>
          <w:color w:val="000000"/>
          <w:sz w:val="26"/>
        </w:rPr>
        <w:t>В рамках Программы предлагается решение следующих основных проблем:</w:t>
      </w:r>
    </w:p>
    <w:p>
      <w:pPr>
        <w:pStyle w:val="Normal"/>
        <w:ind w:firstLine="225"/>
        <w:jc w:val="both"/>
        <w:rPr/>
      </w:pPr>
      <w:r>
        <w:rPr>
          <w:color w:val="000000"/>
          <w:sz w:val="26"/>
        </w:rPr>
        <w:t>Осуществление информирования и оповещения населения в области гражданской обороны, защиты от чрезвычайных ситуаций, обеспечения пожарной безопасности населения муниципального образования город Сорск;</w:t>
      </w:r>
    </w:p>
    <w:p>
      <w:pPr>
        <w:pStyle w:val="Normal"/>
        <w:ind w:firstLine="225"/>
        <w:jc w:val="both"/>
        <w:rPr>
          <w:color w:val="000000"/>
          <w:sz w:val="26"/>
        </w:rPr>
      </w:pPr>
      <w:r>
        <w:rPr>
          <w:color w:val="000000"/>
          <w:sz w:val="26"/>
        </w:rPr>
        <w:t>Создание необходимой зоны охвата техническими средствами информирования и оповещения населения в области гражданской обороны, защиты от чрезвычайных ситуаций, обеспечения пожарной безопасности и охраны общественного порядка на территории муниципального образования город Сорск.</w:t>
      </w:r>
    </w:p>
    <w:p>
      <w:pPr>
        <w:pStyle w:val="Normal"/>
        <w:ind w:firstLine="225"/>
        <w:jc w:val="both"/>
        <w:rPr>
          <w:color w:val="000000"/>
          <w:sz w:val="26"/>
        </w:rPr>
      </w:pPr>
      <w:r>
        <w:rPr>
          <w:color w:val="000000"/>
          <w:sz w:val="26"/>
        </w:rPr>
        <w:t>Цель и задачи Программы: обеспечить своевременное доведение сигналов и распоряжений до органов управления и гарантированное оповещение населения в кризисных ситуациях, предоставление необходимой информации в интересах личной и общественной безопасности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/>
          <w:b/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22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 xml:space="preserve">  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6"/>
        </w:rPr>
        <w:t>3. Перечень мероприятий и ожидаемые результаты программы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/>
          <w:b/>
          <w:color w:val="000000"/>
          <w:sz w:val="26"/>
        </w:rPr>
      </w:r>
    </w:p>
    <w:tbl>
      <w:tblPr>
        <w:tblW w:w="15055" w:type="dxa"/>
        <w:jc w:val="left"/>
        <w:tblInd w:w="-56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80"/>
        <w:gridCol w:w="1315"/>
        <w:gridCol w:w="2468"/>
        <w:gridCol w:w="1620"/>
        <w:gridCol w:w="1800"/>
        <w:gridCol w:w="2520"/>
        <w:gridCol w:w="1444"/>
        <w:gridCol w:w="1708"/>
      </w:tblGrid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 xml:space="preserve">Мероприятие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сполнитель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Срок проведения мероприятия </w:t>
            </w:r>
          </w:p>
        </w:tc>
        <w:tc>
          <w:tcPr>
            <w:tcW w:w="7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ланируемые объемы финансирования (тысяч рублей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сточник финансирования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всего </w:t>
            </w:r>
          </w:p>
        </w:tc>
        <w:tc>
          <w:tcPr>
            <w:tcW w:w="5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01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5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6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1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 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4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2" w:hanging="452"/>
              <w:jc w:val="center"/>
              <w:rPr/>
            </w:pPr>
            <w:r>
              <w:rPr>
                <w:color w:val="000000"/>
                <w:sz w:val="26"/>
              </w:rPr>
              <w:t xml:space="preserve">7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 xml:space="preserve">8 </w:t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1.Осуществление контроля за соблюдением законодательства в области организации оповещения населения в чрезвычайных ситуациях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ектор по делам ГО и ЧС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В течение всего срока выполнения мероприятий Программы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\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2. Проведение работ по определению предприятия, имеющего Аттестат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ектор по делам ГО и ЧС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 течение всего срока выполнения мероприятий Програм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/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. Подготовка и утверждение положения о системе оповещения населения муниципального образования г. Сорск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ектор по делам ГО и ЧС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3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/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1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 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4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2" w:hanging="452"/>
              <w:jc w:val="center"/>
              <w:rPr/>
            </w:pPr>
            <w:r>
              <w:rPr>
                <w:color w:val="000000"/>
                <w:sz w:val="26"/>
              </w:rPr>
              <w:t xml:space="preserve">7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 xml:space="preserve">8 </w:t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4. Разработка алгоритмов действий руководителей территориальных подсистем РСЧС и оперативных дежурных служб по использованию ТАСЦО при угрозе, возникновении и прогнозировании развития чрезвычайных ситуаций природного и техногенного характера с учетом их территориальных особенностей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ектор по делам ГО и ЧС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 течение всего срока выполнения мероприятий Програм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/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бслуживание и ремонт комплекта аппаратуры оповещения и информирования оповещения и информировани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 течение всего срока выполнения мероприятий Програм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    </w:t>
            </w:r>
            <w:r>
              <w:rPr>
                <w:color w:val="000000"/>
                <w:sz w:val="26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,0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00,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юджет администрации</w:t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Итого 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,0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00,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юджет администрации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Обоснование ресурсного обеспе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Основным источником финансирования Программы являются средства бюджета администрации  г. Сорс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Объемы финансирования мероприятий Программы составляет  300,0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2014 год- 100 тыс.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2015 год- 100 тыс.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2016 год- 100 тыс.руб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Механизм реализации Программы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Исполнитель Программ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беспечивает реализацию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ведет учет и осуществляет хранение документов, касающихся Программы (заключения, соглашения, договоры, контракты, акты сверки выполненных работ, бюджетные заявки и т.д.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-ежегодно уточняет целевые показатели и затраты по программным мероприятиям, механизм реализации Программы, состав исполнителей с учетом выделяемых на реализацию целевой программы финансовых средств и приоритетов развития горо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готовит отчеты о ходе и результатах реализац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рганизует мониторинг, оценку достигнутых целей и эффективности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ение изменений и дополнений в Программу, а также досрочное прекращение реализации Программы либо ее части осуществляются в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зменения социально-экономической ситуации и пересмотра стратегических приоритетов развития МО г. Сорс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явления иных механизмов решения проблемы, указанной в Программ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утверждения другой целевой программы, решающей цели и задачи настояще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указанных случаях заказчик вносит предложение о целесообразности внесения изменений и дополнений или досрочного прекращения реализации Программы либо ее част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 принятия решения о целесообразности внесения изменений и дополнений или досрочного прекращения реализации Программы либо ее части администрация  г. Сорска  принимает решение о внесении изменений и дополнений или прекращении реализации Программы либо ее ча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color w:val="000000"/>
          <w:sz w:val="26"/>
        </w:rPr>
        <w:t>Два раза в год представлять отчет о выполнении программы в отдел  по финансовым и экономическим вопросам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ценка результативност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езультаты программных мероприятий - прямые позитивные воздействия на социальную, демографическую и экологическую ситуации в зоне действий программных мероприяти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ется осуществлять на территории МО г. Сорск мониторинг опасных природных и техногенных процессов и прогнозирование чрезвычайных ситуац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лжны быть даны конкретные количественные и качественные оценки социальных, экологических и экономических результатов реализации Программы по каждому мероприят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этом под результатами реализации понима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снижение рисков и смягчение возможных последствий чрезвычайных ситуаций и их ликвидац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повышение безопасности населения от угроз природного и техногенного характер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ализация основных программных мероприятий позволи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беспечить необходимый уровень безопасности населения МО г. Сорс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-повысить готовность администрации г. Сорска к выполнению поставленных задач и полномочий, определенных действующим законодательство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беспечить качественное обучение населения МО г. Сорск действиям в чрезвычайных ситуациях и в военное врем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создать резервы материально-технических ресурсов для ликвидации последствий ЧС в МО г. Сорс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ввести в эксплуатацию на территории МО г. Сорск сегменты общероссийской системы информирования и оповещения населения в местах массового пребывания людей, а также поддерживать ее в постоянной готовности к работе по предназнач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выполнить требования действующего законодательства в области защиты населения и территорий от чрезвычайных ситуаций, обеспечения первичных мер пожарной безопасности и безопасности людей на водных объект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создать необходимые условия для защиты населения МО г. Сорск от чрезвычайных ситуаций природного и техногенного характера, обеспечения первичных мер пожарной безопасности и безопасности горожан на водных объекта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дельно следует отметить, что введение и дальнейшее совершенствование системы мониторинга, информирования и оповещения населения в местах массового пребывания людей позволит обеспечить гарантированное информирование населения по вопросам гражданской обороны и защиты от опасностей, обусловленных чрезвычайными ситуациями и террористическими акци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оциальной сфере функционирование системы обеспечи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повышение безопасности жизнедеятельности населения за счет формирования у него правил поведения при возникновении чрезвычайных ситуац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повышение статуса муниципальных служб, обеспечивающих безопасность на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беспечение равных условий защищенности для всех социальных групп на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особый период будет обеспечена непрерывность управления, поступления информации и сигналов опов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авоохранительной области эффект от создания и функционирования системы будет достигаться за сч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повышения действенности мониторинга общественного порядка в местах массового пребывания люд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охраны общественного порядка при чрезвычайных ситуация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увеличения результативности процессов обнаружения и идентификации социально опасных лиц (подозреваемых, лиц, находящихся в розыске, предполагаемых террористов и других лиц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целом в результате реализации Программы будут существенно снижены риски чрезвычайных ситуаций и пожаров, повысятся безопасность населения и защищенность объектов и населения города от угроз природного и техногенного характера, а также от опасностей, обусловленных террористическими акци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казатели результативности по года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4 года -30 %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5 год – 50%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6 год - 70%</w:t>
      </w:r>
    </w:p>
    <w:p>
      <w:pPr>
        <w:pStyle w:val="Normal"/>
        <w:ind w:firstLine="540"/>
        <w:rPr/>
      </w:pPr>
      <w:r>
        <w:rPr>
          <w:color w:val="000000"/>
          <w:sz w:val="26"/>
        </w:rPr>
        <w:t xml:space="preserve">Снижение показателя  численности пострадавших от чрезвычайных ситуаций на 60 %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color w:val="000000"/>
          <w:sz w:val="26"/>
        </w:rPr>
        <w:t>Снижение затрат населения и предприятий на ликвидацию последствий чрезвычайных ситуаций  на 40 %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сп. Ариск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8742;fld=134" TargetMode="External"/><Relationship Id="rId5" Type="http://schemas.openxmlformats.org/officeDocument/2006/relationships/hyperlink" Target="consultantplus://offline/main?base=LAW;n=108401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4:00Z</dcterms:created>
  <dc:creator>Арискина</dc:creator>
  <dc:description/>
  <cp:keywords/>
  <dc:language>en-US</dc:language>
  <cp:lastModifiedBy>Мунуслуги</cp:lastModifiedBy>
  <cp:lastPrinted>2012-10-16T09:46:00Z</cp:lastPrinted>
  <dcterms:modified xsi:type="dcterms:W3CDTF">2013-08-23T08:47:00Z</dcterms:modified>
  <cp:revision>12</cp:revision>
  <dc:subject/>
  <dc:title/>
</cp:coreProperties>
</file>