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773430" cy="1089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345</wp:posOffset>
                </wp:positionH>
                <wp:positionV relativeFrom="paragraph">
                  <wp:posOffset>380365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9.95pt;mso-position-vertical-relative:text;margin-left:-1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578485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45.55pt;mso-position-vertical-relative:text;margin-left:2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441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1.35pt" to="450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9» 01.2013                                                                             № 42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right="4252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 долгосрочную  муниципальную целевую программу «Развитие физической культуры, спорта, молодежной политики, туризма в муниципальном образовании город Сорск на 2010-2015 годы»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В соответствии со ст. 16 ФЗ от 06.10.2003г. № 131-ФЗ «Об общих принципах организации местного самоуправления в РФ», ст. 27 Устава муниципального образования город Сорск, постановления главы города Сорска от 12.07.2012 № 319 «Об утверждении порядка разработки, утверждения и реализации долгосрочных муниципальных программ города Сорска», в целях реализации государственной политики, направленной на дальнейшее развитие физической культуры и спорта, материально – технической базы объектов физической культуры, спорта и формирования здорового образа жизни населения в муниципальном образовании город Сорск, администрация города Сорска Республики Хака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сти в долгосрочную муниципальную целевую программу «Развитие физической культуры, спорта, молодежной политики, туризма в муниципальном образовании город Сорск на 2010-2015 годы», утвержденную постановлением администрации города Сорска от 28.12.2012г. №713-п «Развитие физической культуры, спорта, молодежной политики, туризма в муниципальном образовании город Сорск на 2010-2015 годы», следующие изменения: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паспорте: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зицию «Объем и источники финансирования» изменить и изложить в следующей редакции: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редполагаемый общий объем финансирования Программы из муниципального бюджета составляет 14214,0 тысяч рублей, в  том числе по годам: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0 год – 5200 тыс.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1 год - 1483 тыс.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2 год – 2501 тыс.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3год -  1200 тыс.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4год -  1850 тыс.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5год -  1980 тыс.руб.»</w:t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360" w:hanging="76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аздел 3 «Перечень программных мероприятий» изменить и изложить в следующей редакции (Приложение 1)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360" w:hanging="76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в разделе 4 «Обоснование ресурсного обеспечения Программы» цифру «15964,0» заменить на цифру «14214,0»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426" w:right="-1" w:hanging="426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над реализацией программы возложить на заместителя главы 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54:00Z</dcterms:created>
  <dc:creator>Молодежь</dc:creator>
  <dc:description/>
  <cp:keywords/>
  <dc:language>en-US</dc:language>
  <cp:lastModifiedBy>Loner-XP</cp:lastModifiedBy>
  <cp:lastPrinted>2013-01-29T15:04:00Z</cp:lastPrinted>
  <dcterms:modified xsi:type="dcterms:W3CDTF">2013-02-04T06:15:00Z</dcterms:modified>
  <cp:revision>10</cp:revision>
  <dc:subject/>
  <dc:title/>
</cp:coreProperties>
</file>