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9» 01.2013г. № 42-п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З. Перечень программ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61"/>
        <w:gridCol w:w="931"/>
        <w:gridCol w:w="931"/>
        <w:gridCol w:w="931"/>
        <w:gridCol w:w="931"/>
        <w:gridCol w:w="931"/>
        <w:gridCol w:w="931"/>
        <w:gridCol w:w="467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й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(сумма) тыс. руб.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, капитальный ремонт,  спортивных сооружений крытых и открытых на территории муниципального образования (хоккейные, футбольные площадки, площадки для игровых видов спорта залы единоборств, бассейн, лыжная баз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открытого стадиона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Молодёжного цент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Молодёжного центра необходимым оборудовани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комплексной спортивной площад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 капитальный ремонт базы отдыха озера Тёпло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круглогодичного спортивно – оздоровительного лагеря для детей и молодёжи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горнолыжной трас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плексной детской юношеской спортивной школ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новление материально – технической базы КДЮС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, 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физкультурно-оздоровительной пропаганды среди населения (конкурсы, гранты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портивно – клубных объедин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, повышение квалификации кадрового состав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оснащение медико– профилактического центра на базе КДЮС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оведению спортивных мероприятий (проезд, проживание, питание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(в т.ч. подготовка объектов к спорт. соревнованиям) спортивных мероприятий на территории муниципального образования согласно перспективному плану по проведению спортивных мероприятий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ая поддержка спортсменов, тренеров (премии, поощрения за высшие спортивные достижения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а лучшую постановку спортивно – массовой работы в образовательных учреждениях (по результатам г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учебно -тренировочных сборов спортсменов муниципального образования (проживание, питание, транспорт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9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– пропагандистское обеспечение пропаганды здорового образа жизни: плакаты, значки, вымпела, баннеры, бегущая строка, стенды, реклама на общественном транспорт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тренерско-педагогического штата для населения с ограниченными возможност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о – теоретических мероприятий (семинары, совещани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щественного автотранспорта для проезда на республиканские, региональные мероприят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спортивных и малых игровых фор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годам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:  14214,0 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города по социальным вопросам                              Т.С. Шим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32:00Z</dcterms:created>
  <dc:creator>Молодежь</dc:creator>
  <dc:description/>
  <cp:keywords/>
  <dc:language>en-US</dc:language>
  <cp:lastModifiedBy>Loner-XP</cp:lastModifiedBy>
  <cp:lastPrinted>2013-02-01T11:15:00Z</cp:lastPrinted>
  <dcterms:modified xsi:type="dcterms:W3CDTF">2013-02-04T06:17:00Z</dcterms:modified>
  <cp:revision>6</cp:revision>
  <dc:subject/>
  <dc:title/>
</cp:coreProperties>
</file>