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«30» 01.  2013 г.                  </w:t>
        <w:tab/>
        <w:t xml:space="preserve"> </w:t>
        <w:tab/>
        <w:tab/>
        <w:tab/>
        <w:t xml:space="preserve">                        </w:t>
      </w:r>
      <w:r>
        <w:rPr>
          <w:sz w:val="26"/>
          <w:szCs w:val="26"/>
        </w:rPr>
        <w:t>№  43- 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услуги </w:t>
      </w: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информации об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х недвижимого имущества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предназначенных для сдачи в аренду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 Утвердить административный регламент предоставления муниципальной 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выполнением постановления оставляю за соб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</w:t>
      </w:r>
      <w:r>
        <w:rPr>
          <w:iCs/>
          <w:sz w:val="26"/>
          <w:szCs w:val="26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от «30»  01. 2013 года № 43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Предоставление информации об объектах недвижимого имущества, находящихся в муниципальной собственности и предназначенных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для сдачи в аренду</w:t>
      </w:r>
      <w:r>
        <w:rPr>
          <w:b/>
          <w:bCs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1 Настоящий административный регламент по предоставлению муниципальной услуги </w:t>
      </w: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2 Получателями муниципальной услуги являются индивидуальные предприниматели, </w:t>
      </w:r>
      <w:r>
        <w:rPr>
          <w:color w:val="000000"/>
          <w:sz w:val="26"/>
          <w:szCs w:val="26"/>
        </w:rPr>
        <w:t>физические или юридические 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 Порядок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2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На официальном сайте уполномоченного органа по адресу (www. adm-sorsk.ru) на Российском портале государственных услуг (далее РПГУ), www.gosuslugi.ru,  а так же информирование осуществляется по телефону (8(39032)31-26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Заявитель может представить письменное обращение, в уполномоченный орган, направив его в администрацию  города Сорска,  расположенную  по адресу: 655111, г. Сорск,  ул. Кирова, 3,  кабинет № 26 (второй этаж) или по электронной почте администрации: a</w:t>
      </w:r>
      <w:r>
        <w:rPr>
          <w:color w:val="000000"/>
          <w:sz w:val="26"/>
          <w:szCs w:val="26"/>
          <w:lang w:val="en-US"/>
        </w:rPr>
        <w:t>sorsk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bk</w:t>
      </w:r>
      <w:r>
        <w:rPr>
          <w:color w:val="000000"/>
          <w:sz w:val="26"/>
          <w:szCs w:val="26"/>
        </w:rPr>
        <w:t>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5 рабочих дней с момента регистрации обращени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или электронному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рием заявлений на предоставление муниципальной услуги администрации  города Сорска осуществляется по адресу: 655111, г. Сорск,  ул. Кирова, 3 в соответствии с режимом работы: понедельник - пятница с 8-00 до 17-00 часов, перерыв на обед с 12-00 до 13-00 часов; предпраздничные дни с 8-00 до 16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 Наименование муниципальной услуги –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2 Предоставление муниципальной услуги осуществляется администрацией города Сорска Республики Хакас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администрация)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Ответственным исполнителем муниципальной услуги является отдел правового регулирования и управления муниципальным имуществом  (далее -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/>
        <w:t xml:space="preserve"> </w:t>
      </w:r>
      <w:r>
        <w:rPr/>
        <w:t xml:space="preserve">2.3 </w:t>
      </w:r>
      <w:r>
        <w:rPr>
          <w:sz w:val="26"/>
          <w:szCs w:val="26"/>
        </w:rPr>
        <w:t>Результатом предоставления муниципальной услуги являются:</w:t>
      </w:r>
    </w:p>
    <w:p>
      <w:pPr>
        <w:pStyle w:val="Style16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е информации об объектах недвижимого имущества, находящихся в муниципальной собственности муниципального образования город Сорск,  предназначенных для сдачи в аренду (далее - информация);</w:t>
      </w:r>
    </w:p>
    <w:p>
      <w:pPr>
        <w:pStyle w:val="Style16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б отсутствии объектов недвижимого имущества, находящихся в муниципальной собственности и предназначенных для сдачи в аренду;</w:t>
      </w:r>
    </w:p>
    <w:p>
      <w:pPr>
        <w:pStyle w:val="Style16"/>
        <w:spacing w:lineRule="atLeast" w:line="312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2.4 </w:t>
      </w:r>
      <w:r>
        <w:rPr>
          <w:bCs/>
          <w:sz w:val="26"/>
          <w:szCs w:val="26"/>
        </w:rPr>
        <w:t>Срок предоставления муниципальной услуги составляет не более 30 дней со дня письменного обращения заявителя по почте или в день обращения при личном устном обра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 xml:space="preserve">2.5 Правовыми основаниями для предоставления муниципальной </w:t>
      </w:r>
      <w:r>
        <w:rPr>
          <w:sz w:val="26"/>
          <w:szCs w:val="26"/>
        </w:rPr>
        <w:t>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Федеральный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Федеральный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6.07.2006 N 135-ФЗ "О защите конкуренции"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)</w:t>
      </w:r>
      <w:r>
        <w:rPr>
          <w:bCs/>
          <w:sz w:val="26"/>
          <w:szCs w:val="26"/>
        </w:rPr>
        <w:t xml:space="preserve"> Федеральный </w:t>
      </w:r>
      <w:hyperlink r:id="rId6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 xml:space="preserve">  от 02.05.2006 № 59-ФЗ «О порядке рассмотрения обращений граждан Российской Федераци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)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едеральный </w:t>
      </w:r>
      <w:hyperlink r:id="rId7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Федеральный </w:t>
      </w:r>
      <w:hyperlink r:id="rId8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4.07.2007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) </w:t>
      </w:r>
      <w:hyperlink r:id="rId9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) Устав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</w:t>
      </w:r>
      <w:hyperlink r:id="rId10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города Сорска от 29.05.2012 N 51 "О протесте прокурора Усть – Абаканского района от 06.04.2012 года № 289 на решение Совета депутатов города Сорска от 24.03.2009 года   № 236 "Об утверждении Положения «О порядке сдачи в аренду объектов муниципальной собственности муниципального образования город Сорск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 Исчерпывающий перечень документов, необходимых для предоставления муниципальной услуги (далее - документы).</w:t>
      </w:r>
    </w:p>
    <w:p>
      <w:pPr>
        <w:pStyle w:val="Normal"/>
        <w:ind w:firstLine="327"/>
        <w:jc w:val="both"/>
        <w:rPr/>
      </w:pPr>
      <w:r>
        <w:rPr>
          <w:sz w:val="26"/>
          <w:szCs w:val="26"/>
        </w:rPr>
        <w:t>а) заявление, в котором необходимо указать: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ргана местного самоуправления или ФИО должностного лица, которому направлен запр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информацию о лице, заинтересованном в предоставлении информации (фамилия, имя, отчество физического лиц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рес постоянного места жительства или преимущественного пребывания  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 получения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соб получения информации (в случае необходимости доставки по почте указывается почтовый адрес достав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ата заполнения за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40"/>
          <w:szCs w:val="28"/>
        </w:rPr>
      </w:pPr>
      <w:r>
        <w:rPr>
          <w:sz w:val="26"/>
          <w:szCs w:val="26"/>
        </w:rPr>
        <w:t>б) документ, подтверждающий полномочия на осуществление соответствующих действий, заверенный в установленном законом порядке.</w:t>
      </w:r>
      <w:r>
        <w:rPr>
          <w:sz w:val="28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7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8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бращение гражданина, который в соответствии с настоящим регламентом не может быть получа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не представлены документы, указанные в </w:t>
      </w:r>
      <w:hyperlink r:id="rId11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6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 xml:space="preserve">2.9  </w:t>
      </w: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2.10 М</w:t>
      </w:r>
      <w:r>
        <w:rPr>
          <w:sz w:val="26"/>
          <w:szCs w:val="26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6"/>
          <w:szCs w:val="26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6"/>
          <w:szCs w:val="26"/>
        </w:rPr>
        <w:t xml:space="preserve"> составляет не более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11 </w:t>
      </w:r>
      <w:hyperlink r:id="rId12">
        <w:r>
          <w:rPr>
            <w:rStyle w:val="InternetLink"/>
            <w:sz w:val="26"/>
            <w:szCs w:val="26"/>
          </w:rPr>
          <w:t>Запросы</w:t>
        </w:r>
      </w:hyperlink>
      <w:r>
        <w:rPr>
          <w:sz w:val="26"/>
          <w:szCs w:val="26"/>
        </w:rPr>
        <w:t>, представленные в администрацию лично заявителем (его представителем) регистрируются (присваивается входящий номер) в тот же день. Документы, поступившие почтовым отправлением или с использованием сети Интернет, регистрируются в день их полу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 xml:space="preserve">2.12 </w:t>
      </w:r>
      <w:r>
        <w:rPr>
          <w:sz w:val="26"/>
          <w:szCs w:val="2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ем граждан для оказания муниципальной услуги осуществляется согласно графику работы администрации, указанному в п. 3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бочее место сотрудника оборудуется средствами вычислительной  техники (как правило, один компьютер) и оргтехникой, позволяющими организовать исполнение функций в полном объеме (выделяются бумага, расходные материалы, канцелярские това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для личного 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жидания гражданам отводится специальное место, оборудованное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3 Показателями доступности при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различные способы получения результата предоставления муниципальной услуги (посредством личного обращения в отдел, по телефону либо путем направления </w:t>
      </w:r>
      <w:hyperlink r:id="rId13">
        <w:r>
          <w:rPr>
            <w:rStyle w:val="InternetLink"/>
            <w:sz w:val="26"/>
            <w:szCs w:val="26"/>
          </w:rPr>
          <w:t>запроса</w:t>
        </w:r>
      </w:hyperlink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слуга доступна всем лицам, обратившимся за получ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есплатное предоставление муниципальной услуги и информации о н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озможность получения муниципальной услуги в электронной форм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едоставление муниципальной услуги в коротки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4 Показателями качества при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оверность, полнота и своевремен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ысокая культура обслуживания заявите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трогое соблюдение сроков предоставления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 Иные требования, в том числе учитывающие особенности предоставления муниципальной услуги в электронном ви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1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gu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</w:t>
        </w:r>
        <w:r>
          <w:rPr>
            <w:rStyle w:val="InternetLink"/>
            <w:color w:val="000000"/>
            <w:sz w:val="26"/>
            <w:szCs w:val="26"/>
          </w:rPr>
          <w:t>-19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муниципальных информационных систем предоставления муниципальной услуги в электронной форме обеспечивается на официальном сайте муниципального образования город Сорск в сети Интернет (</w:t>
      </w:r>
      <w:r>
        <w:rPr>
          <w:color w:val="000000"/>
          <w:sz w:val="26"/>
          <w:szCs w:val="26"/>
        </w:rPr>
        <w:t>www. adm-sorsk.ru), обеспечивающем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возможность получения заявителем сведений о ходе выполнения запроса о предоставлении муниципальной услуги и иной информации, задав вопрос ведущему специалисту отела правового регулирования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можность взаимодействия заявителя с должностным лицом при предоставлении муниципальной услуги не более одного раза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 и сроки выполнения административных процедур, требования к порядку их выполнения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т заявителя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явления, а также приложенных к нему документов, на соответствие пункту 2.6. настоящего административного регламента; рассмотрение заявления на предмет возможности предоставления муниципальной услуги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дача информации об объектах недвижимого имущества, находящихся в муниципальной собственности и предназначенных для сдачи в аренду, либо уведомления об отказе в выдаче такой информации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  <w:t>Последовательность административных процедур, выполняемых при предоставлении муниципальной услуги</w:t>
      </w:r>
      <w:r>
        <w:rPr>
          <w:sz w:val="26"/>
          <w:szCs w:val="26"/>
        </w:rPr>
        <w:t>, показана на блок – схеме (приложение № 1 к настоящему административному регламенту)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п. 2.6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. 1.3 настоящего регламента</w:t>
      </w:r>
      <w:r>
        <w:rPr>
          <w:sz w:val="26"/>
        </w:rPr>
        <w:t xml:space="preserve"> и обратиться через РПГУ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и регистрация заявления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ем документов осуществляет ведущий специалист отдела правового регулирования и управления муниципальным имуществом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трудник, ответственный за прием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заявление в отдел правового регулирования и управления муниципальным имуществом для работы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информации об объектах недвижимого имущества, находящихся в муниципальной собственности и предназначенных для сдачи в аренду, либо уведомления об отказе в выдаче такой информ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Основанием для начала проведения административной процедуры служат направление проекта письма, содержащего запрашиваемую заявителем информацию, либо проекта уведомления об отказе в её предоставлении на подпись главе  города Сорска Республики Хакас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Ответственным за исполнение данной административной процедуры является ведущий специалист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Должностное лицо администрации, ответственное за предоставление муниципальной услуги города Сорска Республики Хакаси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6"/>
          <w:szCs w:val="26"/>
        </w:rPr>
        <w:t xml:space="preserve">передает проект письма, содержащего запрашиваемую заявителем информацию, либо проекта уведомления об отказе в её предоставлении на подпись главе города Сорска Республики Хакасия.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домляет заявителя о готовности письма, содержащего запрашиваемую информацию или уведомление об отказе в предоставлении запрашиваемой информации, и о дне, в который заявителю необходимо прийти в администрацию для его  получения, либо направляет письмо, содержащее запрашиваемую информацию или уведомление об отказе в предоставлении запрашиваемой информации, заявителю по почте заказным письмом с уведомлением, а также по электронной почте на электронный адрес заявителя. 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данного административного действия является выдача заявителю информации, либо уведомления об отказе в выдаче информ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не более 3 (трех) рабочих дн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Регламентом осуществляется начальником отдела правового регулирования и управления муниципальным имуществом администрации города Сорска Республики Хакасия и включает в себя проведение проверок соблюдения и исполнения ответственным лицом (специалистом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2. Персональная ответственность ответственного лица (специалиста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ого лица (специалис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1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6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spacing w:val="-1"/>
          <w:sz w:val="26"/>
          <w:szCs w:val="26"/>
        </w:rPr>
        <w:t>к Административному регламенту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информации об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ах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предназначенных для сдачи в аренду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4340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ей структуры по представлению муниципальной услуг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3305175" cy="352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5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0pt;margin-top:13.2pt;width:260.2pt;height:27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2365</wp:posOffset>
                </wp:positionH>
                <wp:positionV relativeFrom="paragraph">
                  <wp:posOffset>145415</wp:posOffset>
                </wp:positionV>
                <wp:extent cx="3305175" cy="352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5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11.45pt;width:260.2pt;height:27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779520" cy="332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3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pt;width:297.55pt;height:26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635" cy="2667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1540</wp:posOffset>
                </wp:positionH>
                <wp:positionV relativeFrom="paragraph">
                  <wp:posOffset>70485</wp:posOffset>
                </wp:positionV>
                <wp:extent cx="3779520" cy="504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504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5.55pt;width:297.55pt;height:39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865</wp:posOffset>
                </wp:positionH>
                <wp:positionV relativeFrom="paragraph">
                  <wp:posOffset>68580</wp:posOffset>
                </wp:positionV>
                <wp:extent cx="635" cy="2667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5.4pt" to="214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</wp:posOffset>
                </wp:positionH>
                <wp:positionV relativeFrom="paragraph">
                  <wp:posOffset>160020</wp:posOffset>
                </wp:positionV>
                <wp:extent cx="4086860" cy="1704340"/>
                <wp:effectExtent l="12700" t="5715" r="133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720" cy="17042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 имеютс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52.95pt;margin-top:12.6pt;width:321.75pt;height:134.1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 имеютс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869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0.45pt" to="401.6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3810" cy="342900"/>
                <wp:effectExtent l="3746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2.6pt" to="26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6830</wp:posOffset>
                </wp:positionH>
                <wp:positionV relativeFrom="paragraph">
                  <wp:posOffset>140970</wp:posOffset>
                </wp:positionV>
                <wp:extent cx="3810" cy="400050"/>
                <wp:effectExtent l="37465" t="635" r="355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1.1pt" to="403.15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89535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4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2.05pt;width:70.45pt;height:26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8665</wp:posOffset>
                </wp:positionH>
                <wp:positionV relativeFrom="paragraph">
                  <wp:posOffset>9525</wp:posOffset>
                </wp:positionV>
                <wp:extent cx="1073150" cy="3676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3160" cy="367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0.75pt;width:84.45pt;height:28.9pt;flip:y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45415</wp:posOffset>
                </wp:positionV>
                <wp:extent cx="3810" cy="504825"/>
                <wp:effectExtent l="38100" t="6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1.45pt" to="26.9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-73914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58.2pt" to="53.95pt,-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6830</wp:posOffset>
                </wp:positionH>
                <wp:positionV relativeFrom="paragraph">
                  <wp:posOffset>55880</wp:posOffset>
                </wp:positionV>
                <wp:extent cx="3810" cy="504825"/>
                <wp:effectExtent l="3810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4.4pt" to="403.15pt,4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3745</wp:posOffset>
                </wp:positionH>
                <wp:positionV relativeFrom="paragraph">
                  <wp:posOffset>135890</wp:posOffset>
                </wp:positionV>
                <wp:extent cx="2657475" cy="598170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7520" cy="59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4pt;margin-top:10.7pt;width:209.2pt;height:47.05pt;flip:y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9060</wp:posOffset>
                </wp:positionH>
                <wp:positionV relativeFrom="paragraph">
                  <wp:posOffset>48895</wp:posOffset>
                </wp:positionV>
                <wp:extent cx="2286000" cy="18465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46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 об объектах недвижимого имущества, находящихся в муниципальной собственности предназначенных для сдачи в аренду  или решение об отказе в предоставлении информ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3.85pt;width:179.95pt;height:145.3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 об объектах недвижимого имущества, находящихся в муниципальной собственности предназначенных для сдачи в аренду  или решение об отказе в предоставлении информ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670</wp:posOffset>
                </wp:positionH>
                <wp:positionV relativeFrom="paragraph">
                  <wp:posOffset>42545</wp:posOffset>
                </wp:positionV>
                <wp:extent cx="3810" cy="504825"/>
                <wp:effectExtent l="38100" t="635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.35pt" to="32.3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8340</wp:posOffset>
                </wp:positionH>
                <wp:positionV relativeFrom="paragraph">
                  <wp:posOffset>34925</wp:posOffset>
                </wp:positionV>
                <wp:extent cx="2505710" cy="6673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66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pt;margin-top:2.75pt;width:197.25pt;height:52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53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BED5490C8D0E9DFD954610CA2390231A1BCE0C306FB5F8CE12B3795Bc3zFB" TargetMode="External"/><Relationship Id="rId4" Type="http://schemas.openxmlformats.org/officeDocument/2006/relationships/hyperlink" Target="consultantplus://offline/ref=59BED5490C8D0E9DFD954610CA2390231A1BCB0E3A6FB5F8CE12B3795Bc3zFB" TargetMode="External"/><Relationship Id="rId5" Type="http://schemas.openxmlformats.org/officeDocument/2006/relationships/hyperlink" Target="consultantplus://offline/ref=59BED5490C8D0E9DFD954610CA2390231A1BCE0C386DB5F8CE12B3795Bc3zFB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6691;fld=134" TargetMode="External"/><Relationship Id="rId8" Type="http://schemas.openxmlformats.org/officeDocument/2006/relationships/hyperlink" Target="consultantplus://offline/ref=59BED5490C8D0E9DFD954610CA2390231A1ACF0F3E64B5F8CE12B3795Bc3zFB" TargetMode="External"/><Relationship Id="rId9" Type="http://schemas.openxmlformats.org/officeDocument/2006/relationships/hyperlink" Target="consultantplus://offline/ref=59BED5490C8D0E9DFD954610CA2390231A1BCD083C6BB5F8CE12B3795Bc3zFB" TargetMode="External"/><Relationship Id="rId10" Type="http://schemas.openxmlformats.org/officeDocument/2006/relationships/hyperlink" Target="consultantplus://offline/ref=59BED5490C8D0E9DFD95581DDC4FCF26131393053D6CBFA9904DE8240C368115cFz0B" TargetMode="External"/><Relationship Id="rId11" Type="http://schemas.openxmlformats.org/officeDocument/2006/relationships/hyperlink" Target="consultantplus://offline/main?base=MOB;n=132063;fld=134;dst=100206" TargetMode="External"/><Relationship Id="rId12" Type="http://schemas.openxmlformats.org/officeDocument/2006/relationships/hyperlink" Target="consultantplus://offline/ref=7C3A00E014AFA5356D004609E6D3A0A40EDFBFBA9718EFBC339A53EABE268A786AB85BC187BBEDDB5514DD0044I" TargetMode="External"/><Relationship Id="rId13" Type="http://schemas.openxmlformats.org/officeDocument/2006/relationships/hyperlink" Target="consultantplus://offline/ref=92B6D7841DD21C75001733C3D760E56C8AFA5D4EBF74783176809E8BB565105CC385362EA3A8E9A1CAD99CBCA9J" TargetMode="External"/><Relationship Id="rId14" Type="http://schemas.openxmlformats.org/officeDocument/2006/relationships/hyperlink" Target="http://www.pgu.r-19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1:00Z</dcterms:created>
  <dc:creator>Pasha</dc:creator>
  <dc:description/>
  <cp:keywords/>
  <dc:language>en-US</dc:language>
  <cp:lastModifiedBy>Loner-XP</cp:lastModifiedBy>
  <cp:lastPrinted>2013-01-29T13:25:00Z</cp:lastPrinted>
  <dcterms:modified xsi:type="dcterms:W3CDTF">2013-02-04T06:22:00Z</dcterms:modified>
  <cp:revision>19</cp:revision>
  <dc:subject/>
  <dc:title>63Настоящий  проект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разработан в соответствии </dc:title>
</cp:coreProperties>
</file>