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08. 2013 г.                                                                          № 44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целевую программу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«Капитальный ремонт и ремонт дворовых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й многоквартирных домов, проездов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воровым территориям многоквартирных домов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2-2014 годы», утвержденную постановлением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5.12.2011 г. № 173-п,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 от 29.12.2012 г. № 730-п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целевую программу  «Капитальный ремонт и ремонт дворовых территорий многоквартирных домов, проездов к дворовым территория многоквартирных домов на территории муниципального образования город Сорск на 2012-2014 годы» (далее Программа», утвержденную постановлением администрации города Сорска от 15.12.2011 г. № 173-п) следующие изменения: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ю «Объемы и источники финансирования»  изложить в следующей редакции: объем финансирования Программы составляет 23 525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МО город Сорск – 1 202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22 323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: МБ – 102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4923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4 разделе  2 абзац 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составляет 23 525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МО город Сорск – 1 202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22 323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: МБ – 102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4923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9:00Z</dcterms:created>
  <dc:creator>User</dc:creator>
  <dc:description/>
  <cp:keywords/>
  <dc:language>en-US</dc:language>
  <cp:lastModifiedBy>Мунуслуги</cp:lastModifiedBy>
  <cp:lastPrinted>2013-08-29T11:50:00Z</cp:lastPrinted>
  <dcterms:modified xsi:type="dcterms:W3CDTF">2013-09-04T02:46:00Z</dcterms:modified>
  <cp:revision>6</cp:revision>
  <dc:subject/>
  <dc:title/>
</cp:coreProperties>
</file>