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____»______2013                                                                    №_____-п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 внесении  изменений в Административный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регламент по предоставлению муниципальной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услуги «Организация информационного обеспечения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граждан, юридических и физических лиц на основе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окументов Архивного фонда администрации город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Сорска и других архивных документов, в том числе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ыдача копий архивных документов подтверждающих право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на владение землей, утвержденного постановлением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администрации города Сорска от 20.09.2013 № 445-п.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(с изменениями от 21.01.2013 №22-п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 связи с приведением в соответствие Административного регламента, по предоставлению муниципальной услуги «Организация информационного обеспечения граждан, юридических и физических лиц на основе документов Архивного фонда администрации города Сорска и других архивных документов, в том числе выдача копий архивных документов подтверждающих право на владение землей, утвержденного постановлением администрации города Сорска от 20.09.2013 № 445-п., руководствуясь Уставом муниципального образования г. Сорск от 16 февраля 2006 г. (с изменениями) и руководствуясь протестом прокурора Усть-Абаканского района от 25.03.2013 №7-9-2013, администрация города Сорска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</w:rPr>
        <w:t>ПОСТАНОВЛЯЕТ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ab/>
        <w:t>1.Внести изменения в Административный регламент, по предоставлению муниципальной услуги «Организация информационного обеспечения граждан, юридических и физических лиц на основе документов Архивного фонда администрации города Сорска и других архивных документов, в том числе выдача копий архивных документов подтверждающих право на владение землей, утвержденного постановлением администрации города Сорска от 20.09.2013 № 445-п. (с изменениями от 21.01.2013 № 22-п.)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-в подпункт 4 пункта 2.8 раздела </w:t>
      </w:r>
      <w:r>
        <w:rPr>
          <w:rFonts w:cs="Times New Roman" w:ascii="Times New Roman" w:hAnsi="Times New Roman"/>
          <w:sz w:val="26"/>
          <w:lang w:val="en-US"/>
        </w:rPr>
        <w:t>II</w:t>
      </w:r>
      <w:r>
        <w:rPr>
          <w:rFonts w:cs="Times New Roman" w:ascii="Times New Roman" w:hAnsi="Times New Roman"/>
          <w:sz w:val="26"/>
        </w:rPr>
        <w:t xml:space="preserve"> «Стандарт предоставления муниципальной услуги» дополнительно добавить (название организации, период работы заявителя в данной организации и др.)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-подраздел «Исчерпывающий перечень документов, необходимых в соответствии с законодательными и иными нормативными правовыми актами для предоставления муниципальной услуги» раздела </w:t>
      </w:r>
      <w:r>
        <w:rPr>
          <w:rFonts w:cs="Times New Roman" w:ascii="Times New Roman" w:hAnsi="Times New Roman"/>
          <w:sz w:val="26"/>
          <w:lang w:val="en-US"/>
        </w:rPr>
        <w:t>II</w:t>
      </w:r>
      <w:r>
        <w:rPr>
          <w:rFonts w:cs="Times New Roman" w:ascii="Times New Roman" w:hAnsi="Times New Roman"/>
          <w:sz w:val="26"/>
        </w:rPr>
        <w:t xml:space="preserve"> «Стандарт предоставления муниципальной услуги» заменить подразделом «</w:t>
      </w:r>
      <w:r>
        <w:rPr>
          <w:rFonts w:cs="Times New Roman" w:ascii="Times New Roman" w:hAnsi="Times New Roman"/>
          <w:bCs/>
          <w:sz w:val="26"/>
          <w:szCs w:val="26"/>
        </w:rPr>
        <w:t>Исчерпывающий перечень документов (информации)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оставить самостоятельно» согласно приложению 1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-в раздел </w:t>
      </w:r>
      <w:r>
        <w:rPr>
          <w:rFonts w:cs="Times New Roman" w:ascii="Times New Roman" w:hAnsi="Times New Roman"/>
          <w:sz w:val="26"/>
          <w:lang w:val="en-US"/>
        </w:rPr>
        <w:t>II</w:t>
      </w:r>
      <w:r>
        <w:rPr>
          <w:rFonts w:cs="Times New Roman" w:ascii="Times New Roman" w:hAnsi="Times New Roman"/>
          <w:sz w:val="26"/>
        </w:rPr>
        <w:t xml:space="preserve"> «Стандарт предоставления муниципальной услуги» следующим подразделом </w:t>
      </w:r>
      <w:r>
        <w:rPr>
          <w:rFonts w:cs="Times New Roman" w:ascii="Times New Roman" w:hAnsi="Times New Roman"/>
          <w:bCs/>
          <w:sz w:val="26"/>
          <w:szCs w:val="26"/>
        </w:rPr>
        <w:t xml:space="preserve">добавить «Исчерпывающий перечень документов и информации,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необходимых в соответствии с законодательными или иными нормативными правовыми актами для предоставления муниципальной услуги, которые находятся в распоряжении государственных органов, органов государственных внебюджетных фондов, органов местного самоуправления, организаций и запрашиваются органом, предоставляющим муниципальную услугу, в органах (организациях), в распоряжении которых они находятся, если заявитель не представил такие документы и информацию самостоятельно» (приложение 1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2</w:t>
      </w:r>
      <w:r>
        <w:rPr>
          <w:rFonts w:cs="Times New Roman" w:ascii="Times New Roman" w:hAnsi="Times New Roman"/>
          <w:sz w:val="26"/>
        </w:rPr>
        <w:t>.Исполнение Административного регламента возложить на специалиста администрации (зав.муниципальным архивом) Белоус И.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3.Настоящее постановление направить в газету Сорский молибден для опубликования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4.Контроль по исполнению постановления возложить на управляющего делами администрации города Сорска Журавлеву А.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        А.В. Жук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____»_____2013 №______-п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2.6 Исчерпывающий перечень документов (информации)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едоставить самостоятельно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Необходимым документом для предоставления муниципальной услуги является </w:t>
      </w:r>
      <w:r>
        <w:rPr>
          <w:rFonts w:cs="Times New Roman" w:ascii="Times New Roman" w:hAnsi="Times New Roman"/>
          <w:i/>
          <w:sz w:val="26"/>
        </w:rPr>
        <w:t>письменный запрос (заявление) пользователя</w:t>
      </w:r>
      <w:r>
        <w:rPr>
          <w:rFonts w:cs="Times New Roman" w:ascii="Times New Roman" w:hAnsi="Times New Roman"/>
          <w:sz w:val="26"/>
        </w:rPr>
        <w:t>, а также запрос, поступивший по электронной почте. Заявление составляется на русском язы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 заявлении пользователя должны быть указан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наименование юридического лица на бланке организации; для граждан - фамилия, имя, отчеств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почтовый и/или электронный адрес пользовате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интересующие пользователя тема, вопрос, событие, факт, сведения и хронологические рамки запрашиваемой информ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форма получения пользователем информации (информационное письмо, архивная справка, архивная выписка, архивная копия, тематический перечень, тематическая подборка копий архивных документов, тематический обзор архивных документов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 личная подпись гражданина или подпись должностного лиц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 дата отпра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Граждане и организации, обратившиеся в Архив с социально-правовыми запросами для установления периодов работы гражданина, начислений его заработной платы, факта награждения, наряду с заявлением предоставляют </w:t>
      </w:r>
      <w:r>
        <w:rPr>
          <w:rFonts w:cs="Times New Roman" w:ascii="Times New Roman" w:hAnsi="Times New Roman"/>
          <w:i/>
          <w:sz w:val="26"/>
        </w:rPr>
        <w:t>копию трудовой книжки</w:t>
      </w:r>
      <w:r>
        <w:rPr>
          <w:rFonts w:cs="Times New Roman" w:ascii="Times New Roman" w:hAnsi="Times New Roman"/>
          <w:sz w:val="26"/>
        </w:rPr>
        <w:t xml:space="preserve"> (титульный лист с указанием фамилии, имени, отчества, даты рождения и страницы, где отражен запрашиваемый период работы, сведения о награждениях). При отсутствии трудовой книжки в заявлении необходимо указать дату рождения, место работы, должность и период рабо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Граждане, обратившиеся в Архив с социально-правовыми запросами от имени третьих лиц для установления периодов работы гражданина, начислений его заработной платы, факта награждения, наряду с личным заявлением и копией трудовой книжки объекта поиска архивной информации предоставляют </w:t>
      </w:r>
      <w:r>
        <w:rPr>
          <w:rFonts w:cs="Times New Roman" w:ascii="Times New Roman" w:hAnsi="Times New Roman"/>
          <w:i/>
          <w:sz w:val="26"/>
        </w:rPr>
        <w:t>доверенность от гражданина</w:t>
      </w:r>
      <w:r>
        <w:rPr>
          <w:rFonts w:cs="Times New Roman" w:ascii="Times New Roman" w:hAnsi="Times New Roman"/>
          <w:sz w:val="26"/>
        </w:rPr>
        <w:t xml:space="preserve">, от имени которого составлен запрос, оформленную в порядке, установленном законодательством Российской Федерации. При истребовании архивных сведений </w:t>
      </w:r>
      <w:r>
        <w:rPr>
          <w:rFonts w:cs="Times New Roman" w:ascii="Times New Roman" w:hAnsi="Times New Roman"/>
          <w:i/>
          <w:sz w:val="26"/>
        </w:rPr>
        <w:t>на умершего родственника заявитель предъявляет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i/>
          <w:sz w:val="26"/>
        </w:rPr>
        <w:t>документы, подтверждающие степень род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Граждане, обратившиеся в Архив с тематическими запросами для подтверждения права собственности на объекты недвижимости, в том числе на земельные участки, наряду с заявлением предъявляют </w:t>
      </w:r>
      <w:r>
        <w:rPr>
          <w:rFonts w:cs="Times New Roman" w:ascii="Times New Roman" w:hAnsi="Times New Roman"/>
          <w:i/>
          <w:sz w:val="26"/>
        </w:rPr>
        <w:t>документ о пользовании объектом недвижимости ((книжка дачника (при наличии), ордер на квартиру, договор дарения, завещание, и т.д.))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i/>
          <w:sz w:val="26"/>
        </w:rPr>
        <w:t>либо документы, подтверждающие степень родства с пользователем объектом недвижим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Граждане, обратившиеся в Архив с тематическими </w:t>
      </w:r>
      <w:r>
        <w:rPr>
          <w:rFonts w:cs="Times New Roman" w:ascii="Times New Roman" w:hAnsi="Times New Roman"/>
          <w:i/>
          <w:sz w:val="26"/>
        </w:rPr>
        <w:t>запросами по вопросам опеки и попечительства, наряду с заявлением предъявляют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i/>
          <w:sz w:val="26"/>
        </w:rPr>
        <w:t>документы, подтверждающие родство с объектом поиска архивной информ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Помимо заявления и копии трудовой книжки </w:t>
      </w:r>
      <w:r>
        <w:rPr>
          <w:rFonts w:cs="Times New Roman" w:ascii="Times New Roman" w:hAnsi="Times New Roman"/>
          <w:i/>
          <w:sz w:val="26"/>
        </w:rPr>
        <w:t>все остальные виды документов предоставляются лично или посредством почтовой связи в виде копий, оформленных в порядке, установленно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Запросы генеалогического характера рассматриваются в соответствии с законодательными и иными нормативными правовыми актами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2.6/а Исчерпывающий перечень документов и информации, необходимых в соответствии с законодательными или иными нормативными правовыми актами для предоставления муниципальной услуги, которые находятся в распоряжении государственных органов, органов государственных внебюджетных фондов, органов местного самоуправления, организаций и запрашиваются органом, предоставляющим муниципальную услугу, в органах (организациях), в распоряжении которых они находятся, если заявитель не представил такие документы и информацию самостоятельно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 документам, которые необходимы для предоставления муниципальной услуги и находятся в распоряжении органов государственной власти, органов местного самоуправления и подведомственных этим органам организаций, подлежащих запросу через уполномоченный орган, если </w:t>
      </w:r>
      <w:r>
        <w:rPr>
          <w:rFonts w:cs="Times New Roman" w:ascii="Times New Roman" w:hAnsi="Times New Roman"/>
          <w:bCs/>
          <w:sz w:val="26"/>
          <w:szCs w:val="26"/>
        </w:rPr>
        <w:t>заявитель не представил такие документы и информацию самостоятельно относятс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6"/>
        </w:rPr>
        <w:t>- разрешение на строительство объекта в органе местного самоуправ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  <w:t>-договор купли-продажи находящийся в органе местного самоуправления или филиале ФГБУ  «ФКП Росреестра» по Р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  <w:t>Управляющий делами                                           А.В. Журавлев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footerReference w:type="default" r:id="rId3"/>
      <w:footerReference w:type="first" r:id="rId4"/>
      <w:type w:val="nextPage"/>
      <w:pgSz w:w="11906" w:h="16838"/>
      <w:pgMar w:left="1531" w:right="851" w:gutter="0" w:header="0" w:top="45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2:14:00Z</dcterms:created>
  <dc:creator>User</dc:creator>
  <dc:description/>
  <cp:keywords/>
  <dc:language>en-US</dc:language>
  <cp:lastModifiedBy>User</cp:lastModifiedBy>
  <cp:lastPrinted>2013-04-09T14:34:00Z</cp:lastPrinted>
  <dcterms:modified xsi:type="dcterms:W3CDTF">2013-04-09T09:02:00Z</dcterms:modified>
  <cp:revision>42</cp:revision>
  <dc:subject/>
  <dc:title/>
</cp:coreProperties>
</file>