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«30»  08. 2013г.                                                                              № 449-п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б утверждении Поряд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разработки, утверждения, реал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и оценки эффективности муниципальных програ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муниципального образования город Сорск</w:t>
      </w:r>
    </w:p>
    <w:p>
      <w:pPr>
        <w:pStyle w:val="Normal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Руководствуясь ст.179 Бюджетного кодекса РФ, ст. 16, 17 Федерального закона  от 06.10.2003 года № 131-ФЗ «Об общих принципах организации местного самоуправления в Российской Федерации», статьей 27  Устава муниципального образования город Сорск, администрация города Сорск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СТАНОВЛЯЕТ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</w:t>
        <w:tab/>
        <w:t>Признать утратившими силу постановление администрации города Сорска от 12.07.2012 № 319-п. «Об утверждении и реализации долгосрочных муниципальных целевых программ города Сорск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 xml:space="preserve">Утвердить прилагаемый Порядок разработки, утверждения, реализации и оценки эффективности муниципальных программ муниципального образования город Сорск (приложение 1)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</w:t>
        <w:tab/>
        <w:t xml:space="preserve">Положения Порядка, указанного в пункте 2 настоящего постановления  </w:t>
      </w:r>
      <w:hyperlink r:id="rId3">
        <w:r>
          <w:rPr>
            <w:rStyle w:val="InternetLink"/>
            <w:sz w:val="26"/>
            <w:szCs w:val="26"/>
          </w:rPr>
          <w:t>применяются</w:t>
        </w:r>
      </w:hyperlink>
      <w:r>
        <w:rPr>
          <w:sz w:val="26"/>
          <w:szCs w:val="26"/>
        </w:rPr>
        <w:t xml:space="preserve"> к правоотношениям, возникающим при составлении и исполнении бюджета муниципального образования город Сорск на 2014 год и на плановый период 2015 и 2016 год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</w:t>
        <w:tab/>
        <w:t>Руководителям органов и должностным лицам администрации города Сорска в срок до 15 сентября 2013 года разработать и предоставить в отдел финансов и экономики администрации города Сорска проекты муниципальных программ для формирования бюджета муниципального образования город Сорск на очередной 2014 год и плановый период 2015-2016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</w:t>
        <w:tab/>
        <w:t>Руководителям органов и должностным лицам администрации города Сорска в процессе разработки, утверждения и реализации муниципальных программ руководствоваться требованиями Порядка, указанного в пункте 2 настоящего по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</w:t>
        <w:tab/>
        <w:t>Муниципальные программы подлежат утверждению постановлением администрацией города Сорска в срок не позднее 15 октября текущего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7. 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лава города                                                                                              А.А.Жуков</w:t>
      </w:r>
      <w:bookmarkStart w:id="0" w:name="sub_1000"/>
      <w:bookmarkEnd w:id="0"/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B23423FD50AF5223B59D3DD612D4204188FEB4D8FE493F25D13D8F3312E01EFAAC7BC8428B9381q5O3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Мунуслуги</cp:lastModifiedBy>
  <cp:lastPrinted>2013-09-03T11:33:00Z</cp:lastPrinted>
  <dcterms:modified xsi:type="dcterms:W3CDTF">2013-09-04T02:48:00Z</dcterms:modified>
  <cp:revision>39</cp:revision>
  <dc:subject/>
  <dc:title/>
</cp:coreProperties>
</file>