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hd w:fill="FFFFFF" w:val="clear"/>
        <w:spacing w:lineRule="exact" w:line="302"/>
        <w:ind w:left="538" w:right="3360" w:hanging="0"/>
        <w:rPr>
          <w:rFonts w:ascii="Times New Roman" w:hAnsi="Times New Roman" w:cs="Times New Roman"/>
          <w:b/>
          <w:b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spacing w:val="-2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3»09. 2013                                                                              № 45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«О создании экспертной рабочей групп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о проведению экспертизы обществе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нициатив муниципального уров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 исполнение указа Президента Российской Федерации от 04.03.2013 № 183 «О рассмотрении общественных инициатив, направленных гражданами Российской Федерации с использованием интернет - ресурса «Российская общественная инициатива»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экспертную рабочую группу по проведению экспертизы общественных инициатив муниципального уровня (Приложение №1)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официальном печатном издании –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3915" w:leader="none"/>
          <w:tab w:val="left" w:pos="396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к постановлению </w:t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  администрации</w:t>
      </w:r>
    </w:p>
    <w:p>
      <w:pPr>
        <w:pStyle w:val="Normal"/>
        <w:tabs>
          <w:tab w:val="clear" w:pos="708"/>
          <w:tab w:val="left" w:pos="3915" w:leader="none"/>
          <w:tab w:val="left" w:pos="411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города Сорска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3»09. 2013г. № 453-п.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ертной рабочей группы по проведению экспертизы общественных инициатив муниципального уровня: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рабочей группы – Шимель Т.С., заместитель главы по социальным вопросам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рабочей группы – Шлапунова О.В.; начальник отдела правового регулирования и управления муниципальным имуществом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рабочей группы – Янгулова Н.И. , главный специалист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рабочей групп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чёва О.И., начальник информационно-аналитического отдела ООО «Сорский ГОК»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есникова О.Г., руководитель ТО № 3 ГАУ РХ «МФЦ Хакасии»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дина Н.Д., индивидуальный предприниматель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терова М.А., руководитель отдела образования администрации города Сорска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гданова Л.Л., главный специалист управления ЖКХ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кова А.Ю., член Совета депутатов города Сорска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, председатель  совета ветеранов города Сорска 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йрутдинова В.И.., председатель Сорского отделения общероссийской общественной организации «Всероссийское общество инвалидов»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нченко Л.Н, директор ГКУ РХ «УСПН города Сорска» (по согласованию).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9:21:00Z</dcterms:created>
  <dc:creator>Шимель</dc:creator>
  <dc:description/>
  <cp:keywords/>
  <dc:language>en-US</dc:language>
  <cp:lastModifiedBy>Мунуслуги</cp:lastModifiedBy>
  <cp:lastPrinted>2013-09-04T11:02:00Z</cp:lastPrinted>
  <dcterms:modified xsi:type="dcterms:W3CDTF">2013-09-05T04:33:00Z</dcterms:modified>
  <cp:revision>4</cp:revision>
  <dc:subject/>
  <dc:title/>
</cp:coreProperties>
</file>