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09. 2013                                                                               № 465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мероприятиях по профилактике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иппа и острых респираторных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русных инфекций в период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пидемического сезона 2013-2014 гг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и.о. Главного санитарного государственного врача по Республике Хакасия от 23.08.2013г. № 10 «О мероприятиях по профилактике гриппа и ОРВИ в эпидсезоне 2013-2014гг.», Устава муниципального образования город Сорск, в целях обеспечения эпидемиологической обстановки на территории муниципального образования по данной группе заболеваний, а также бесперебойной работе предприятий и учреждений города в период подъема заболеваемости, администрация города Сорска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комплексный план мероприятий по профилактике гриппа и острых респираторных заболеваний на территории муниципального образования город Сорск на 2013- 2014гг. (Приложение № 1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лан иммунизации населения муниципального образования против гриппа в эпидсезон 2013- 2014гг. (Приложение № 2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ервому заместителю главы администрация город Сорск, председателю санитарно- противоэпидемической комиссии В.Р.Михееву в срок до 13.09.2013г.  вынести на рассмотрение санитарно- противоэпидемической комиссии вопросы подго-товки к эпидемическому подъему заболеваемости гриппом и другими ОРВИ, в том чис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и и проведение иммунизации против гриппа среди контингентов, не входящих в национальный календарь профилактических прививок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товности организаций независимо от их организационно – правовой формы собственности к работе в зимний период по поддержанию необходимого температурного режима в образовательных, социальных, лечебно- профилактических организациях, жилых домах, на транспорте и по созданию в указанный период надлежащих условий работникам на открытом воздухе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снащение дошкольных и общеобразовательных учреждений бактерицидными установками, функционирующими в присутствии людей, для обеззараживания воздуха в столовых, актовых залах, помещениях для музыкальных и спортивных мероприятий, групповых, учебных кабинетах; бесконтактными термометрами для активного выявления больных. 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ям организаций, независимо от организационно - правовой формы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Провести комплекс мероприятий по созданию оптимальных условий труда для сотрудников, с соблюдением необходимого температурного режима, обеспечением работающих на открытом воздухе помещениями для обогрева и приема пищи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 до 15.10.2013г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Принять меры и выделить финансовые средства на организацию и проведение массовой вакцинации сотрудников против гриппа для достижения требуемого охвата профилактическими прививками против гриппа в трудовых коллективах (не менее 85 %).  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 до 01.10.2013г.</w:t>
      </w:r>
    </w:p>
    <w:p>
      <w:pPr>
        <w:pStyle w:val="1"/>
        <w:shd w:fill="auto" w:val="clear"/>
        <w:tabs>
          <w:tab w:val="clear" w:pos="708"/>
          <w:tab w:val="left" w:pos="1076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3. </w:t>
      </w:r>
      <w:r>
        <w:rPr/>
        <w:t>Представить в территориальные лечебно-профилактические организации списки работающих с указанием года рождения, занимаемой должности для пол</w:t>
        <w:softHyphen/>
        <w:t>ноты и своевременности учета населения, подлежащего иммунизации.</w:t>
      </w:r>
    </w:p>
    <w:p>
      <w:pPr>
        <w:pStyle w:val="1"/>
        <w:shd w:fill="auto" w:val="clear"/>
        <w:spacing w:before="0" w:after="0"/>
        <w:ind w:left="7280" w:hanging="0"/>
        <w:rPr/>
      </w:pPr>
      <w:r>
        <w:rPr/>
        <w:t>Срок до 01.10.2013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4.Осуществлять личный контроль за ходом иммунизации против гриппа работников организаций в установленные сроки.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рок исполнения  до 01.11.2013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уководителям учреждений и предприятий, расположенных на территории муниципального образования (детские дошкольные учреждения, общеобразовательные учреждения, предприятия транспорта и коммунальной сферы)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Оказать содействие лечебно – профилактическому учреждению ГБУЗ РХ «Сорская городская больница» в организации и проведении в осенний период 2013года мероприятий в части иммунизации против гриппа контингентов населения из групп риска в рамках национального календаря профилактических прививок (дети, посещающие детские дошкольные учреждения, учащиеся 1 -11 классов; взрослые, работающие по отдельным профессиям и должностям: работники образовательных учреждений, транспорта, коммунальной сферы), в том числе по обеспечению работы прививочных бригад, организации доставки работающих в ЛПУ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01.10.2013г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5.2. Взять под личную ответственность допуск к работе сотрудников без профилактических прививок против сезонного гриппа, с признаками острого респираторного заболевания.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комендовать главному врачу  ГБУЗ РХ «Сорская городская больница» Харланову Н.И.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В своей работе руководствоваться комплексным планом мероприятий по профилактике гриппа и острых респираторных заболеваний на территории муниципального образования город Сорск на 2013- 2014гг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с 01.10.2013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рганизовать мониторинг за эпидемической ситуацией по гриппу и ОРВИ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с 01.10.2013г </w:t>
      </w:r>
    </w:p>
    <w:p>
      <w:pPr>
        <w:pStyle w:val="1"/>
        <w:shd w:fill="auto" w:val="clear"/>
        <w:tabs>
          <w:tab w:val="clear" w:pos="708"/>
          <w:tab w:val="left" w:pos="1071" w:leader="none"/>
        </w:tabs>
        <w:spacing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3. </w:t>
      </w:r>
      <w:r>
        <w:rPr/>
        <w:t>Провести анализ готовности лечебно-профилактических организаций к подъему заболеваемости гриппом и ОРВИ, обратив особое внимание на возмож</w:t>
        <w:softHyphen/>
        <w:t>ность перепрофилирования стационаров, развертывания гриппозных отделений в амбулаторно-поликлинических учреждениях, подготовку и выделение дополни</w:t>
        <w:softHyphen/>
        <w:t>тельного медицинского персонала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рок исполнения с 10.09.2013г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.4. </w:t>
      </w:r>
      <w:r>
        <w:rPr/>
        <w:t>Предусмотреть создание (поддержание) необходимого резерва лечебных препаратов и дезинфицирующих средств в аптечной сети и стационарах, коечного фонда, аппаратов искусственной вентиляции легких, пульсоксиметров, других ма</w:t>
        <w:softHyphen/>
        <w:t>териальных ресурсов. Определить порядок работы лечебно-профилактических уч</w:t>
        <w:softHyphen/>
        <w:t>реждений в условиях подъема заболеваемости гриппом и ОРВИ, включая оказание первичной медицинской помощи на дому, отдельный прием пациентов с признака</w:t>
        <w:softHyphen/>
        <w:t>ми ОРВИ, гриппа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before="0" w:after="0"/>
        <w:ind w:right="20" w:hanging="0"/>
        <w:jc w:val="right"/>
        <w:rPr/>
      </w:pPr>
      <w:r>
        <w:rPr/>
        <w:t xml:space="preserve">Срок исполнения 10.09.2013г.  </w:t>
      </w:r>
    </w:p>
    <w:p>
      <w:pPr>
        <w:pStyle w:val="1"/>
        <w:shd w:fill="auto" w:val="clear"/>
        <w:tabs>
          <w:tab w:val="clear" w:pos="708"/>
          <w:tab w:val="left" w:pos="1071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.5. Организовать в осенний период 2013года иммунизацию против гриппа контингентов риска, предусмотренных национальным календарем профилактических прививок, а также других групп населения, предусмотрев по необходимости формирование прививочных бригад, оснащение прививочных кабинетов и прививовочных бригад оборудованием, инструментарием. </w:t>
      </w:r>
      <w:r>
        <w:rPr/>
        <w:t>Обеспечить соблюдение надлежащих условий транспортирования и хра</w:t>
        <w:softHyphen/>
        <w:t>нения гриппозных вакцин в лечебно-профилактических учреждениях в соответст</w:t>
        <w:softHyphen/>
        <w:t>вии с требованиями санитарного законодательства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до 10.09 .2013г. </w:t>
      </w:r>
    </w:p>
    <w:p>
      <w:pPr>
        <w:pStyle w:val="1"/>
        <w:shd w:fill="auto" w:val="clear"/>
        <w:tabs>
          <w:tab w:val="clear" w:pos="708"/>
          <w:tab w:val="left" w:pos="1062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6. Организовать подготовку медицинского персонала ЛПУ по вопросам клиники, диагностики, лечения гриппа, уделив особое внимание  необходимости раннего выявления тяжелых, атипичных форм данного класса заболеваний, внебольничных пневмоний. Провести необходимую подготовительную работу с родителями для получения информированного добровольного согласия на проведение профилактических прививок детям.</w:t>
      </w:r>
      <w:r>
        <w:rPr/>
        <w:t xml:space="preserve"> Обратить особое внимание медицинских работников на недопустимость отказов от иммунизации, их последствиях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до 15.09.2013г.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7. Осуществлять повсеместно активную пропаганду медицинских знаний среди населения о мерах по личной и общественной профилактике гриппа и ОРВИ, необходимости своевременного обращения за медицинской помощью, использую все средства массовой информации (печатные издания, интернет, листовки, буклеты, лекции)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с 15.09.2013г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.Руководителю отдела образования города Сорска Нестеровой М.А.:</w:t>
      </w:r>
    </w:p>
    <w:p>
      <w:pPr>
        <w:pStyle w:val="1"/>
        <w:shd w:fill="auto" w:val="clear"/>
        <w:spacing w:before="0" w:after="0"/>
        <w:ind w:left="20" w:right="20" w:firstLine="560"/>
        <w:jc w:val="both"/>
        <w:rPr/>
      </w:pPr>
      <w:r>
        <w:rPr/>
        <w:t>7.1. Провести анализ оснащенности общеобразовательных учреждений необ</w:t>
        <w:softHyphen/>
        <w:t>ходимым оборудованием для выполнения профилактических и противоэпидеми</w:t>
        <w:softHyphen/>
        <w:t>ческих мероприятий по гриппу (бактерицидными лампами, электронными термо</w:t>
        <w:softHyphen/>
        <w:t>метрами, дезинфекционными средствами, средствами личной гигиены и индиви</w:t>
        <w:softHyphen/>
        <w:t>дуальной защиты). Принять меры по обеспечению образовательных учреждений города недостающим оборудованием.</w:t>
      </w:r>
    </w:p>
    <w:p>
      <w:pPr>
        <w:pStyle w:val="1"/>
        <w:shd w:fill="auto" w:val="clear"/>
        <w:spacing w:before="0" w:after="0"/>
        <w:ind w:left="7260" w:hanging="0"/>
        <w:rPr/>
      </w:pPr>
      <w:r>
        <w:rPr/>
        <w:t>Срок: до 20.09.2013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.2.Обеспечить действенный контроль за организацией и проведением имму</w:t>
        <w:softHyphen/>
        <w:t>низации против гриппа с максимальным охватом детей, посещающих дошкольные образовательные учреждения, учащихся 1-11 классов, работников образовательных учреждений.</w:t>
      </w:r>
    </w:p>
    <w:p>
      <w:pPr>
        <w:pStyle w:val="1"/>
        <w:shd w:fill="auto" w:val="clear"/>
        <w:spacing w:before="0" w:after="0"/>
        <w:ind w:left="7260" w:hanging="0"/>
        <w:rPr/>
      </w:pPr>
      <w:r>
        <w:rPr/>
        <w:t>Срок: до 01.11.2013</w:t>
      </w:r>
    </w:p>
    <w:p>
      <w:pPr>
        <w:pStyle w:val="1"/>
        <w:shd w:fill="auto" w:val="clear"/>
        <w:spacing w:before="0" w:after="0"/>
        <w:ind w:left="20" w:right="20" w:firstLine="580"/>
        <w:jc w:val="both"/>
        <w:rPr/>
      </w:pPr>
      <w:r>
        <w:rPr/>
        <w:t>7.3.Оказывать содействие учреждению здравоохранения в проведении им</w:t>
        <w:softHyphen/>
        <w:t>мунизации против гриппа в образовательных учреждениях, разъяснять необходи</w:t>
        <w:softHyphen/>
        <w:t>мость иммунизации среди преподавательского состава, родителей, воспитанников. Обратить особое внимание работников образовательных учреждений на недопус</w:t>
        <w:softHyphen/>
        <w:t>тимость отказов от иммунизации, их последствиях.</w:t>
      </w:r>
    </w:p>
    <w:p>
      <w:pPr>
        <w:pStyle w:val="1"/>
        <w:shd w:fill="auto" w:val="clear"/>
        <w:spacing w:before="0" w:after="0"/>
        <w:ind w:left="20" w:right="20" w:firstLine="580"/>
        <w:jc w:val="both"/>
        <w:rPr/>
      </w:pPr>
      <w:r>
        <w:rPr/>
        <w:t>7.4.Организовать ежедневный учет посещаемости детей в образовательных учреждениях, своевременное приостановление деятельности по причине заболе</w:t>
        <w:softHyphen/>
        <w:t>ваемости ОРВИ и гриппом в соответствии с установленными критериями и инфор</w:t>
        <w:softHyphen/>
        <w:t>мированием Управления Роспотребнадзора по Республике Хакасия и его террито</w:t>
        <w:softHyphen/>
        <w:t>риальных отделов.</w:t>
      </w:r>
    </w:p>
    <w:p>
      <w:pPr>
        <w:pStyle w:val="1"/>
        <w:shd w:fill="auto" w:val="clear"/>
        <w:tabs>
          <w:tab w:val="clear" w:pos="708"/>
          <w:tab w:val="left" w:pos="1105" w:leader="none"/>
        </w:tabs>
        <w:spacing w:before="0" w:after="0"/>
        <w:jc w:val="both"/>
        <w:rPr/>
      </w:pPr>
      <w:r>
        <w:rPr/>
        <w:t xml:space="preserve">          </w:t>
      </w:r>
      <w:r>
        <w:rPr/>
        <w:t xml:space="preserve">7.5. Организовать обучение персонала дошкольных и общеобразовательных учреждений мерам профилактики гриппа с привлечением специалистов лечебно- профилактического учреждения. </w:t>
      </w:r>
    </w:p>
    <w:p>
      <w:pPr>
        <w:pStyle w:val="1"/>
        <w:shd w:fill="auto" w:val="clear"/>
        <w:spacing w:before="0" w:after="0"/>
        <w:jc w:val="right"/>
        <w:rPr/>
      </w:pPr>
      <w:r>
        <w:rPr/>
        <w:t>Срок: до 01.10.2013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Директору муниципального предприятия «Авиценна» Серебряковой Е.Ю. иметь в полном объеме лекарственные препараты для лечения и профилактики гриппа и ОРВИ, одноразовые медицинские маски для реализации населению.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с 25.09.2013г. 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9.Контроль над исполнением постановления возложить на заместителя главы города Сорска по социальным вопросам Шимель Т.С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10. Данное постановление опубликовать в газете «Сорский  молибден».   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А. Жуков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города Сор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10»  09. 2013г. № 465-п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плексный план мероприят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офилактике гриппа о ОР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муниципального образования город Сорск в эпидсезон 2013- 2014 г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19"/>
        <w:gridCol w:w="2244"/>
        <w:gridCol w:w="128"/>
        <w:gridCol w:w="2516"/>
        <w:gridCol w:w="149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едэпидемический период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птимального температурного режима в образовательных учреждениях, больнице, жилых домах, на транспорте, предприятиях и учреждениях города независимо от их организационно – правовой формы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гор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работ по созданию надлежащих условий в зимний период для работающих на свежем воздухе, обеспечение соблюдения санитарных норм и правил по содержанию производственных и бытовых помещений промышленных предприятий, организации горячего питания.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.10.2013г. 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омышленных предприятий и учреждений гор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запаса лекарственных средств в медицинских пунктах СГОК и СФМЗ для оказания медицинской помощи заболевшим гриппом и ОРВИ.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3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омышленных предприят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ГБУЗ РХ «Сорская городская больница» к работе в эпидсезон 2013- 2014гг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готовность к приему больных гриппом и ОРВИ в период сезонного подъема заболеваем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создание необходимого запаса лекарственных средств на лечение больных гриппом и его осложнений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3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счетов потребности в противовирусной вакцине для иммунизации населения по эпидпоказаниям, составление графика прививок против гриппа в разрезе предприятий и учреждений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счета сил и средств на проведение иммунизации.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3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иммунизации населения муниципального образования против гриппа, предусмотрев формирование прививочных бригад. Обеспечение соблюдения надлежащих условий транспортировки и хранения иммунологических препаратов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3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дицинских кадров ЛПУ по вопросам клиники, диагностики, лечения гриппа, уделив особое внимание  необходимости раннего выявления тяжелых, атипичных форм данного класса заболеваний, внебольничных пневмоний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2013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 МП «Авиценна» в полном объеме лекарственных препаратов для лечения и профилактики гриппа и ОРВИ, одноразовые медицинские маски для реализации населению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09.2013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П «Авиценн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руководителей предприятий и учреждений города о ходе подготовки к эпидсезону гриппа и ОРВИ, выполнение мероприятий комплексного плана по профилактике и ОРВИ на территории МО г. Сорск.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\месячно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омышленных предприятий и учреждений гор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нитарно- просветительной работы по профилактике гриппа и ОРВИ с использованием всех средств массовой информаци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9.2013г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пидемический период</w:t>
            </w:r>
          </w:p>
        </w:tc>
      </w:tr>
      <w:tr>
        <w:trPr>
          <w:trHeight w:val="5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ониторинга за эпидемической ситуацией по гриппу и ОРВИ в разрезе контингентов, возрастных категорий, тяжести заболевания, по показателю привитости.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ведение ограничительных мероприятий с учетом эпидемиологической ситуации по гриппу и ОРВИ и прогнозе ее развития: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ограничение проведения массовых культурных и спортивных мероприятий на территории муниципального образования. 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обеспечение своевременной изоляции детей, заболевших гриппом и ОРВИ в организованных коллективах. 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при пораженности учащихся школ гриппом и ОРВИ более 25% рассмотреть вопрос о прекращении занятий в школах, либо введение кабинетной системы. </w:t>
            </w:r>
          </w:p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и регистрации одновременно пяти и более случаев заболеваемости гриппом или ОРВИ в группе ДДУ запрещение приема вновь поступающих детей и решение вопроса о временном переводе детей в другие группы в течение 14 дней со дня регистрации последнего случая заболевания.   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оряжению главы города Сорска Р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оборудованных при образовательных учреждениях изоляторов для временного пребывания заболевших детей гриппом и ОРВИ. 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ДДУ, шко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школьных и общеобразовательных учреждений необходимым оборудованием и расходными материалами (термометры, установки для обеззараживания воздуха в помещениях, дезинфицирующие средства, средства личной гигиены и индивидуальной защиты)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реди контактных детей в организованных коллективах неспецифической профилактики гриппа и ОРВИ, соблюдение санитарно- гигиенического и противоэпидемического режима по содержанию помещений, режима проветривания.  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3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ДДУ, школ, медицинские работники общеобразовательных учреждени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циркуляции возбудителей гриппа и ОРВИ, посредством своевременного забора материала для лабораторного исследования от больных, своевременная доставка материала в вирусологическую лабораторию г. Абакана.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регистрации случаев ОРВИ и гриппа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тывание дополнительных коек, осуществление плана перепрофилирования коек отделений ЛПУ на базе ГБУЗ РХ «СГБ» для оказания  стационарной медицинской помощи больным гриппом и ОРВИ. 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ухудшения эпидемиологической ситу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дополнительного транспорта и фельдшерских бригад для ОСМП по обслуживанию вызовов данной категории больных.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ухудшения эпидсут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екционной безопасности среди стационарных больных и медицинского персонала отделений круглосуточного стационара, посредством введения карантинных мероприятий.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оряжению главы города Сорска Р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меститель главы города Сорска                                                                                                                                                  по социальным вопросам                                                                   Т.С. Шим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Сорс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0»  09. 2013г. № 465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иммунизации против сезонного гри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рамках национального календаря профилактических прививок  и приоритетного национального проекта «Здоровье» на территории муниципального образовании город Сорск в эпидсезон 2013- 2014г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487"/>
        <w:gridCol w:w="946"/>
        <w:gridCol w:w="1568"/>
        <w:gridCol w:w="1426"/>
        <w:gridCol w:w="985"/>
        <w:gridCol w:w="761"/>
        <w:gridCol w:w="145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старше 60 л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сещающие ДД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 1-11 клас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8</w:t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454" w:right="113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98" w:before="600" w:after="600"/>
    </w:pPr>
    <w:rPr>
      <w:rFonts w:ascii="Times New Roman" w:hAnsi="Times New Roman" w:eastAsia="Times New Roman" w:cs="Times New Roman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Мунуслуги</cp:lastModifiedBy>
  <cp:lastPrinted>2013-09-09T11:55:00Z</cp:lastPrinted>
  <dcterms:modified xsi:type="dcterms:W3CDTF">2013-09-11T04:57:00Z</dcterms:modified>
  <cp:revision>14</cp:revision>
  <dc:subject/>
  <dc:title/>
</cp:coreProperties>
</file>