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«10»09. 2013                                                                                № 466-п.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аче тепловой энерг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чреждения социальной сфе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низкой температурой воздуха в учреждениях социальной сферы города Сорска и на основании служебных записок руководителей учреждений социальной сферы, на основании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ООО «Хакасресводоканал» Медовикову Д.М. произвести подключение учреждений социальной сферы города Сорска: МБОУ ЦРР д/с «Солнышко» (Кирова 20А), МБОУ ЦРР д/с «Голубок» (Кирова 19А), МБОУ д/с «Ручеек (50 лет Октября, 5), МБОУ  д/с «Дюймовочка» (Гагарина, 6А), Лечебный корпус (Кирова 17б, больничный городок), Главный корпус (Кирова 17б, больничный городок) к системе отопления с 11.09.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объектов социальной сферы провести техническую подготовку системы отопления и подключить систему в учреждениях социальной сферы для обеспечения бесперебойной работы системы отопления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ООО «Хакасресводоканал» Медовикову Д.М. начисление за отопление производить с фактической даты подключения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газете “Сорский молибден” и на официальном сайте администрации города Сорс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left="0" w:firstLine="2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постановления оставляю за собой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22:00Z</dcterms:created>
  <dc:creator>User</dc:creator>
  <dc:description/>
  <cp:keywords/>
  <dc:language>en-US</dc:language>
  <cp:lastModifiedBy>Мунуслуги</cp:lastModifiedBy>
  <cp:lastPrinted>2013-09-10T09:56:00Z</cp:lastPrinted>
  <dcterms:modified xsi:type="dcterms:W3CDTF">2013-09-11T01:54:00Z</dcterms:modified>
  <cp:revision>4</cp:revision>
  <dc:subject/>
  <dc:title/>
</cp:coreProperties>
</file>