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«11»09. 2013                                                                                № 467-п.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чале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Российской Федерации от 06.05.2011 года № 354 ”О предоставлении коммунальных услуг собственникам и пользователям помещений в многоквартирных домах и жилых домов”, 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ть отопительный сезон в городе Сорске 18 сентябр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ректору ООО “Хакасресводоканал” Медовикову Д.М., директору ООО УК «Фитинг» произвести подключение объектов теплоснабжения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 зоны  18 сентября 2013 года, объектов теплоснабжен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зоны – 19 сентябр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ООО “Хакасресводоканал” Медовикову Д.М. подключить  систему теплоснабжения от котельной п. Геолог 18 сентябр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ООО УК «Фитинг» в срок до 13.09.2013 г. предоставить графики подключения жилых домов в ООО «Хакасресводоканал» и в администрацию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ректору ООО «НТК-плюс» Хайбулову О.М. начисление за отопление производить по фактически представленной услуг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4:00Z</dcterms:created>
  <dc:creator>User</dc:creator>
  <dc:description/>
  <cp:keywords/>
  <dc:language>en-US</dc:language>
  <cp:lastModifiedBy>Мунуслуги</cp:lastModifiedBy>
  <cp:lastPrinted>2013-09-11T16:17:00Z</cp:lastPrinted>
  <dcterms:modified xsi:type="dcterms:W3CDTF">2013-09-16T06:30:00Z</dcterms:modified>
  <cp:revision>8</cp:revision>
  <dc:subject/>
  <dc:title/>
</cp:coreProperties>
</file>