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13 сентября 2013                                                                                № 470-п.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аче тепловой энерги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образовательные учреждения 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низкой температурой воздуха в образовательных учреждениях города Сорска и на основании служебных записок руководителей учреждений, на основании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ООО «Хакасресводоканал» Медовикову Д.М. произвести подключение образовательных учреждений города Сорска: МБОУ «Сорская СОШ № 1 (Кирова 20), МБОУ Сорская ООШ № 2 им. Толстихиной Ю.Н. (50 лет Октября, 36), МБОУ «Сорская СОШ № 3 с УИОП» (Кирова 32А) к системе отопления с 16.09.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объектов образования провести техническую подготовку системы отопления и подключить систему в учреждениях образования для обеспечения бесперебойной работы системы отопления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ООО «Хакасресводоканал» Медовикову Д.М. начисление за отопление производить с фактической даты подключения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газете “Сорский молибден” и на официальном сайте администрации города Сорс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постановления оставляю за собой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32:00Z</dcterms:created>
  <dc:creator>User</dc:creator>
  <dc:description/>
  <cp:keywords/>
  <dc:language>en-US</dc:language>
  <cp:lastModifiedBy>Мунуслуги</cp:lastModifiedBy>
  <cp:lastPrinted>2013-09-16T10:12:00Z</cp:lastPrinted>
  <dcterms:modified xsi:type="dcterms:W3CDTF">2013-09-16T06:28:00Z</dcterms:modified>
  <cp:revision>5</cp:revision>
  <dc:subject/>
  <dc:title/>
</cp:coreProperties>
</file>