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«17» сентября 2013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474-п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Регламен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го взаимодействия лиц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яющих поставки ресурсов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 для предоставления коммунальных услуг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(или) оказывающих коммунальные услуги 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ногоквартирных и жилых домах либо услуги (работы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держанию и ремонту общего имущества собственников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 в многоквартирных домах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 ч. 4 ст. 165 Жилищного кодекса Российской Федерации, с Постановлением Правительства Российской Федерации от 28.12.2012 N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уководствуясь Федеральным законом от 16.10.2003 года № 131 ФЗ «Об общих принципах организации местного самоуправления в Российской Федерации», и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егламент информационного взаимодействия лиц, осуществляющих поставки ресурсов, необходимых для предоставления коммунальных                      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м, осуществляющим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едставлять информацию согласно утвержденному Регламент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постановления возложить на первого заместителя главы город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А.А.Жуков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</w:t>
      </w:r>
      <w:r>
        <w:rPr>
          <w:rFonts w:cs="Times New Roman" w:ascii="Times New Roman" w:hAnsi="Times New Roman"/>
          <w:sz w:val="26"/>
          <w:szCs w:val="26"/>
          <w:u w:val="single"/>
        </w:rPr>
        <w:t>«17» 09.2013 г. № 474-п.</w:t>
      </w:r>
    </w:p>
    <w:p>
      <w:pPr>
        <w:pStyle w:val="ConsPlusTitle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TextBody"/>
        <w:widowControl w:val="false"/>
        <w:spacing w:lineRule="auto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widowControl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гламент</w:t>
      </w:r>
    </w:p>
    <w:p>
      <w:pPr>
        <w:pStyle w:val="TextBody"/>
        <w:widowControl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. Общие положения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Регламент), разработан администрацией города Сорска Республики Хакасия в целях реализации части 4 статьи 165 Жилищного кодекса Российской Федерации, в соответствии с постановлением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Участники информационного взаимодейств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 Во взаимодействии принимают участие следующие органы и организации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1. Лица, осуществляющие поставку коммунальных ресурсов и (или) оказание услуг, обязанные предоставлять информацию (далее – лица, осуществляющие поставку коммунальных ресурсов и (или) оказание услуг)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 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 организации, осуществляющие предоставление коммунальных услуг в многоквартирных и жилых домах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 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ах втором и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2. Лица, отвечающие за эксплуатацию объектов коммунальной и инженерной инфраструктуры, расположенной на территории городского округа города Сорска Республики Хакасия (далее – орган местного самоуправления)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3. Орган местного самоуправления -  городской округ город Сорск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>. Порядок информационного взаимодействия при передаче информаци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 Информация в форме электронного паспорта многоквартирного дома или электронного паспорта жилого дома, в форме электронного документа о состоянии расположенных на территории городского округа города Сорска объектов коммунальной и инженерной инфраструктуры,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— информация) передается в форме электронного документ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 Порядок предоставления информации в форме электронного паспорта многоквартирного дома или электронного паспорта жилого дома (далее – электронный паспорт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2.1. С момента утверждения в установленном порядке формы электронного паспорта орган местного самоуправления размещает его в открытом доступе на Официальном сайте администрации города Сорска Республики Хакасия в сети «Интернет» 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официальный сайт)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форму электронного паспорта для заполнения лицами, осуществляющими поставку коммунальных ресурсов и (или) оказание услуг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сведения о выделенном адресе электронной почты для получения информ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 Обязанность по предоставлению информации возникает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 в отношении лиц, осуществляющих оказание коммунальных услуг в многоквартирных и жилых домах, - со дня, определяемого в соответствии с пунктами 14 -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 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со дня заключения соответствующего договор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 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органа местного самоуправл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4. Форма электронного паспорта заполняется отдельно по каждому многоквартирному дому или жилому дому лицами, указанными в пункте 3.2.2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5. 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органа местного самоуправ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6. 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2.5 настоящего регламента, при условии надлежащего заполнения и подписания формы электронного паспорт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7. 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8. Лицо, осуществляющее поставку коммунальных ресурсов и (или) оказание услуг, получившее извещение, указанное в пункте 3.2.7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органа местного самоуправления в порядке, предусмотренном пунктами 3.2.3 – 3.2.6 настоящего регламент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Порядок предоставления информации в форме электронного документа для предоставления информации о состоянии расположенных на территории городского округа город Сорск объектов коммунальной и инженерной инфраструктуры (далее – электронный документ об объектах коммунальной и инженерной инфраструктуры)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1. С момента утверждения в установленном порядке формы электронного документа об объектах коммунальной и инженерной инфраструктуры орган местного самоуправления размещает в открытом доступе на официальном сайте в сети «Интернет»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городского округа города Сорска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сведения о выделенном адресе электронной почты для получения информ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 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городского округа города Сорска, направляют на выделенный адрес электронной почты органа местного самоуправ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3. 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органа местного самоуправ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4. 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3.3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5. 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орган местного самоуправ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6.Лицо, отвечающее за эксплуатацию объектов коммунальной и инженерной инфраструктуры, получившее извещение, указанное в пункте 3.3.5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, предусмотренном пунктами 3.3.2 – 3.3.4 настоящего регламента.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звещение)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1.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органа местного самоуправления, предусмотренный пунктом 3.2.1 настоящего регламента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4.2 настоящего регламента, при условии надлежащего подписания извещения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4.В случае ненадлежащего подписания извещения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5.Лицо, осуществляющее поставку коммунальных ресурсов и (или) оказание услуг, получившее сообщение, указанное в пункте 3.4.4 настоящего регламента, обязано в течение пяти рабочих дней устранить замечание, направить корректное извещение в адрес органа местного самоуправления в порядке, предусмотренном пунктами 3.4.1 – 3.4.3 настоящего регламента.  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ЖКХ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                                                                           В.Р. Михеев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7:00Z</dcterms:created>
  <dc:creator>3</dc:creator>
  <dc:description/>
  <cp:keywords/>
  <dc:language>en-US</dc:language>
  <cp:lastModifiedBy>Мунуслуги</cp:lastModifiedBy>
  <cp:lastPrinted>2013-09-10T15:25:00Z</cp:lastPrinted>
  <dcterms:modified xsi:type="dcterms:W3CDTF">2013-09-18T06:59:00Z</dcterms:modified>
  <cp:revision>16</cp:revision>
  <dc:subject/>
  <dc:title/>
</cp:coreProperties>
</file>