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7»09.  2013г                                                                            № 476_-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долгосрочн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ую целевую програм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та, молодежной политики, туризма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м образовании город С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0 - 2015 годы»  утвержденную постановл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от 12.11.2012 г. № 614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28.12.2012 года № 713-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9.01.2013 года № 42-п; от 14.06.2013 года № 298-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11.07.2013 года № 362-п; от 30.08.2013 года № 443-п)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16 ФЗ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(с изменениями), постановления главы города Сорска от 12.07.2012 года № 319-п «Об утверждении порядка, разработки утверждения и реализации долгосрочных муниципальных программ города Сорска», в целях реализации государственной политики, направленной на дальнейшее развитие физической культуры, спорта и формирования здорового образа жизни населения в муниципальном образовании город Сорск,  администрация города Сорска Республики Хакас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изменения в долгосрочную муниципальную целевую программу «Развитие физической культуры, спорта, молодежной политики, туризма в муниципальном образовании город Сорск на  2010 - 2015 годы» утвержденную постановлением администрации города Сорска от 12.11.2012 года № 614-п: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в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«Перечень программных мероприятий» 2014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ить и изложить в следующей редакции финансирование мероприятия строки 7 «строительство круглогодичного спортивно-оздоровительного лагеря для детей и молодежи» на сумму 200,0 тыс.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ить и изложить в следующей редакции финансирование мероприятия строки 5 «строительство комплексной спортивной площадки круглогодичного использования» на сумму 500,0 тыс.руб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  Настоящее постановление опубликовать в  газете «Сорский молибден» и разместить на официальном сайте администрации города Сорска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социальным вопросам.</w:t>
      </w:r>
    </w:p>
    <w:p>
      <w:pPr>
        <w:pStyle w:val="ConsPlusNormal"/>
        <w:ind w:left="720" w:hanging="18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sectPr>
          <w:type w:val="nextPage"/>
          <w:pgSz w:w="11906" w:h="16838"/>
          <w:pgMar w:left="1531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А.А.Жук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2."/>
      <w:lvlJc w:val="left"/>
      <w:pPr>
        <w:tabs>
          <w:tab w:val="num" w:pos="1515"/>
        </w:tabs>
        <w:ind w:left="15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1:41:00Z</dcterms:created>
  <dc:creator>3</dc:creator>
  <dc:description/>
  <cp:keywords/>
  <dc:language>en-US</dc:language>
  <cp:lastModifiedBy>Мунуслуги</cp:lastModifiedBy>
  <cp:lastPrinted>2013-09-17T10:37:00Z</cp:lastPrinted>
  <dcterms:modified xsi:type="dcterms:W3CDTF">2013-09-19T08:59:00Z</dcterms:modified>
  <cp:revision>8</cp:revision>
  <dc:subject/>
  <dc:title/>
</cp:coreProperties>
</file>