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»09. 2013                                                                              № 480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«О создании этноконфессион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консультативной комисс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ри администрации города Сорска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письмом министерства национальной и региональной политики Республики Хакасия №170-401/НБ от 20.06.2013 года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б этноконфессиональной консультативной комиссии при администрации города Сорска. (Приложение №1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состав этноконфессиональной консультативной комиссии при администрации города Сорска. (Приложение №2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«Сорский молибде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по социальным вопросам Т.С. Шим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3915" w:leader="none"/>
          <w:tab w:val="left" w:pos="396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к постановлению </w:t>
      </w:r>
    </w:p>
    <w:p>
      <w:pPr>
        <w:pStyle w:val="Normal"/>
        <w:tabs>
          <w:tab w:val="clear" w:pos="708"/>
          <w:tab w:val="left" w:pos="3915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администрации</w:t>
      </w:r>
    </w:p>
    <w:p>
      <w:pPr>
        <w:pStyle w:val="Normal"/>
        <w:tabs>
          <w:tab w:val="clear" w:pos="708"/>
          <w:tab w:val="left" w:pos="3915" w:leader="none"/>
          <w:tab w:val="left" w:pos="411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города Сорска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0»09. 2013г. № 480-п.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283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>Положение</w:t>
      </w:r>
    </w:p>
    <w:p>
      <w:pPr>
        <w:pStyle w:val="Normal"/>
        <w:shd w:fill="FFFFFF" w:val="clear"/>
        <w:spacing w:lineRule="exact" w:line="288" w:before="5" w:after="200"/>
        <w:ind w:left="1094" w:right="480" w:hanging="4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об этноконфессиональной консультативной комиссии при                   администрации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орода Сорска (далее – Положени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79" w:leader="none"/>
          <w:tab w:val="left" w:pos="7541" w:leader="none"/>
        </w:tabs>
        <w:spacing w:before="254" w:after="200"/>
        <w:ind w:left="4061" w:right="3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Этноконфессиональная консультативная комиссия (далее ЭКК) является совещательно - консультативным органом при администрации муниципального образования город Сорск Республики Хакасия. Основными целями ее создания являются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  <w:tab/>
        <w:t>совершенствование процесса взаимодействия администрации с общественными объединениями, в том числе выражающими интересы этнических групп населения, национальных диаспор и религиозными объединениями, а также взаимоотношений органов муниципальной власти Республики Хакасия с этноконфессиональными общественными объединениям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  <w:tab/>
        <w:t>обеспечение учета общественного мнения  и совершенствование обратной связи между этноконфессиональными общественными объединениями граждан и муниципальными органами власти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  <w:tab/>
        <w:t>повышение роли этноконфессиональных и иных общественных объединений в процессе принятия решений муниципальными органами власт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К в своей деятельности руководствуется Конституцией Российской Федерации, федеральными законами, указами Президента Российской Федерации, Конституцией и законами Республики Хакасия, постановлениями и распоряжениями главы Республики Хакасия - Председателя Правительства Республики Хакасия, постановлениями и распоряжениями главы муниципального образования, а также настоящим Положением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Функции ЭКК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 функциями ЭКК являются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еспечение взаимодействия</w:t>
        <w:tab/>
        <w:t>органов местного самоуправления с этноконфессиональными объединениям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участие в реализации государственной национальной политики Российской  Федераци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рганизация взаимоотношений органов местного самоуправления и этноконфессиональных объединений в муниципальном образовании город  Сорск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роведение по поручению главы муниципального образования город Сорск обсуждения проектов решений по важнейшим вопросам общественных, этноконфессиональных отношений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Задачи ЭКК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 задачами ЭКК являются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информирование главы муниципального образования о состоянии межнациональных и межрелигиозных отношений на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информирование заинтересованных министерств и ведомств Республики Хакасия о позиции этнконфессиональных и иных общественных объединений по вопросам общественной жизни на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подготовка соответствующих предложений руководителям муниципальных учреждений по вопросам национальных, религиозных отношений    на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изучение проблем, связанных с поддержанием межнационального и межконфессионального диалога, достижением взаимной терпимости и уважения в отношениях между представителями различных национальностей и вероисповеданий на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совместное обсуждение социальных, национальных, и религиозных  проблем, волнующих   жителей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профилактика ксенофобии и религиозной нетерпимости на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профилактика экстремизма всех видов на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Права ЭКК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осуществления своих функций ЭКК имеет право:                          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пользоваться в установленном порядке банками данных Республики Хакасия, органов исполнительной власти Республики Хакасия и органов местного самоуправления;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обращаться за получением информации к общественным, этноконфессиональным объединениям Республики Хакасия;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ривлекать в установленном порядке к работе научные и образовательные учреждения, отдельных ученых и специалистов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Состав ЭКК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став ЭКК утверждается главой муниципального  образования Республики Хакасия. Возглавляет работу ЭКК председатель (заместитель главы по социальным вопросам).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остав входят: представители общественных объединений, национальных диаспор, конфессий и религиозных организаций,  зарегистрированных на территории муниципального образования, руководители учреждений,  авторитетные  и уважаемые  граждане - жител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пециалист администрации муниципального образования выполняющий функции по обеспечению взаимодействия органов местного самоуправления с этноконфессиональными объединениями назначается ответственным секретарем ЭКК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ы ЭКК осуществляют свою деятельность на общественных началах. ЭКК может приглашать на свои заседания не вошедших в его состав представителей общественных, национальных и религиозных объединений других МО, а также представителей заинтересованных министерств и ведомств Республики Хакас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31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Порядок работы ЭКК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Заседания ЭКК проводятся по мере необходимости, но не реже одного раза в полгода. Заседание ЭКК правомочно, если на нем присутствует более половины членов ЭКК. Проводит заседания ЭКК председател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заседаний ЭКК при необходимости принимаются рекомендации, которые считаются одобренными, если за них высказались не менее чем две трети членов ЭКК, присутствующих на заседани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отсутствии общего согласия по той или иной рекомендации, ЭКК может образовывать согласительные рабочие группы. По процедурным вопросам принимаются решения, одобряемые простым большинством голосов присутствующих на заседании членов ЭКК.</w:t>
        <w:tab/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К не обладает контрольными и распорядительными функциями по отношению к национальным и религиозным объединениям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менения и дополнения в настоящее Положение могут вноситься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главой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о предложению не менее одной трети представителей религиозных и национальных объединений, представленных в ЭКК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ение изменений и дополнений по инициативе группы национальных и религиозных объединений производится большинством голосов присутствующих на заседании членов комиссии, если их число составляет не менее половины списочного состава ЭКК. Внесенные таким образом изменения и дополнения оформляются постановлением глав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ходы, связанные с деятельностью ЭКК, осуществляются за счет средств, выделяемых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онно - техническое обеспечение деятельности ЭКК возлагается на администрацию муниципального образования Республики Хакас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5" w:right="317" w:firstLine="54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ноконфессиональная консультативная комиссия прекращает свою деятельность по решению главы администрации МО, решение оформляется постановлением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3915" w:leader="none"/>
          <w:tab w:val="left" w:pos="396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к постановлению </w:t>
      </w:r>
    </w:p>
    <w:p>
      <w:pPr>
        <w:pStyle w:val="Normal"/>
        <w:tabs>
          <w:tab w:val="clear" w:pos="708"/>
          <w:tab w:val="left" w:pos="3915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администрации</w:t>
      </w:r>
    </w:p>
    <w:p>
      <w:pPr>
        <w:pStyle w:val="Normal"/>
        <w:tabs>
          <w:tab w:val="clear" w:pos="708"/>
          <w:tab w:val="left" w:pos="3915" w:leader="none"/>
          <w:tab w:val="left" w:pos="411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города Сорска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0»_09.2013г. № 480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став этноконфессиональной консультативной комиссии при администрации города Сорск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1"/>
      </w:tblGrid>
      <w:tr>
        <w:trPr>
          <w:trHeight w:val="2462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мель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лапунова О.В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искина Н.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ешко О.А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ьгечева С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зьмина Е. М.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юбушкина Л.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ёва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чёва О.И.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ец Артеми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нкевич Е.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гаров В.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стерова М.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трикеева Т.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йрутдинова В.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таева Е. Г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фонова И.Ф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аева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ипковская Л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бров Н.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мара Л.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яблова Н.Г.            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этноконфессиональной консультати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и, заместитель главы города по социаль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этноконфессиональной     комиссии, начальник отдела правового регулирования и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сектора по делам ГО и Ч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ления муниципальным имуще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вета депутатов, представитель партии «Единая Росс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партии  «Справедливая Россия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партии «Патриоты России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 партии «КПРФ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партии «ЛДПР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формационно-аналитического отдела О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ГОК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 Русская Православная Церковь Храм в честь Казан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коны Божией Матер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вета Ветеранов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сорского городского казачьего общества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воспитательной работе МБ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ская СОШ№3 с УИО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председателя общества инвалидов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К СКМ им. Андрияш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секретарь КДН и З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секретар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рофилактике правонарушений, секретарь  этноконфессиональной консультатив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 по делам молодёжи, спорту и туриз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сионер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орского городского Совета депутатов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61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8:00Z</dcterms:created>
  <dc:creator>Шимель</dc:creator>
  <dc:description/>
  <cp:keywords/>
  <dc:language>en-US</dc:language>
  <cp:lastModifiedBy>Мунуслуги</cp:lastModifiedBy>
  <cp:lastPrinted>2013-09-20T13:08:00Z</cp:lastPrinted>
  <dcterms:modified xsi:type="dcterms:W3CDTF">2013-09-20T07:33:00Z</dcterms:modified>
  <cp:revision>8</cp:revision>
  <dc:subject/>
  <dc:title/>
</cp:coreProperties>
</file>