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0»09. 2013 г.                                                                             № 483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Республики Хакасия № 181-п от 04.04.2013 года «Об утверждении целевой программы на 2011 – 2013 годы «Читающий Сорск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содействия реализации государственной политики в сфере библиотечного обслуживания населения муниципального образования город Сорск и обеспечения гарантированного полноценного комплектования единого книжного фонда Муниципального бюджетного учреждения культуры «Единая сеть библиотек» современными источниками информации на различных носителях, способствующих созданию условий для повышения интеллектуального уровня граждан, приобщение к чтению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постановление администрации города Сорска Республики Хакасия № 181-п от 04.04.2013 года «Об утверждении целевой программы на 2011 – 2013 годы «Читающий Сорск»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3 «Перечень мероприятий» изменить и изложить в новой редакции, согласно приложению 1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разместить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0» 09. 2013г. № 483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АЯ  ПРОГРАММА НА 2012-2013 ГОДЫ «ЧИТАЮЩИЙ С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ЕРЕЧЕНЬ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8"/>
        <w:gridCol w:w="1734"/>
        <w:gridCol w:w="1914"/>
        <w:gridCol w:w="1932"/>
      </w:tblGrid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1. Формирование единого книжного фон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единого библиотечного фонда М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иная сеть библиотек муниципального образования город Сорск»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14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-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14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-4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10,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ка на периодические издан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2,9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2,9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 373,0 тыс.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2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3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-49,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2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-2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-1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-4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-10,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Т.С. Шимель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3:56:00Z</dcterms:created>
  <dc:creator>Культура</dc:creator>
  <dc:description/>
  <cp:keywords/>
  <dc:language>en-US</dc:language>
  <cp:lastModifiedBy>Мунуслуги</cp:lastModifiedBy>
  <cp:lastPrinted>2013-03-19T11:17:00Z</cp:lastPrinted>
  <dcterms:modified xsi:type="dcterms:W3CDTF">2013-10-22T04:13:00Z</dcterms:modified>
  <cp:revision>6</cp:revision>
  <dc:subject/>
  <dc:title/>
</cp:coreProperties>
</file>