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0</wp:posOffset>
            </wp:positionH>
            <wp:positionV relativeFrom="paragraph">
              <wp:posOffset>-58229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480" w:leader="none"/>
          <w:tab w:val="center" w:pos="4677" w:leader="none"/>
        </w:tabs>
        <w:rPr/>
      </w:pPr>
      <w:r>
        <w:rPr>
          <w:sz w:val="26"/>
          <w:szCs w:val="26"/>
        </w:rPr>
        <w:tab/>
        <w:t>20» 09 2013 г.</w:t>
      </w:r>
      <w:r>
        <w:rPr/>
        <w:t xml:space="preserve">                  </w:t>
        <w:tab/>
        <w:t xml:space="preserve"> </w:t>
        <w:tab/>
        <w:tab/>
        <w:tab/>
        <w:t xml:space="preserve">                   № 484- </w:t>
      </w:r>
      <w:r>
        <w:rPr>
          <w:sz w:val="26"/>
          <w:szCs w:val="26"/>
        </w:rPr>
        <w:t>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остановление  администрации города Сорска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 xml:space="preserve">90-п от 19.02.2013года </w:t>
        <w:tab/>
        <w:t>«Об утверждении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тивного регламента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Выдача разрешений на право организации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озничного рынка на территории  муниципального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образования город Сорск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)</w:t>
      </w:r>
      <w:r>
        <w:rPr>
          <w:bCs/>
          <w:sz w:val="26"/>
          <w:szCs w:val="26"/>
        </w:rPr>
        <w:t xml:space="preserve">, в целях реализации Указа Президента Российской Федерации от 07.05.2012года №601 «Об основных направлениях системы государственного управления», </w:t>
      </w:r>
      <w:r>
        <w:rPr>
          <w:sz w:val="26"/>
          <w:szCs w:val="26"/>
        </w:rPr>
        <w:t>обеспечения открытости и общедоступности информации о предоставлении муниципальных услуг, 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Внести в постановление №90-п от 19.02.2013года «Об утверждении административного регламента предоставления муниципальной услуги «Выдача разрешений на право организации розничного рынка на территории  муниципального образования город Сорск 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следующие изменения: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>
          <w:sz w:val="26"/>
          <w:szCs w:val="26"/>
        </w:rPr>
        <w:t xml:space="preserve">1.1.Абзац «получить информацию возможно посредством письменного обращения»  подпункт 1.3.2. пункта 1.3. раздела 1.2. дополнить словами «направлением обращения о получении  информации в территориальный отдел    №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го по адресу г. Сорск, ул. Гагарина, 4, тел. 8(39033)24-242.    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>
          <w:sz w:val="26"/>
          <w:szCs w:val="26"/>
        </w:rPr>
        <w:t>1.2.Абзац «сведения о возможности получения информации» подпункт 1.3.2. пункта.1.3 раздела 1.3 дополнить словами: «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го по адресу г. Сорск, ул. Гагарина, 4, тел. 8(39033)24-242.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Подпункт 2.14.6  пункта 2.14 раздела 2.13 «Показатели доступности и качества муниципальной услуги» изменить и изложить в следующей редакции:      « данная услуга предоставляется в многофункциональном центре».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Абзац «заявитель может предоставить заявление..» пункта.3.1.1.   раздела 3 «Административные процедуры предоставления муниципальной услуги» дополнить словами «и 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 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Абзац 3 подпункта 2.16.1. раздела 2.16.дополнить словами: «при наличии инфраструктуры».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>
          <w:sz w:val="26"/>
          <w:szCs w:val="26"/>
        </w:rPr>
        <w:t>1.6.Абзац 4 подпункта 2.16.2. раздела 2.16. изменить и изложить в следующей редакции: «взаимодействие заявителя с должностными лицами при предоставлении муниципальной услуги для физических лиц не более одного раза, для представителей бизнес сообществ не более двух».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Название раздела 2.17. изменить и изложить в следующей редакции: «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». 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>
          <w:sz w:val="26"/>
          <w:szCs w:val="26"/>
        </w:rPr>
        <w:t>1.8.В  подпункте 2.17.1.  раздела 2.17 исключить слова: «официального  сайта администрации города Сорска Республики Хакасия»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>
          <w:sz w:val="26"/>
          <w:szCs w:val="26"/>
        </w:rPr>
        <w:t>1.9.В  подпункте 2.17.2. раздела 2.17 исключить слова: ««официального  сайта администрации города Сорска Республики Хакасия».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>
          <w:sz w:val="26"/>
          <w:szCs w:val="26"/>
        </w:rPr>
        <w:t>1.10. В  подпункте 2.17.3. раздела 2.17 исключить слова «официального  сайта администрации города Сорска Республики Хакасия»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Раздел 2.17. дополнить подпунктами: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>
          <w:sz w:val="26"/>
          <w:szCs w:val="26"/>
        </w:rPr>
        <w:t>- 2.17.6. «предоставление муниципальной услуги в многофункциональных центрах предоставления государственных и муниципальных услуг должно отвечать вышеуказанным требования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2.17.7. «предоставление муниципальной услуги может осуществляться в электронной форме с использованием информационно - телекоммуникационных технологий, с использованием портала государственных и муниципальных услуг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2.17.8. 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, обеспечивающей их взаимодействие. Информационной системой, обеспечивающей предоставление муниципальных услуг в электронной форме, является единый портал государственных и муниципальных услуг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gosuslugi.ru), а также региональный портал государственных и муниципальных услуг Республики Хакасия </w:t>
      </w:r>
      <w:r>
        <w:rPr>
          <w:sz w:val="26"/>
          <w:szCs w:val="26"/>
        </w:rPr>
        <w:t>(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g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-19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 постановление направить для опубликования  в газету  «Сорский молибден» и разместить на официальном сайте администрации города Сорс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Контроль за исполнением  административного регламента  возложить на начальника  отдела правового  регулирования и управления муниципальным имуществом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города Сорска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gu.r-19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4:19:00Z</dcterms:created>
  <dc:creator>Ауструмс</dc:creator>
  <dc:description/>
  <cp:keywords/>
  <dc:language>en-US</dc:language>
  <cp:lastModifiedBy>Ауструмс</cp:lastModifiedBy>
  <dcterms:modified xsi:type="dcterms:W3CDTF">2013-10-18T04:10:00Z</dcterms:modified>
  <cp:revision>5</cp:revision>
  <dc:subject/>
  <dc:title/>
</cp:coreProperties>
</file>