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457200</wp:posOffset>
            </wp:positionV>
            <wp:extent cx="647065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3810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.3pt" to="468.95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0.09.2013                                                                                      № 498-п.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утверждении план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тиводействия коррупци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муниципальном образовани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 Сорск на 2013-2014 годы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6"/>
        </w:rPr>
        <w:t>В соответствии с требованиями Федерального закона от 25 декабря 2008 года N 273-ФЗ "О противодействии коррупции", Указа Президента Российской Федерации от 13 марта 2012 года №297 «О национальном плане противодействия коррупции на 2012-2013 годы и внесении изменений в некоторые акты Президента Российской Федерации по вопросам противодействия коррупции», Закона Республики Хакасия от 4 мая 2009 года N 28-ЗРХ "О противодействии коррупции в Республике Хакасия", Устава муниципального образования город Сорск, администрация города Сорска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ОСТАНОВЛЯЕТ: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1.Утвердить прилагаемый План противодействия коррупции в муниципальном образовании город Сорск на 2013 - 2014 годы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2.Рекомендовать Совету депутатов города Сорска разработать План по противодействию коррупции с учетом Национального плана по противодействию коррупции на 2012 - 2013 годы и рекомендаций Правового комитета Республики Хакасия от 30.08.2013 №250-1101/13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3.Руководителю отдела образования привести в соответствие с утвержденным Планом ведомственный план по противодействию коррупции на 2013 – 2014 годы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4.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pacing w:val="-2"/>
          <w:sz w:val="26"/>
          <w:szCs w:val="26"/>
        </w:rPr>
        <w:t>Глава города                                                                             А.А. Жуков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pacing w:val="-2"/>
          <w:sz w:val="26"/>
          <w:szCs w:val="26"/>
        </w:rPr>
        <w:t xml:space="preserve">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Утвержден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остановлением администрации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города Сорска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т 30.09.2013 № 498-п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ОТИВОДЕЙСТВИЯ КОРРУПЦИИ В МУНИЦИПАЛЬНОМ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И ГОРОД СОРСК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НА 2013 - 2014 ГОДЫ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1"/>
        <w:gridCol w:w="3861"/>
        <w:gridCol w:w="3198"/>
        <w:gridCol w:w="1980"/>
      </w:tblGrid>
      <w:tr>
        <w:trPr>
          <w:trHeight w:val="243" w:hRule="atLeast"/>
          <w:cantSplit w:val="true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 п/п</w:t>
            </w:r>
          </w:p>
        </w:tc>
        <w:tc>
          <w:tcPr>
            <w:tcW w:w="3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мероприятия     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полнители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исполнения</w:t>
            </w:r>
          </w:p>
        </w:tc>
      </w:tr>
      <w:tr>
        <w:trPr>
          <w:trHeight w:val="243" w:hRule="atLeast"/>
          <w:cantSplit w:val="true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  </w:t>
            </w:r>
          </w:p>
        </w:tc>
        <w:tc>
          <w:tcPr>
            <w:tcW w:w="90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рганизационные меры по противодействию коррупции         </w:t>
            </w:r>
          </w:p>
        </w:tc>
      </w:tr>
      <w:tr>
        <w:trPr>
          <w:trHeight w:val="1339" w:hRule="atLeast"/>
          <w:cantSplit w:val="true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 </w:t>
            </w:r>
          </w:p>
        </w:tc>
        <w:tc>
          <w:tcPr>
            <w:tcW w:w="3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контроль за выполнением мероприятий по противодействию коррупции, предусмотренных ведомственными планами противодействия коррупци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города Сорска (отдел правового регулирования и управления муниципальным имуществом), Отдел образования, МП«Авиценна», МУП «ТеплоСервис», МПТП «Прогресс».    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срока действия План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39" w:hRule="atLeast"/>
          <w:cantSplit w:val="true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3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исполнение планов противодействия коррупции с разработкой и принятием мер по повышению эффективности противодействия коррупции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а Сорска (отдел правового регулирования и управления муниципальным имуществом)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 «Авиценна»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П «ТеплоСервис»     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 до 5 числа месяца, следующего за отчетным</w:t>
            </w:r>
          </w:p>
        </w:tc>
      </w:tr>
      <w:tr>
        <w:trPr>
          <w:trHeight w:val="1339" w:hRule="atLeast"/>
          <w:cantSplit w:val="true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3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оказание правовой, организационной и методической помощи подведомственным предприятиям и учреждениям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равового регулирования и управления муниципальным имущество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, но не реже одного раза в полугодие</w:t>
            </w:r>
          </w:p>
        </w:tc>
      </w:tr>
      <w:tr>
        <w:trPr>
          <w:trHeight w:val="2034" w:hRule="atLeast"/>
          <w:cantSplit w:val="true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. </w:t>
            </w:r>
          </w:p>
        </w:tc>
        <w:tc>
          <w:tcPr>
            <w:tcW w:w="3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осуществление антикоррупционного мониторинга в муниципальном образовании город Сорск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а Сорска (отдел правового регулирования и управления муниципальным имуществом)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реже одного раза в полугодие</w:t>
            </w:r>
          </w:p>
        </w:tc>
      </w:tr>
    </w:tbl>
    <w:p>
      <w:pPr>
        <w:sectPr>
          <w:type w:val="nextPage"/>
          <w:pgSz w:w="11906" w:h="16838"/>
          <w:pgMar w:left="1531" w:right="851" w:gutter="0" w:header="0" w:top="360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1"/>
        <w:gridCol w:w="3861"/>
        <w:gridCol w:w="3198"/>
        <w:gridCol w:w="1980"/>
      </w:tblGrid>
      <w:tr>
        <w:trPr>
          <w:trHeight w:val="2510" w:hRule="atLeast"/>
          <w:cantSplit w:val="true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5. </w:t>
            </w:r>
          </w:p>
        </w:tc>
        <w:tc>
          <w:tcPr>
            <w:tcW w:w="3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формирование отчетов об исполнении настоящего Плана, ведомственных планов противодействия коррупции с последующим предоставлением отчетов в администрацию города Сорска и публикацией отчетов на официальном сайте администрации города Сорска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,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 «Авиценна»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П «ТеплоСервис», в отношении настоящего Плана – специалисты администрации города Сорска  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 до 1 числа месяца, следующего за отчетным кварталом</w:t>
            </w:r>
          </w:p>
        </w:tc>
      </w:tr>
      <w:tr>
        <w:trPr>
          <w:trHeight w:val="1964" w:hRule="atLeast"/>
          <w:cantSplit w:val="true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6. </w:t>
            </w:r>
          </w:p>
        </w:tc>
        <w:tc>
          <w:tcPr>
            <w:tcW w:w="3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проведение заседаний группы по координации в области противодействия коррупции в администрации города Сорска с целью анализа исполнения законодательства о противодействии коррупции на территории города Сорска и последующего принятия мер по повышению эффективности деятельности по противодействию коррупции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равового регулирования и управления муниципальным имущество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, но не реже одного раза в год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  </w:t>
            </w:r>
          </w:p>
        </w:tc>
        <w:tc>
          <w:tcPr>
            <w:tcW w:w="90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ятельность муниципальных служащих по противодействию коррупции по отдельным направлениям                            </w:t>
            </w:r>
          </w:p>
        </w:tc>
      </w:tr>
      <w:tr>
        <w:trPr>
          <w:trHeight w:val="974" w:hRule="atLeast"/>
          <w:cantSplit w:val="true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1. </w:t>
            </w:r>
          </w:p>
        </w:tc>
        <w:tc>
          <w:tcPr>
            <w:tcW w:w="3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проведение антикоррупционной экспертизы муниципальных нормативных правовых актов и их проектов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равового регулирования и управления муниципальным имуществом     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оянно   </w:t>
            </w:r>
          </w:p>
        </w:tc>
      </w:tr>
      <w:tr>
        <w:trPr>
          <w:trHeight w:val="608" w:hRule="atLeast"/>
          <w:cantSplit w:val="true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2. </w:t>
            </w:r>
          </w:p>
        </w:tc>
        <w:tc>
          <w:tcPr>
            <w:tcW w:w="3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анализировать случаи внеконкурсного размещения заказа на поставку товаров, выполнение работ, оказание услуг для муниципальных нужд органов местного самоуправления на предмет соблюдения Федерального закона от 26.07.2006 № 135-ФЗ «О защите конкуренции», по результатам анализа подготовить предложения о повышении эффективности данной деятельност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равового регулирования и управления муниципальным имуществом     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3 года,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4 год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0" w:hRule="atLeast"/>
          <w:cantSplit w:val="true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и провести мониторинг сложившихся правоотношений в сфере организации продажи, предоставления в аренду муниципального имущества, в том числе земельных участков, в целях выявления положений, способствующих коррупционным проявлениям, по результатам мониторинга подготовить и реализовать комплекс мер по устранению указанных положени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равового регулирования и управления муниципальным имуществом  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 декабря 2013 года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декабря 2014 год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4" w:hRule="atLeast"/>
          <w:cantSplit w:val="true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4. </w:t>
            </w:r>
          </w:p>
        </w:tc>
        <w:tc>
          <w:tcPr>
            <w:tcW w:w="3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ать и реализовать комплекс мер по повышению эффективности в муниципальном образовании город Сорск проведения общественных слушаний при решении вопросов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равового регулирования и управления муниципальным имуществом  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марта 2014 год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95" w:hRule="atLeast"/>
          <w:cantSplit w:val="true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</w:t>
            </w:r>
          </w:p>
        </w:tc>
        <w:tc>
          <w:tcPr>
            <w:tcW w:w="3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анализировать практику рассмотрения обращений граждан по сообщениям о фактах коррупции в органах местного самоуправления, по результатам анализа принять меры по повышению эффективности и результативности данной деятельности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а Сорска (специалист ответственный за работу с обращениями граждан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 раз в полугодие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04" w:hRule="atLeast"/>
          <w:cantSplit w:val="true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</w:t>
            </w:r>
          </w:p>
        </w:tc>
        <w:tc>
          <w:tcPr>
            <w:tcW w:w="3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и провести в установленном в законодательстве порядке достоверности представленных сведений о доходах, имуществе и обязательствах имущественного характера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яющий делами администрации, специалист по кадровой работе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3 год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4 года</w:t>
            </w:r>
          </w:p>
        </w:tc>
      </w:tr>
      <w:tr>
        <w:trPr>
          <w:trHeight w:val="1704" w:hRule="atLeast"/>
          <w:cantSplit w:val="true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.</w:t>
            </w:r>
          </w:p>
        </w:tc>
        <w:tc>
          <w:tcPr>
            <w:tcW w:w="3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размещение в местах предоставления муниципальных услуг объявления (плакаты), указывающие на то, что: дача взятки должностному лицу наказывается лишением свободы; предложение должностному лицу денег или имущества, выгод или услуг имущественного характера могут быть истолкованы как покушение на дачу взятки и др.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яющий делами администрации, отдел правового регулирования и управления муниципальным имуществом  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3 года</w:t>
            </w:r>
          </w:p>
        </w:tc>
      </w:tr>
      <w:tr>
        <w:trPr>
          <w:trHeight w:val="1460" w:hRule="atLeast"/>
          <w:cantSplit w:val="true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8. </w:t>
            </w:r>
          </w:p>
        </w:tc>
        <w:tc>
          <w:tcPr>
            <w:tcW w:w="3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анализировать соблюдение муниципальными служащими, лицами, замещающими муниципальные должности, ограничений, запретов и обязанностей, установленных в целях противодействия коррупции, в том числе ограничений, касающихся получения подарков, по результатам анализа разработать комплекс мер по повышению эффективности данной деятельности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яющий делами администрации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отдела образован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1 февраля   </w:t>
              <w:br/>
              <w:t xml:space="preserve">2014 года   </w:t>
            </w:r>
          </w:p>
        </w:tc>
      </w:tr>
      <w:tr>
        <w:trPr>
          <w:trHeight w:val="1460" w:hRule="atLeast"/>
          <w:cantSplit w:val="true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9.</w:t>
            </w:r>
          </w:p>
        </w:tc>
        <w:tc>
          <w:tcPr>
            <w:tcW w:w="3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ать и осуществить комплекс организационных, разъяснительных и иных мер по соблюдению лицами, замещающими муниципальные должности администрации, должности муниципальной службы сообщать в случаях, установленных федеральными законами, о получении ими подарка в связи с их должностным положением или в связи с исполнением ими служебных обязанностей 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яющий делами администрации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отдела образован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срока действия настоящего Плана</w:t>
            </w:r>
          </w:p>
        </w:tc>
      </w:tr>
      <w:tr>
        <w:trPr>
          <w:trHeight w:val="974" w:hRule="atLeast"/>
          <w:cantSplit w:val="true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0.</w:t>
            </w:r>
          </w:p>
        </w:tc>
        <w:tc>
          <w:tcPr>
            <w:tcW w:w="3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сти работу по выявлению случаев возникновения конфликта интересов, одной из сторон которого являются лица, замещающие муниципальные должности, должности муниципальной службы, и принять дополнительные меры по предотвращению конфликта интересов, результаты данной работы обсудить на Координационной группе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яющий делами администрации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отдела образован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января 2014 год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17" w:hRule="atLeast"/>
          <w:cantSplit w:val="true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1.</w:t>
            </w:r>
          </w:p>
        </w:tc>
        <w:tc>
          <w:tcPr>
            <w:tcW w:w="3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ь меры по повышению уровня профессиональной подготовки специалистов в сфере проведения антикоррупционной экспертизы и организации противодействия коррупции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яющий делами администрации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отдела образован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04" w:hRule="atLeast"/>
          <w:cantSplit w:val="true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2.</w:t>
            </w:r>
          </w:p>
        </w:tc>
        <w:tc>
          <w:tcPr>
            <w:tcW w:w="3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включение в планы профессиональной подготовки, повышения квалификации или стажировки муниципальных служащих администрации города Сорска антикоррупционной составляющей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яющий делами администрации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отдела образован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95" w:hRule="atLeast"/>
          <w:cantSplit w:val="true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3.</w:t>
            </w:r>
          </w:p>
        </w:tc>
        <w:tc>
          <w:tcPr>
            <w:tcW w:w="3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анализировать деятельность комиссии по соблюдению требований к служебному поведению муниципальных служащих администрации города Сорска и урегулированию конфликта интересов, по результатам анализа разработать и принять конкретные меры по повышению значимости и эффективности данных комиссий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яющий делами администраци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по кадровой работе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реже одного раза в год  </w:t>
            </w:r>
          </w:p>
        </w:tc>
      </w:tr>
      <w:tr>
        <w:trPr>
          <w:trHeight w:val="1425" w:hRule="atLeast"/>
          <w:cantSplit w:val="true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4.</w:t>
            </w:r>
          </w:p>
        </w:tc>
        <w:tc>
          <w:tcPr>
            <w:tcW w:w="3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взаимодействие администрации города Сорска с институтами гражданского общества в сфере противодействия коррупции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равового регулирования и управления муниципальным имуществом 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оянно </w:t>
            </w:r>
          </w:p>
        </w:tc>
      </w:tr>
      <w:tr>
        <w:trPr>
          <w:trHeight w:val="1217" w:hRule="atLeast"/>
          <w:cantSplit w:val="true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5.</w:t>
            </w:r>
          </w:p>
        </w:tc>
        <w:tc>
          <w:tcPr>
            <w:tcW w:w="3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ь меры по освещению деятельности органов местного самоуправления о принимаемых мерах с целью предотвращения и урегулирования конфликта интересов и привлеченных к ответственности в связи с утратой доверия лиц, замещающих муниципальные должности и должности муниципальной службы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яющий делами администрации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по кадровой работе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отдела образован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оянно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Управляющий делами                                                   А.В. Журавлев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sectPr>
      <w:type w:val="nextPage"/>
      <w:pgSz w:w="11906" w:h="16838"/>
      <w:pgMar w:left="153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9:05:00Z</dcterms:created>
  <dc:creator>User</dc:creator>
  <dc:description/>
  <cp:keywords/>
  <dc:language>en-US</dc:language>
  <cp:lastModifiedBy>Мунуслуги</cp:lastModifiedBy>
  <cp:lastPrinted>2013-10-01T07:50:00Z</cp:lastPrinted>
  <dcterms:modified xsi:type="dcterms:W3CDTF">2013-10-21T04:28:00Z</dcterms:modified>
  <cp:revision>119</cp:revision>
  <dc:subject/>
  <dc:title/>
</cp:coreProperties>
</file>