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 31» 01.2013 г.</w:t>
        <w:tab/>
        <w:tab/>
        <w:tab/>
        <w:tab/>
        <w:tab/>
        <w:tab/>
        <w:t>№ 49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определении ме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тбывания наказ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виде обязатель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sz w:val="26"/>
          <w:szCs w:val="26"/>
        </w:rPr>
        <w:t>Во исполнение ст. 3.13, ч. 1 ст. 32.13 Кодекса Российской Федерации об административных правонарушениях, Федерального закона от 08.06.2012 года № 65-ФЗ «О внесении изменений в Кодекс Российской Федерации об административных правонарушениях», Федерального закона «О собраниях, митингах, демонстрациях, шествиях и пикетированиях», в связи с обращением и.о. начальника Сорского городского отдела судебных приставов от 14.12.2012 года, руководствуясь Уставом муниципального образования город Сорск, администрация города Сорск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пределить следующий перечень предприятий (организаций), для использования труда лиц, привлеченных к наказанию в виде обязательных работ: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МУП «ТеплоСервис»;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МУП «ЭкоСервис»;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ГУП РХ «Хакресводоканал» (по согласованию);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ОО УК «Фитинг» (по согласованию);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ОО «Сорский ГОК» (по согласованию);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ОО «Сорский ФМЗ» (по согласованию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ыделяемое количество рабочих мест определяется в конкретном случае руководителем предприятия от потребностей предприятия указанного в п. 1 настоящего постановления, в работе определенного вид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вступает в силу с момента опубликования в газете «Сорский молибден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лава города Сорска  </w:t>
        <w:tab/>
        <w:tab/>
        <w:tab/>
        <w:tab/>
        <w:tab/>
        <w:tab/>
        <w:tab/>
        <w:t>А.А. Жуков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10:00Z</dcterms:created>
  <dc:creator>Расчетчик</dc:creator>
  <dc:description/>
  <cp:keywords/>
  <dc:language>en-US</dc:language>
  <cp:lastModifiedBy>Loner-XP</cp:lastModifiedBy>
  <cp:lastPrinted>2013-01-29T15:39:00Z</cp:lastPrinted>
  <dcterms:modified xsi:type="dcterms:W3CDTF">2013-02-04T07:18:00Z</dcterms:modified>
  <cp:revision>10</cp:revision>
  <dc:subject/>
  <dc:title/>
</cp:coreProperties>
</file>