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2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30»09. 2013 г.</w:t>
        <w:tab/>
        <w:tab/>
        <w:tab/>
        <w:tab/>
        <w:t xml:space="preserve">                        № 500-п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 присвоении наименования новой улице,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расположенной на территории города Сорска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гл.3 ст.16 п.27 Федерального закона от 06.01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ст. 5 п. 27 и ст. 27 п. 27 Устава муниципального образования город Сорск, и </w:t>
      </w:r>
      <w:r>
        <w:rPr>
          <w:rFonts w:cs="Times New Roman" w:ascii="Times New Roman" w:hAnsi="Times New Roman"/>
          <w:sz w:val="26"/>
        </w:rPr>
        <w:t>в связи с формирова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земельных участков, предназначенных для предоставления льготной категории граждан под индивидуальное жилищное строительство, </w:t>
      </w:r>
      <w:r>
        <w:rPr>
          <w:rFonts w:cs="Times New Roman" w:ascii="Times New Roman" w:hAnsi="Times New Roman"/>
          <w:sz w:val="26"/>
          <w:szCs w:val="26"/>
        </w:rPr>
        <w:t>администрация  города Сорска Республики Хакас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ЯЕТ: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Присвоить наименование новой улице, расположенной в городе Сорске параллельно ул. Спортивная – улица Зелёная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Установить стандарт на краткое написание наименования новой улицы: ул. Зелёна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А. А. Жук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20" w:right="7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43:00Z</dcterms:created>
  <dc:creator>Кузнецова О.Э.</dc:creator>
  <dc:description/>
  <cp:keywords/>
  <dc:language>en-US</dc:language>
  <cp:lastModifiedBy>Мунуслуги</cp:lastModifiedBy>
  <cp:lastPrinted>2013-10-17T12:06:00Z</cp:lastPrinted>
  <dcterms:modified xsi:type="dcterms:W3CDTF">2013-10-21T06:16:00Z</dcterms:modified>
  <cp:revision>290</cp:revision>
  <dc:subject/>
  <dc:title/>
</cp:coreProperties>
</file>