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0» 09. 2013г                                                                              № 502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администрации города от 27.03.2013 год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№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57-п «</w:t>
      </w:r>
      <w:r>
        <w:rPr>
          <w:rFonts w:cs="Times New Roman" w:ascii="Times New Roman" w:hAnsi="Times New Roman"/>
          <w:sz w:val="26"/>
          <w:szCs w:val="26"/>
        </w:rPr>
        <w:t>Об определении уполномоченного орга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существляющего государственные полномоч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о предоставлению жилых помещени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етям-сиротам, детям, оставшимся без попеч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родителей, лицам из их числа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В соответствии с Законом Республики Хакасия № 107-ЗРХ от 10.12.2012 года     «О предоставлении жилых помещений детям-сиротам, детям, оставшимся без попечения родителей, лицам из их числа», Приказа Министерства образования и науки Республики Хакасия от 27.02.2013 года № 100-154 «О мерах по реализации Закона Республики Хакасия от 10.12.2012 года № 107-ЗРХ», руководствуясь Федеральным законом от 16.10.2003 года № 131 ФЗ «Об общих принципах организации местного самоуправления в Российской Федерации», и на основании Устава муниципального образования город Сорск (с изменениями), администрация города Сорска Республики Хакасия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Внести изменения в постановление администрации города Сорска от 27.03.2013 года № 157-п «Об определении уполномоченн6огор органа осуществляющего государственные полномочия по предоставлению жилых помещений детям-сиротам, детям, оставшимся без попечения родителей лицам из их числа»:                 - п.1 постановления изменить и изложить в следующей редакции: «Определить уполномоченным органом, осуществляющим</w:t>
      </w:r>
      <w:r>
        <w:rPr>
          <w:rFonts w:cs="Times New Roman" w:ascii="Times New Roman" w:hAnsi="Times New Roman"/>
          <w:sz w:val="26"/>
          <w:szCs w:val="26"/>
        </w:rPr>
        <w:t xml:space="preserve"> государственные полномочия  по предоставлению жилых помещений детям-сиротам, детям, оставшимся без попечения  родителей, лицам из их числа, в пределах субвенций, предоставленных из республиканского бюджета на осуществление соответствующих полномочий – администрацию города Сорска»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.2 постановления изменить и изложить в следующей редакции: «Назначить ответственного за ведение списка детей-сирот, детей, оставшихся без попечения родителей,  лиц из их числа в возрасте с 14 лет,  которые подлежат обеспечению  жилыми помещениями, специалиста 1 категории Управления ЖКХ администрации муниципального образования город Сорск (секретаря комиссии по учету и распределению муниципального жилья при администрации города Сорска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заместителя главы по социальным вопросам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     А.А.Жук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680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1:38:00Z</dcterms:created>
  <dc:creator>3</dc:creator>
  <dc:description/>
  <cp:keywords/>
  <dc:language>en-US</dc:language>
  <cp:lastModifiedBy>Мунуслуги</cp:lastModifiedBy>
  <cp:lastPrinted>2013-09-24T13:15:00Z</cp:lastPrinted>
  <dcterms:modified xsi:type="dcterms:W3CDTF">2013-10-21T02:25:00Z</dcterms:modified>
  <cp:revision>14</cp:revision>
  <dc:subject/>
  <dc:title/>
</cp:coreProperties>
</file>