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-284" w:right="-285" w:hanging="0"/>
        <w:rPr>
          <w:sz w:val="26"/>
          <w:szCs w:val="24"/>
        </w:rPr>
      </w:pPr>
      <w:r>
        <w:rPr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285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-284" w:right="-285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left="-284" w:right="-285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left="-284"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-284" w:right="-285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02»10. 2013г.                                                                                    № 510-п</w:t>
      </w:r>
    </w:p>
    <w:p>
      <w:pPr>
        <w:pStyle w:val="ConsPlusNormal"/>
        <w:widowControl/>
        <w:ind w:left="-284" w:right="-2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-284" w:right="-2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ind w:right="-285" w:hanging="284"/>
        <w:jc w:val="both"/>
        <w:rPr>
          <w:sz w:val="26"/>
          <w:szCs w:val="26"/>
        </w:rPr>
      </w:pPr>
      <w:r>
        <w:rPr>
          <w:sz w:val="26"/>
          <w:szCs w:val="26"/>
        </w:rPr>
        <w:t>О проведении призыва граждан 1995 -1986</w:t>
      </w:r>
    </w:p>
    <w:p>
      <w:pPr>
        <w:pStyle w:val="Normal"/>
        <w:tabs>
          <w:tab w:val="clear" w:pos="708"/>
          <w:tab w:val="left" w:pos="3555" w:leader="none"/>
        </w:tabs>
        <w:ind w:right="-285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дов рождения на военную службу  в </w:t>
      </w:r>
    </w:p>
    <w:p>
      <w:pPr>
        <w:pStyle w:val="Normal"/>
        <w:tabs>
          <w:tab w:val="clear" w:pos="708"/>
          <w:tab w:val="left" w:pos="-284" w:leader="none"/>
        </w:tabs>
        <w:ind w:right="-285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тябре - декабря  2013 года </w:t>
      </w:r>
    </w:p>
    <w:p>
      <w:pPr>
        <w:pStyle w:val="Normal"/>
        <w:ind w:left="-284"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100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 исполнение Федерального закона Российской Федерации от 28 марта 1998г. № 53-ФЗ «О воинской обязанности и военной службе» (с последующими изменениями), Постановления Главы Республики Хакасия – Председателя Правительства Республики Хакасия «О проведении  призыва граждан 1995 - 1986 годов рождения на военную службу в октябре - декабре 2013 года» от 26.09.2013г. № 61-пп  и ст. 27 Устава муниципального образования г. Сорск, администрация города Сорска </w:t>
      </w:r>
    </w:p>
    <w:p>
      <w:pPr>
        <w:pStyle w:val="Normal"/>
        <w:ind w:left="-284" w:right="-285" w:firstLine="100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-284" w:right="-285" w:firstLine="993"/>
        <w:jc w:val="both"/>
        <w:rPr>
          <w:sz w:val="26"/>
          <w:szCs w:val="26"/>
        </w:rPr>
      </w:pPr>
      <w:r>
        <w:rPr>
          <w:sz w:val="26"/>
          <w:szCs w:val="26"/>
        </w:rPr>
        <w:t>1.Призывную комиссию провести в городе Сорске в помещении муниципального бюджетного образовательного учреждения Сорской основной общеобразовательной школе № 2 имени  Толстихиной Юлии Николаевны.</w:t>
      </w:r>
    </w:p>
    <w:p>
      <w:pPr>
        <w:pStyle w:val="Normal"/>
        <w:tabs>
          <w:tab w:val="clear" w:pos="708"/>
          <w:tab w:val="left" w:pos="567" w:leader="none"/>
        </w:tabs>
        <w:ind w:left="-284" w:right="-285" w:firstLine="993"/>
        <w:jc w:val="both"/>
        <w:rPr/>
      </w:pPr>
      <w:r>
        <w:rPr>
          <w:sz w:val="26"/>
          <w:szCs w:val="26"/>
        </w:rPr>
        <w:t>2.</w:t>
      </w:r>
      <w:r>
        <w:rPr>
          <w:sz w:val="26"/>
          <w:szCs w:val="28"/>
        </w:rPr>
        <w:t>Д</w:t>
      </w:r>
      <w:r>
        <w:rPr>
          <w:sz w:val="26"/>
          <w:szCs w:val="26"/>
        </w:rPr>
        <w:t>иректору муниципального бюджетного образовательного учреждения Сорской основной общеобразовательной школы №2 имени Толстихиной Юлии Николаевны Шершневой Елене Геннадьевне, выделить помещение для проведения призывной комиссии  7 и 8 октября 2013 года.</w:t>
      </w:r>
    </w:p>
    <w:p>
      <w:pPr>
        <w:pStyle w:val="Normal"/>
        <w:tabs>
          <w:tab w:val="clear" w:pos="708"/>
          <w:tab w:val="left" w:pos="709" w:leader="none"/>
        </w:tabs>
        <w:ind w:left="-284" w:right="-285" w:firstLine="993"/>
        <w:jc w:val="both"/>
        <w:rPr>
          <w:sz w:val="26"/>
          <w:szCs w:val="26"/>
        </w:rPr>
      </w:pPr>
      <w:r>
        <w:rPr>
          <w:sz w:val="26"/>
          <w:szCs w:val="26"/>
        </w:rPr>
        <w:t>3.Рекомендовать главному врачу государственного бюджетного учреждения здравоохранения Республики Хакасия «Сорская городская больница» Харланову Николаю Ивановичу: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оснастить медицинскими инструментами  место проведения призывной медицинской  комиссии;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для медицинского освидетельствования призывников, призываемых на военную службу, выделить медицинских специалистов в составе: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рача-терапевта                  </w:t>
        <w:tab/>
        <w:t xml:space="preserve">Лехтарович Н.И. 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рача-стоматолога              </w:t>
        <w:tab/>
        <w:t xml:space="preserve">Федорова И.В. (дублер Селянская Р.Ю.) 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рача-хирурга</w:t>
        <w:tab/>
        <w:tab/>
        <w:t xml:space="preserve"> </w:t>
        <w:tab/>
        <w:t>Старостин О.Г. (дублер Шарафутдинов Р.Ш.)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рача-невролога                  </w:t>
        <w:tab/>
        <w:t xml:space="preserve">Харланов Н.И. 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рача-окулиста</w:t>
        <w:tab/>
        <w:t xml:space="preserve">            </w:t>
        <w:tab/>
        <w:t xml:space="preserve">Асанов А.С. </w:t>
      </w:r>
    </w:p>
    <w:p>
      <w:pPr>
        <w:pStyle w:val="Normal"/>
        <w:tabs>
          <w:tab w:val="clear" w:pos="708"/>
          <w:tab w:val="left" w:pos="-284" w:leader="none"/>
        </w:tabs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средних медицинских работников 3 человека;</w:t>
      </w:r>
    </w:p>
    <w:p>
      <w:pPr>
        <w:pStyle w:val="Normal"/>
        <w:ind w:left="-284" w:right="-285" w:firstLine="1004"/>
        <w:jc w:val="both"/>
        <w:rPr/>
      </w:pPr>
      <w:r>
        <w:rPr>
          <w:sz w:val="26"/>
          <w:szCs w:val="26"/>
        </w:rPr>
        <w:t xml:space="preserve">-назначить специалистов и определить дни для забора анализов - крови ВИЧ и </w:t>
      </w:r>
      <w:r>
        <w:rPr>
          <w:sz w:val="26"/>
          <w:szCs w:val="26"/>
          <w:lang w:val="en-US"/>
        </w:rPr>
        <w:t>RW</w:t>
      </w:r>
      <w:r>
        <w:rPr>
          <w:sz w:val="26"/>
          <w:szCs w:val="26"/>
        </w:rPr>
        <w:t>, группы крови и резуса фактора (для призывников, которым не было определено при диспансеризации), общего анализа мочи, крови, проведения ЭКГ и флюорографии грудной клетки  у призывников;</w:t>
      </w:r>
    </w:p>
    <w:p>
      <w:pPr>
        <w:pStyle w:val="Normal"/>
        <w:ind w:left="-284" w:right="-285" w:firstLine="1004"/>
        <w:jc w:val="both"/>
        <w:rPr>
          <w:sz w:val="26"/>
          <w:szCs w:val="26"/>
        </w:rPr>
      </w:pPr>
      <w:r>
        <w:rPr>
          <w:sz w:val="26"/>
          <w:szCs w:val="26"/>
        </w:rPr>
        <w:t>-с 1 октября по 30 декабря 2013 года обеспечить внеочередное обследование и лечение призывников по направлению отдела военного комиссариата Республики Хакасия по Усть-Абаканскому и Алтайскому районам, городу Сорск;</w:t>
      </w:r>
    </w:p>
    <w:p>
      <w:pPr>
        <w:pStyle w:val="Normal"/>
        <w:ind w:left="-284" w:right="-285" w:firstLine="100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до 7 октября 2013 г. передать в отдел военного комиссариата Республики Хакасия по Усть-Абаканскому и Алтайскому районам, городу Сорск  из лечебных </w:t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</w:rPr>
        <w:t xml:space="preserve">учреждений города Сорска отработанные индивидуальные карты Ф-025 и Ф-25 </w:t>
      </w:r>
      <w:r>
        <w:rPr>
          <w:sz w:val="26"/>
          <w:lang w:val="en-US"/>
        </w:rPr>
        <w:t>I</w:t>
      </w:r>
      <w:r>
        <w:rPr>
          <w:sz w:val="26"/>
        </w:rPr>
        <w:t>-У,  выписки из истории болезни на всех призывников, призываемых на военную службу.</w:t>
      </w:r>
    </w:p>
    <w:p>
      <w:pPr>
        <w:pStyle w:val="TextBody"/>
        <w:ind w:left="-284" w:right="-285" w:firstLine="1004"/>
        <w:rPr/>
      </w:pPr>
      <w:r>
        <w:rPr>
          <w:sz w:val="26"/>
          <w:szCs w:val="26"/>
        </w:rPr>
        <w:t>4.Оповещение граждан о явке  на мероприятия,  связанные с призывом на военную службу, производить повестками отдела военного комиссариата республики Хакасия по Усть-Абаканскому и Алтайскому  районам, городу Сорск (форма №22). Вручение повесток гражданам, подлежащих призыву на военную службу,  производить через отдел военно-учетного стола администрации города и отделы кадров предприятий, организаций и учреждений путем вручения под роспись лично призывникам.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5.На основании пункта 1 статьи 4 Закона Российской Федерации «О воинской обязанности и военной службе» руководителям предприятий, организаций,  независимо от форм собственности: </w:t>
      </w:r>
    </w:p>
    <w:p>
      <w:pPr>
        <w:pStyle w:val="Normal"/>
        <w:ind w:left="-284" w:right="-285" w:firstLine="1004"/>
        <w:jc w:val="both"/>
        <w:rPr>
          <w:sz w:val="26"/>
          <w:szCs w:val="26"/>
        </w:rPr>
      </w:pPr>
      <w:r>
        <w:rPr>
          <w:sz w:val="26"/>
          <w:szCs w:val="26"/>
        </w:rPr>
        <w:t>-на время, необходимое для проведения призывной комиссии, освободить призывников от работы, учебы, а находящихся в отпусках и командировках отозвать и обеспечить явку на  призывную медицинскую комиссию  в сроки, указанные в повестках.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6.В соответствии с пунктом 3 статьи 4 Закона Российской Федерации от 28.03.1998г. №53-ФЗ, Инструкцией об организации взаимодействия военных комиссариатов, органов внутренних дел и территориальных органов Федеральной миграционной службы в работе по обеспечению исполнения гражданами Российской Федерации воинской обязанности, утвержденной приказом Министра   обороны Российской Федерации, Министерства внутренних дел Российской Федерации, Федеральной миграционной службы от 10.09.2007г. № 366/789/197 рекомендовать  начальнику отдела Министерства внутренних дел России по городу Сорску Климкину Сергею Александровичу:</w:t>
      </w:r>
    </w:p>
    <w:p>
      <w:pPr>
        <w:pStyle w:val="Normal"/>
        <w:ind w:left="-284" w:right="-285" w:firstLine="1004"/>
        <w:jc w:val="both"/>
        <w:rPr>
          <w:sz w:val="26"/>
          <w:szCs w:val="26"/>
        </w:rPr>
      </w:pPr>
      <w:r>
        <w:rPr>
          <w:sz w:val="26"/>
          <w:szCs w:val="26"/>
        </w:rPr>
        <w:t>-для обеспечения правопорядка и исключения правонарушений во время призыва на призывном пункте выделить сотрудника полиции  7 и 8 октября 2013 года с 10-00 до 16-00 часов;</w:t>
      </w:r>
    </w:p>
    <w:p>
      <w:pPr>
        <w:pStyle w:val="Normal"/>
        <w:ind w:left="-284" w:right="-285" w:firstLine="1004"/>
        <w:jc w:val="both"/>
        <w:rPr>
          <w:sz w:val="26"/>
          <w:szCs w:val="26"/>
        </w:rPr>
      </w:pPr>
      <w:r>
        <w:rPr>
          <w:sz w:val="26"/>
          <w:szCs w:val="26"/>
        </w:rPr>
        <w:t>-осуществлять оповещение и розыск призывников, уклоняющихся от призыва,   задерживать их в принудительном порядке, доставлять на призывную комиссию;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на направляемые в отдел внутренних дел персональные запросы на призывников,  уклоняющихся от призыва, своевременно предоставлять в военный комиссариат все  сведения и  результаты проделанной  работы по розыску;</w:t>
      </w:r>
    </w:p>
    <w:p>
      <w:pPr>
        <w:pStyle w:val="Normal"/>
        <w:ind w:left="-284" w:right="-285" w:firstLine="100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Назначить Кузнецову Веру Сергеевну ответственной за доставку призывников на призывной пункт;  </w:t>
      </w:r>
    </w:p>
    <w:p>
      <w:pPr>
        <w:pStyle w:val="Normal"/>
        <w:ind w:left="-284" w:right="-285" w:firstLine="1004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ть торжественные проводы призывников, отправляемых в войска.</w:t>
      </w:r>
    </w:p>
    <w:p>
      <w:pPr>
        <w:pStyle w:val="Normal"/>
        <w:ind w:left="-284" w:right="-285" w:firstLine="993"/>
        <w:jc w:val="both"/>
        <w:rPr>
          <w:sz w:val="26"/>
          <w:szCs w:val="26"/>
        </w:rPr>
      </w:pPr>
      <w:r>
        <w:rPr>
          <w:sz w:val="26"/>
          <w:szCs w:val="26"/>
        </w:rPr>
        <w:t>8.Во исполнение пункта 2 статьи 5 Закона Российской Федерации «О воинской обязанности и военной службе» сохранить за лицами, участвующими в мероприятиях по обеспечению гражданами воинской обязанности  (членами призывной комиссии) на время участия в указанных мероприятиях по месту их постоянной работы среднемесячный заработок.</w:t>
      </w:r>
    </w:p>
    <w:p>
      <w:pPr>
        <w:pStyle w:val="Normal"/>
        <w:ind w:left="-284" w:right="-285" w:firstLine="100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Настоящее  постановление опубликовать в газете «Сорский молибден» и разместить на официальном сайте администрации города Сорска.  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0.Контроль за исполнением постановления возложить на  заместителя   главы города по социальным вопросам.</w:t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</w:t>
        <w:tab/>
        <w:tab/>
        <w:tab/>
        <w:tab/>
        <w:t xml:space="preserve">                        </w:t>
        <w:tab/>
        <w:tab/>
        <w:t xml:space="preserve">А.А.Жуков                                                                                  </w:t>
      </w:r>
    </w:p>
    <w:p>
      <w:pPr>
        <w:pStyle w:val="Normal"/>
        <w:ind w:left="-284"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7:04:00Z</dcterms:created>
  <dc:creator>ВУС</dc:creator>
  <dc:description/>
  <cp:keywords/>
  <dc:language>en-US</dc:language>
  <cp:lastModifiedBy>Мунуслуги</cp:lastModifiedBy>
  <dcterms:modified xsi:type="dcterms:W3CDTF">2013-10-22T02:42:00Z</dcterms:modified>
  <cp:revision>4</cp:revision>
  <dc:subject/>
  <dc:title/>
</cp:coreProperties>
</file>