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10.2013                                                                          № 513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Перечня  основных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ов общественных работ в город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рске Республики Хакасия н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Законом РФ от 19.04.1991 № 1032-1 «О занятости населения в РФ» (с последующими изменениями), Федеральным законом от 06.10.2003г. № 131-ФЗ «Об общих принципах организации местного самоуправления в РФ» (с последующими изменениями), постановлением Правительства РФ от 14.07.1997г. № 875 «Об утверждении Положения об организации общественных работ» (с последующими изменениями), приказом Министерства здравоохранения и социального развития РФ от 29.07.2005г. № 485 «Об утверждении Положения о порядке финансирования мероприятий по содействию занятости населения и социальной поддержке безработных граждан» (с последующими изменениями), Административным регламентом предоставления государственной услуги по организации проведения оплачиваемых общественных работ, утвержденного приказом Министерства здравоохранения и социального развития РФ от 07.06.2007г. № 401, постановлением Правительства РХ от 27.11.2012 г. № 816 «Об утверждении Перечня основных видов общественных работ в Республике Хакасия на 2013г.», на основании Устава муниципального образования город Сорск администрация города Сорск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еречень основных видов общественных работ в городе Сорске Республики Хакасия на 2014 год согласно приложению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осударственному казенному учреждению Республики Хакасия «Центр занятости населения Усть-Абаканского района» (далее - Центр занятости) совместно с администрацией  города Сор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заключение договоров о совместной деятельности по организации и проведению общественных работ с организациями независимо от форм собственности и работодателями - физическими лицами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правление на общественные работы граждан, состоящих на учете в Центре занятости, учитывая преимущественное право на участие в общественных работах безработных граждан, не получающих пособие по безработице, и безработных граждан, состоящих на учете в Центре занятости свыше 6 месяц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беспечить информирование незанятого населения о порядке организации общественных работ и условиях участия в этих работа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3.  Рекомендовать руководителям предприятий, организаций и учреждений города Сорска Республики Хакасия независимо от форм собственности при возникновении потребности в проведении работ, не требующих квалификации, своевременно предоставлять заявки в Центр занятости об организации общественных работ с указанием сроков проведения, количества участников, видов и объемов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5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    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02» 10. 2013 года № 513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х видов общественных работ в городе Сорске Республики Хакас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4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троительство автомобильных дорог, их ремонт и содержание, прокладка водопроводных, газовых, канализационных и других коммуник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ведение сельскохозяйственных мелиоративных (ирригационных) работ, работ в лесном хозяй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готовка, переработка и хранени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бслуживание пассажирского транспорта, работа организаций 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Эксплуатация жилищно-коммунального хозяйства и бытовое обслуживание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Озеленение и благоустройство территорий, развитие лесопаркового хозяйства, зон отдыха и туриз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Уход за престарелыми, инвалидами и бо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Обеспечение оздоровления и отдыха детей в период каникул, обслуживание санаторно-курортных з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Организация сбора и переработки вторичного сырья и от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Оформление документов (работы в администрациях сельских поселений, регистрационных органах, органах статистики, военкоматах, библиотеках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Другие направления трудовой деятельности, не требующие профессиональной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9:00Z</dcterms:created>
  <dc:creator>Zaharova</dc:creator>
  <dc:description/>
  <cp:keywords/>
  <dc:language>en-US</dc:language>
  <cp:lastModifiedBy>Мунуслуги</cp:lastModifiedBy>
  <cp:lastPrinted>2013-09-25T13:49:00Z</cp:lastPrinted>
  <dcterms:modified xsi:type="dcterms:W3CDTF">2013-10-23T02:04:00Z</dcterms:modified>
  <cp:revision>23</cp:revision>
  <dc:subject/>
  <dc:title> </dc:title>
</cp:coreProperties>
</file>