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2» 10.2013                                                                              № 518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Содействие занятости населения города Сорска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Республики Хакасия (2014-2016 годы)»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о исполнение </w:t>
      </w:r>
      <w:r>
        <w:rPr>
          <w:sz w:val="26"/>
        </w:rPr>
        <w:t>Закона Российской Федерации от 19.04.1991 №1032-1 «О занятости населения в Российской Федерации» (</w:t>
      </w:r>
      <w:r>
        <w:rPr>
          <w:rFonts w:cs="Calibri"/>
          <w:sz w:val="26"/>
        </w:rPr>
        <w:t>в редакции Федерального закона от 30.11.2011 №361-ФЗ «О внесении изменений в отдельные законодательные акты Российской Федерации»</w:t>
      </w:r>
      <w:r>
        <w:rPr>
          <w:sz w:val="26"/>
        </w:rPr>
        <w:t xml:space="preserve">), </w:t>
      </w:r>
      <w:r>
        <w:rPr>
          <w:rFonts w:cs="Calibri"/>
          <w:sz w:val="26"/>
        </w:rPr>
        <w:t>постановления Правительства Республики Хакасия от 25.10.2011 №700 «Об утверждении Стратегии социально-экономического развития Республики Хакасия до 2017 года»</w:t>
      </w:r>
      <w:r>
        <w:rPr>
          <w:sz w:val="26"/>
          <w:szCs w:val="26"/>
        </w:rPr>
        <w:t xml:space="preserve">, на основании Устава муниципального образования город Сорск администрация города Сорска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муниципальную программу муниципального образования город Сорск «Содействие занятости населения города Сорска Республики Хакасия (2014-2016 годы)» (далее – Программа)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тменить долгосрочную муниципальную целевую программу «Содействие занятости населения города Сорска Республики Хакасия (2013-2015 годы), утвержденную постановлением администрации города Сорска Республики Хакасия от 12 сентября 2012 года № 426-П, с 01 января 201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Глава города                       </w:t>
        <w:tab/>
        <w:tab/>
        <w:tab/>
        <w:tab/>
        <w:tab/>
        <w:tab/>
        <w:t>А.А. Жук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 xml:space="preserve">администрации города Сорс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 xml:space="preserve">Республики Хакас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от «02» 10.2013 года № 518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рограммы муниципального образования город Сорск</w:t>
      </w:r>
    </w:p>
    <w:p>
      <w:pPr>
        <w:pStyle w:val="Heading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«Содействие занятости населения города Сорска Республики Хакасия </w:t>
      </w:r>
    </w:p>
    <w:p>
      <w:pPr>
        <w:pStyle w:val="Heading4"/>
        <w:spacing w:lineRule="auto" w:line="360"/>
        <w:rPr/>
      </w:pPr>
      <w:r>
        <w:rPr>
          <w:sz w:val="26"/>
          <w:szCs w:val="26"/>
        </w:rPr>
        <w:t>(2014-2016 год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главы города по социальным вопросам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мель Т.С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РХ «Центр занятости населения Усть-Абак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йствие занятости населения, обеспечение государственных гарантий в области защиты от безработиц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гражданам, ищущим работу, содействия в трудоустройств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еменное трудоустройство безработных граждан: в 2014 году – 5 человек, в 2015 году – 5 человек, в 2016 году – 5 челов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енное трудоустройство несовершеннолетних граждан в возрасте от 14 до 18 лет в свободное от  учебы время: в 2014 году – 44 человека, в 2015 году – 44 человека, в 2016 году – 44 человека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14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этап – 2015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 этап – 2016 год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бщий объем финансирования из бюджета города Сорска Республики Хакасия составит 792,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 год – 264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64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64,3 тыс. рублей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еменное трудоустройство 15 безработных граждан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ременное трудоустройство 132 несовершеннолетних граждан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муниципальной программы</w:t>
      </w:r>
    </w:p>
    <w:p>
      <w:pPr>
        <w:pStyle w:val="2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грамма разработана в соответствии с Законом Российской Федерации от 19.04.1991 №1032-1 «О занятости населения в Российской Федерации» (в редакции Федерального закона от 30.11.2011г. № 361-ФЗ «О внесении изменений в отдельные законодательные акты Российской Федерации»), постановлением Правительства Республики Хакасия от 25.10.2011 №700 «Об утверждении Стратегии социально-экономического развития Республики Хакасия до 2017 года» в целях содействия занятости населения, обеспечения государственных гарантий в области защиты от безработиц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исленность населения города  Сорска (по состоянию на 01.07.2013г.) составляет 11637 человек, экономически активного населения – 6300 человек. Уровень регистрируемой безработицы – 1,0 %. Зарегистрированы в качестве безработных 63 челове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ероприятие «Организация проведения оплачиваемых общественных работ» направлено на обеспечение права граждан на труд и на вознаграждение за труд. Общественные работы являются эффективным и существенным звеном в системе обеспечения занятости населения и представляют собой одну из действенных форм социальной защиты граждан. Для безработных граждан общественные работы служат стимулом к поиску постоянного места работы и сохранению профессиональных навыков. Администрацией города совместно с ГКУ РХ «ЦЗН Усть-Абаканского района» заключил в 2012г. – 20 договоров на 21 чел, в 2013г. – 20 договоров на 21 чел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роприятие «Организация временного трудоустройства несовершеннолетних граждан в возрасте от 14 до 18 лет в свободное от учебы время» позволило Администрации города совместно с ГКУ РХ «ЦЗН Усть-Абаканского района» в 2012г. заключить 7 договоров по трудоустройству 80 школьников, в 2013г. – 4 договора на трудоустройство 50 школьник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, цель, задач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реализации муниципальной программы направлены на приобретение опыта и навыков работы несовершеннолетними гражданами, формирование уважительного отношения к труду, положительной трудовой мотивации, предупреждение роста правонарушений в подростковой среде, а также на содействие занятости населения, обеспечение государственных гарантий в области защиты от безработиц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Цель Программы – содействие занятости населения, обеспечение государственных гарантий в области защиты от безработиц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вленная цель будет достигнута решением следующей задач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ание гражданам, ищущим работу, содействия в трудоустройств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74"/>
        <w:gridCol w:w="952"/>
        <w:gridCol w:w="1418"/>
        <w:gridCol w:w="2625"/>
      </w:tblGrid>
      <w:tr>
        <w:trPr>
          <w:trHeight w:val="48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граждан, чел.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муниципальной программы.</w:t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реализации программы: 2014 – 2016 годы (в три этапа):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(2014 год): временное трудоустройство безработных граждан – 5 человек, временное трудоустройство несовершеннолетних граждан в возрасте от 14 до 18 лет в свободное от  учебы время – 44 человека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торой этап (2015 год): временное трудоустройство безработных граждан – 5 человек, временное трудоустройство несовершеннолетних граждан в возрасте от 14 до 18 лет в свободное от  учебы время – 44 человека.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этап (2016 год): временное трудоустройство безработных граждан – 5 человек, временное трудоустройство несовершеннолетних граждан в возрасте от 14 до 18 лет в свободное от  учебы время – 44 челове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решения</w:t>
      </w:r>
      <w:r>
        <w:rPr>
          <w:bCs/>
          <w:sz w:val="26"/>
          <w:szCs w:val="26"/>
        </w:rPr>
        <w:t xml:space="preserve"> задачи «оказание гражданам, </w:t>
      </w:r>
      <w:r>
        <w:rPr>
          <w:sz w:val="26"/>
          <w:szCs w:val="26"/>
        </w:rPr>
        <w:t xml:space="preserve">ищущим работу, содействия в трудоустройстве» </w:t>
      </w:r>
      <w:r>
        <w:rPr>
          <w:bCs/>
          <w:sz w:val="26"/>
          <w:szCs w:val="26"/>
        </w:rPr>
        <w:t xml:space="preserve">предусмотрена реализация мероприятий </w:t>
      </w:r>
      <w:r>
        <w:rPr>
          <w:sz w:val="26"/>
          <w:szCs w:val="26"/>
        </w:rPr>
        <w:t xml:space="preserve">п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и проведения оплачиваемых общественн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и временного трудоустройства несовершеннолетних граждан в возрасте от 14 до 18 лет в свободное от учебы время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10"/>
        <w:gridCol w:w="1079"/>
        <w:gridCol w:w="930"/>
        <w:gridCol w:w="2625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о годам, (тыс. руб.)        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, из них: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4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. Обоснование ресурсного обеспеч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сего на реализацию мероприятий Программы потребуется из бюджета города Сорска Республики Хакасия 792,9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4 год – 264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5 год – 264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6 год – 264,3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затрат на организацию проведения оплачиваемых общественных работ, рассчитывается следующим образом:</w:t>
      </w:r>
    </w:p>
    <w:p>
      <w:pPr>
        <w:pStyle w:val="3"/>
        <w:spacing w:before="0" w:after="0"/>
        <w:ind w:left="0" w:firstLine="708"/>
        <w:rPr/>
      </w:pPr>
      <w:r>
        <w:rPr>
          <w:sz w:val="26"/>
          <w:szCs w:val="26"/>
        </w:rPr>
        <w:t xml:space="preserve">5 человек х 1 месяц х 5205 руб. (минимальная заработная плата) х 1,302 (фонды) = 33884,55 руб.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затрат на организацию временного трудоустройства несовершеннолетних граждан в возрасте от 14 до 18 лет в свободное от учебы время, рассчитывается следующим образом:</w:t>
      </w:r>
    </w:p>
    <w:p>
      <w:pPr>
        <w:pStyle w:val="3"/>
        <w:spacing w:before="0" w:after="0"/>
        <w:ind w:left="0" w:firstLine="708"/>
        <w:rPr/>
      </w:pPr>
      <w:r>
        <w:rPr>
          <w:sz w:val="26"/>
          <w:szCs w:val="26"/>
        </w:rPr>
        <w:t>20 школьников, трудоустроенных во время учебного года,  х  5205 руб. (минимальная заработная плата) / 2 х 1,302 (фонды) = 67769,10 руб.</w:t>
      </w:r>
    </w:p>
    <w:p>
      <w:pPr>
        <w:pStyle w:val="3"/>
        <w:spacing w:before="0" w:after="0"/>
        <w:ind w:left="0" w:firstLine="708"/>
        <w:rPr/>
      </w:pPr>
      <w:r>
        <w:rPr>
          <w:sz w:val="26"/>
          <w:szCs w:val="26"/>
        </w:rPr>
        <w:t>24 школьника, трудоустроенных в летнее время,  х  5205 руб. (минимальная заработная плата) х 1,302 (фонды) = 162645,84 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ринятии муниципального бюджета города на очередной финансовый год, объемы финансирования мероприятий Программы подлежат корректиров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показателей (целевые индикаторы)</w:t>
      </w:r>
    </w:p>
    <w:p>
      <w:pPr>
        <w:pStyle w:val="Normal"/>
        <w:tabs>
          <w:tab w:val="clear" w:pos="708"/>
          <w:tab w:val="left" w:pos="8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3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муниципальной программы используются следующие показатели:</w:t>
      </w:r>
    </w:p>
    <w:p>
      <w:pPr>
        <w:pStyle w:val="Style13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тап (2014 год): временное трудоустройство безработных граждан – 5 человек, временное трудоустройство несовершеннолетних граждан в возрасте от 14 до 18 лет в свободное от  учебы время – 44 человека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торой этап (2015 год): временное трудоустройство безработных граждан – 5 человек, временное трудоустройство несовершеннолетних граждан в возрасте от 14 до 18 лет в свободное от  учебы время – 44 человека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Третий этап (2016 год): временное трудоустройство безработных граждан – 5 человек, временное трудоустройство несовершеннолетних граждан в возрасте от 14 до 18 лет в свободное от  учебы время – 44 челове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правление и контроль за ходом реализации Программы осуществляет заместитель главы города Сорска Республики Хакасия по социальным вопросам Шимель Т.С. совместно с ГКУ РХ «ЦЗН Усть-Абаканского района» и включает в себя текущую работу по обеспечению координации деятельности соисполнителей мероприятий Программы, внесению корректировок в мероприятия и показатели Программы в соответствии с изменениями ситуации на рынке труда город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города Сорска                                                    Шимель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BodyTextIndent3Char">
    <w:name w:val="Body Text Indent 3 Char"/>
    <w:basedOn w:val="Style11"/>
    <w:qFormat/>
    <w:rPr>
      <w:sz w:val="16"/>
      <w:szCs w:val="16"/>
      <w:lang w:val="ru-RU" w:bidi="ar-SA"/>
    </w:rPr>
  </w:style>
  <w:style w:type="character" w:styleId="BodyText2Char">
    <w:name w:val="Body Text 2 Char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1</dc:creator>
  <dc:description/>
  <cp:keywords/>
  <dc:language>en-US</dc:language>
  <cp:lastModifiedBy>Мунуслуги</cp:lastModifiedBy>
  <cp:lastPrinted>2013-10-02T12:21:00Z</cp:lastPrinted>
  <dcterms:modified xsi:type="dcterms:W3CDTF">2013-10-23T02:07:00Z</dcterms:modified>
  <cp:revision>44</cp:revision>
  <dc:subject/>
  <dc:title/>
</cp:coreProperties>
</file>