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1» 01.2013                                                                            № 51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субсид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ммерческой организации Хакас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анское отделение Общероссий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й организации «Российский Красный Крест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 целью оказания поддержки и возмещения затрат социально-ориентированным некоммерческим организациям, не являющимся государственными (муниципальными) учреждениями, в связи с проведением ими мероприятий, направленных на предупреждение распространения туберкулеза среди наиболее уязвимых групп населения, руководствуясь </w:t>
      </w:r>
      <w:hyperlink r:id="rId3">
        <w:r>
          <w:rPr>
            <w:rStyle w:val="InternetLink"/>
            <w:b w:val="false"/>
            <w:sz w:val="26"/>
            <w:szCs w:val="26"/>
          </w:rPr>
          <w:t>статьей 78.1</w:t>
        </w:r>
      </w:hyperlink>
      <w:r>
        <w:rPr>
          <w:b w:val="false"/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b w:val="false"/>
            <w:sz w:val="26"/>
            <w:szCs w:val="26"/>
          </w:rPr>
          <w:t>статьей 16</w:t>
        </w:r>
      </w:hyperlink>
      <w:r>
        <w:rPr>
          <w:b w:val="false"/>
          <w:sz w:val="26"/>
          <w:szCs w:val="26"/>
        </w:rPr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b w:val="false"/>
            <w:sz w:val="26"/>
            <w:szCs w:val="26"/>
          </w:rPr>
          <w:t xml:space="preserve">статьями </w:t>
        </w:r>
      </w:hyperlink>
      <w:r>
        <w:rPr>
          <w:b w:val="false"/>
          <w:sz w:val="26"/>
          <w:szCs w:val="26"/>
        </w:rPr>
        <w:t>24, 27 Устава муниципального образования город Сорск, постановлением администрации города Сорска от 13.02.2012г. № 56-п. «Об утверждении муниципальной целевой 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2-2014 годы», постановлением администрации города Сорска от 24.12.2012 № 705-п.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администрация города Сор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Предоставить субсидию, в размере 180 000 (сто восемьдесят тысяч) рублей  социально-ориентированной некоммерческой организации Хакасское республиканское отделение Общероссийской общественной организации «Российский Красный Крест» за счет средств, предусмотренных в бюджете муниципального образования город Сорск  на 2013 год, утвержденном решением Совета депутатов города Сорска от 25.12.2012 года № 111 «О бюджете муниципального образования город Сорск на 2013 год и на плановый период 2014-2015 годов», в рамках муниципальной целевой 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2-2014 годы», утвержденной постановлением администрации города Сорска от 13.02.2012г. № 56-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Заместителю главы по финансовым и экономическим вопросам администрации города Сорска выделить  денежные средства  в сумме 180 000 (сто восемьдесят тысяч) рублей в соответствии с Положением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утвержденным Постановлением администрации города Сорска от 24.12.2012 г. № 705-п. и Соглашением о предоставлении субсидии, заключенными между администрацией города Сорска и Хакасским республиканским отделением Общероссийской общественной организации «Российский Красный Крест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А.А.Жу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before="0" w:after="200"/>
        <w:rPr>
          <w:b/>
          <w:b/>
          <w:imprint/>
          <w:sz w:val="26"/>
          <w:szCs w:val="26"/>
        </w:rPr>
      </w:pPr>
      <w:r>
        <w:rPr>
          <w:b/>
          <w:imprint/>
          <w:sz w:val="26"/>
          <w:szCs w:val="26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hyperlink" Target="consultantplus://offline/ref=21EEB416225EFAA053ACA88E7416100E12A7E883BD4A4A826C2EF23500688B37BE55A37057E05210KCA5E" TargetMode="External"/><Relationship Id="rId5" Type="http://schemas.openxmlformats.org/officeDocument/2006/relationships/hyperlink" Target="consultantplus://offline/ref=21EEB416225EFAA053ACB683627A4F0B1BAEB48EBA4C47D43271A96857618160F91AFA3213ED5216C3180CK0A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Loner-XP</cp:lastModifiedBy>
  <cp:lastPrinted>2013-02-01T16:26:00Z</cp:lastPrinted>
  <dcterms:modified xsi:type="dcterms:W3CDTF">2013-02-04T06:24:00Z</dcterms:modified>
  <cp:revision>84</cp:revision>
  <dc:subject/>
  <dc:title/>
</cp:coreProperties>
</file>