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9»  октября  2013г.                                                                          № 524 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  определении  границ прилегающих территорий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  медицинским  организациям и (или) объектам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 которых  не допускается розничная продажа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лкогольной продукции на территории  муниципального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 город Сорск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color w:val="000000"/>
        </w:rPr>
        <w:br/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7.12.2012 N 1425 "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 </w:t>
      </w:r>
      <w:r>
        <w:rPr>
          <w:rFonts w:cs="Times New Roman" w:ascii="Times New Roman" w:hAnsi="Times New Roman"/>
          <w:color w:val="000000"/>
          <w:sz w:val="26"/>
          <w:szCs w:val="26"/>
        </w:rPr>
        <w:t>руководствуясь Уставом муниципального образования  город Сорск, администрация  города  Сорс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E1E1E"/>
          <w:sz w:val="26"/>
          <w:szCs w:val="26"/>
        </w:rPr>
      </w:pPr>
      <w:r>
        <w:rPr>
          <w:rFonts w:cs="Times New Roman" w:ascii="Times New Roman" w:hAnsi="Times New Roman"/>
          <w:color w:val="1E1E1E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Определить перечень медицинских организаций и объектов, на прилегающих территориях к  которым не допускается розничная продажа алкогольной продукции на территории  муниципального образования город Сорск, согласн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Утвердить схемы границ прилегающих территорий к  медицинским организациям и (или) объектам, на которых не допускается розничная продажа алкогольной продукции, согласно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№ 2,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Опубликовать настоящее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в газете «Сорский молибден» и разместить на официальном сайте администрации 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.о. главы  города Сорска                                                       В.Р.Михеев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9»  октября  2013 года №524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медицински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й и объектов, на прилегающих территориях к  которым </w:t>
      </w:r>
      <w:r>
        <w:rPr>
          <w:rFonts w:cs="Times New Roman" w:ascii="Times New Roman" w:hAnsi="Times New Roman"/>
          <w:sz w:val="26"/>
          <w:szCs w:val="26"/>
        </w:rPr>
        <w:t xml:space="preserve">не допускается розничная продажа алкогольной продук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муниципального образования город Сорск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</w:t>
              <w:br/>
              <w:t xml:space="preserve"> 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кты здравоохранения </w:t>
            </w:r>
          </w:p>
        </w:tc>
      </w:tr>
      <w:tr>
        <w:trPr>
          <w:trHeight w:val="4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Сорская городская  больница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Пионерская, 39; ул.Кирова,17б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D76D93251128321F59C8071CAF1C39A618DE2A7227DD0650E44262D39723426695A86EAF011DDDyCVCB" TargetMode="External"/><Relationship Id="rId4" Type="http://schemas.openxmlformats.org/officeDocument/2006/relationships/hyperlink" Target="consultantplus://offline/ref=C0D76D93251128321F59C8071CAF1C39A61FD7257625DD0650E44262D3y9V7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1:57:00Z</dcterms:created>
  <dc:creator>Мунуслуги</dc:creator>
  <dc:description/>
  <cp:keywords/>
  <dc:language>en-US</dc:language>
  <cp:lastModifiedBy>Мунуслуги</cp:lastModifiedBy>
  <dcterms:modified xsi:type="dcterms:W3CDTF">2013-10-21T01:57:00Z</dcterms:modified>
  <cp:revision>2</cp:revision>
  <dc:subject/>
  <dc:title/>
</cp:coreProperties>
</file>