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9» октября  2013г.                                                                        №525 -п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  определении  границ прилегающих территорий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  образовательным организациям на  которых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е допускается розничная продажа алкогольной 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одукции на территории  муниципального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разования город Сорск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ст.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27.12.2012 N 1425 "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", </w:t>
      </w:r>
      <w:r>
        <w:rPr>
          <w:rFonts w:cs="Times New Roman" w:ascii="Times New Roman" w:hAnsi="Times New Roman"/>
          <w:color w:val="000000"/>
          <w:sz w:val="26"/>
          <w:szCs w:val="26"/>
        </w:rPr>
        <w:t>руководствуясь Уставом муниципального образования  город Сорск, администрация  города  Сорска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E1E1E"/>
          <w:sz w:val="26"/>
          <w:szCs w:val="26"/>
        </w:rPr>
      </w:pPr>
      <w:r>
        <w:rPr>
          <w:rFonts w:cs="Times New Roman" w:ascii="Times New Roman" w:hAnsi="Times New Roman"/>
          <w:color w:val="1E1E1E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Определить перечень образовательных организаций, на прилегающих территориях к  которым не допускается розничная продажа алкогольной продукции на территории  муниципального образования город Сорск, согласно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приложению № 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Утвердить схемы границ прилегающих территорий к образовательным организациям, на которых не допускается розничная продажа алкогольной продукции, согласно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приложению № 2,3,4,5,6,7,8,9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Опубликовать настоящее постановление </w:t>
      </w:r>
      <w:r>
        <w:rPr>
          <w:rFonts w:cs="Times New Roman" w:ascii="Times New Roman" w:hAnsi="Times New Roman"/>
          <w:color w:val="000000"/>
          <w:sz w:val="26"/>
          <w:szCs w:val="26"/>
        </w:rPr>
        <w:t>в газете «Сорский молибден» и разместить на официальном сайте администрации  города Сорс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br/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.о. главы  города Сорска                                                 В.Р.Михее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09» 10. 2013 года №525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образовательных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рганизаций и объектов, на прилегающих территориях к  которым </w:t>
      </w:r>
      <w:r>
        <w:rPr>
          <w:rFonts w:cs="Times New Roman" w:ascii="Times New Roman" w:hAnsi="Times New Roman"/>
          <w:sz w:val="26"/>
          <w:szCs w:val="26"/>
        </w:rPr>
        <w:t xml:space="preserve">не допускается розничная продажа алкогольной продук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территории муниципального образования город Сорск</w:t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0"/>
        <w:gridCol w:w="5400"/>
        <w:gridCol w:w="2880"/>
      </w:tblGrid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  </w:t>
              <w:br/>
              <w:t xml:space="preserve"> 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реждения, орган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онахождения</w:t>
            </w:r>
          </w:p>
        </w:tc>
      </w:tr>
      <w:tr>
        <w:trPr/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разовательные организации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СОШ №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орск, ул. Кирова,20</w:t>
            </w:r>
          </w:p>
        </w:tc>
      </w:tr>
      <w:tr>
        <w:trPr>
          <w:trHeight w:val="39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ОШ №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орск, 50 лет Октября, 36</w:t>
            </w:r>
          </w:p>
        </w:tc>
      </w:tr>
      <w:tr>
        <w:trPr>
          <w:trHeight w:val="39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СОШ №3 с УИО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орск, ул. Кирова, 32а</w:t>
            </w:r>
          </w:p>
        </w:tc>
      </w:tr>
      <w:tr>
        <w:trPr>
          <w:trHeight w:val="39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 МБОУ ССОШ №3 с УИО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ст.Ербинская, ул. Боградская,16</w:t>
            </w:r>
          </w:p>
        </w:tc>
      </w:tr>
      <w:tr>
        <w:trPr>
          <w:trHeight w:val="39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Дом детского творчеств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орск,  50 лет Октября,42; ул. Кирова,19; ул. Пионерская,28</w:t>
            </w:r>
          </w:p>
        </w:tc>
      </w:tr>
      <w:tr>
        <w:trPr>
          <w:trHeight w:val="39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Детская музыкальная школ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орск, ул. Кирова,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0D76D93251128321F59C8071CAF1C39A618DE2A7227DD0650E44262D39723426695A86EAF011DDDyCVCB" TargetMode="External"/><Relationship Id="rId4" Type="http://schemas.openxmlformats.org/officeDocument/2006/relationships/hyperlink" Target="consultantplus://offline/ref=C0D76D93251128321F59C8071CAF1C39A61FD7257625DD0650E44262D3y9V7B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1:56:00Z</dcterms:created>
  <dc:creator>Мунуслуги</dc:creator>
  <dc:description/>
  <cp:keywords/>
  <dc:language>en-US</dc:language>
  <cp:lastModifiedBy>Мунуслуги</cp:lastModifiedBy>
  <dcterms:modified xsi:type="dcterms:W3CDTF">2013-10-21T01:57:00Z</dcterms:modified>
  <cp:revision>2</cp:revision>
  <dc:subject/>
  <dc:title/>
</cp:coreProperties>
</file>