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 октября 2013г.                                                                       №527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детским организациям и (или) объектам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 которых  не допускается розничная продажа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лкогольной 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br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Определить перечень детских  организаций, на прилегающих территориях к  которым не допускается розничная продажа алкогольной продукции на территории  муниципального образования город Сорск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детским  организациям и (или) объектам,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2,3,4,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br/>
        <w:t xml:space="preserve"> И.о. главы города Сорска                                                                 В.Р.Михее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9» 10. 2013 года №52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 детски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ие организации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етский сад «Солнышко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22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Дружбы, 3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етский сад  «Голубок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Кирова, 19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Гагарина,6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55:00Z</dcterms:created>
  <dc:creator>Мунуслуги</dc:creator>
  <dc:description/>
  <cp:keywords/>
  <dc:language>en-US</dc:language>
  <cp:lastModifiedBy>Мунуслуги</cp:lastModifiedBy>
  <dcterms:modified xsi:type="dcterms:W3CDTF">2013-10-21T01:56:00Z</dcterms:modified>
  <cp:revision>2</cp:revision>
  <dc:subject/>
  <dc:title/>
</cp:coreProperties>
</file>