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9.10.2013                                                                                        № 529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4.03.2013 №116-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долгосрочной муниципально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ой программы профессионального разви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органов мест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города Сорска Республики Хакас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10.2012 №483-п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с Порядком разработки, утверждения, реализации и оценки эффективности муниципальных программ муниципального образования город Сорск, утвержденного постановлением администрации города Сорска от 30.08.2013 № 449-п., на основании Устава муниципального образования город Сорск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изменения в наименование долгосрочной муниципальной целевой программы профессионального развития муниципальных служащих органов местного самоуправления города Сорска Республики Хакасия, утвержденную постановлением администрации города Сорска от 14.03.2013 №116-п. и изложить ее в следующей редакции: «Муниципальная программа «Профессиональное развитие муниципальных служащих органов местного самоуправления города Сорска Республики Хакасия на 2012-2014 годы» (далее – Программ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рограмму изменить и изложить в новой редакции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 01.01.2014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остановление направить для опубликования в газету Сорский молибден и разместить на Официальном сайте администрации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муниципальной программы возложить на управляющего делами администрации Журавлеву А.В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города                                                                  В.Р. Михе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от 09.10.2013 № 529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ПРОФЕССИОНАЛЬНОГО РАЗВИТИЯ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СЛУЖАЩИХ  ОГРАНОВ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ГОРОДА СОРСКА РЕСПУБЛИКИ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7463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тветственный исполнитель</w:t>
            </w:r>
          </w:p>
        </w:tc>
        <w:tc>
          <w:tcPr>
            <w:tcW w:w="7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Администрация города Сорска, управляющий делами администрации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Цель 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Формирование высококвалифицированного состава кадров и создание системы работы с ним как основы эффективного функционирования органов местного самоуправления города Сорска Республики Хакасия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Задачи 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Совершенствование переподготовки и повышения квалификации муниципальных служащих, замещающих должности муниципальной службы в органах местного самоуправления города Сорска Республики Хакасия;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укрепление органов местного самоуправления муниципальными служащими, отвечающими современным требованиям по своей профессиональной подготовке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Целевые показатели и (или) индикаторы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следовательная реализация Программы позволит: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- повысить квалификацию муниципальных служащих на курсах по специализации должности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2 году – 23 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3 году –  30 %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в 2014 году –  40 %; 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- обеспечить эффективное функционирование органов местного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 -обоснованных методов управления персоналом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2 году – 23 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3 году – 30 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4 году – 40 %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- использовать с наибольшей отдачей интеллектуальные ресурсы администрации на 50 %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Этапы и сроки реализации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I этап – 2012 год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II этап – 2013 год;</w:t>
            </w:r>
          </w:p>
          <w:p>
            <w:pPr>
              <w:pStyle w:val="Style16"/>
              <w:rPr>
                <w:rFonts w:cs="Times New Roman"/>
                <w:sz w:val="26"/>
                <w:lang w:val="ru-RU"/>
              </w:rPr>
            </w:pPr>
            <w:r>
              <w:rPr>
                <w:lang w:eastAsia="ru-RU"/>
              </w:rPr>
              <w:t>III этап – 2014 год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бъемы бюджетных ассигнований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Общий объем финансирования муниципальной программы из республиканского и местного бюджетов составляет </w:t>
            </w:r>
            <w:r>
              <w:rPr>
                <w:sz w:val="26"/>
              </w:rPr>
              <w:t> </w:t>
            </w:r>
            <w:r>
              <w:rPr>
                <w:sz w:val="26"/>
                <w:lang w:val="ru-RU"/>
              </w:rPr>
              <w:t>310</w:t>
            </w:r>
            <w:r>
              <w:rPr>
                <w:sz w:val="26"/>
              </w:rPr>
              <w:t> </w:t>
            </w:r>
            <w:r>
              <w:rPr>
                <w:sz w:val="26"/>
                <w:lang w:val="ru-RU"/>
              </w:rPr>
              <w:t xml:space="preserve"> тыс. руб., из них:</w:t>
            </w:r>
          </w:p>
          <w:p>
            <w:pPr>
              <w:pStyle w:val="Style16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12 год – 160 тыс. руб. (средства местного бюджета)</w:t>
            </w:r>
          </w:p>
          <w:p>
            <w:pPr>
              <w:pStyle w:val="Style16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2013 год – 101 тыс. руб., в том числе: 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lang w:val="ru-RU"/>
              </w:rPr>
              <w:t>- средства Республики Хакасия  - 51 тыс. руб.,</w:t>
            </w:r>
          </w:p>
          <w:p>
            <w:pPr>
              <w:pStyle w:val="Style16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-средства муниципального бюджета – 50 тыс. руб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2014 год - 50 тыс. руб. (средства местного бюджета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Ожидаемые результаты реализации 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Последовательная реализация Программы позволит обеспечить эффективное функционирование органов местного самоуправления города  Сорска посредством развития кадрового потенциала, оптимизации и рационализации структуры кадров, повышения мотивации к успешной деятельности и внедрению новых научно обоснованных методов управления персоналом, использовать с наибольшей отдачей интеллектуальные ресурс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позволит муниципальным служащим, замещающим должности муниципальной службы в органах местного самоуправления города Сорска, и муниципальным служащим зачисленным в кадровый резерв повысить свою квалификацию на курсах  специализации по муниципальной долж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Характеристика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sz w:val="26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.Анализ основных проб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ногие явления российской деятельности, связанные с реформами, усиливают требования к кадрам, занятым на муниципальной службе, так как судьба любых реформ зависит от уровня подготовки управленцев, их квалификации, умения действовать адекватно в ситуациях. От них требуется новая управленческая культура, психологическая устойчивость, умение работать в нестабильной обстановк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Проводимая административная реформа выдвинула на передний план проблему создания корпуса кадров, обладающих современными научными знаниями в области муниципального управления и профессионально подготовленных к реализации государственной</w:t>
      </w:r>
      <w:r>
        <w:rPr>
          <w:rFonts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литики на практик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По состоянию на 1 января 2013 года муниципальных служащих в администрации города Сорска (далее администрации) по штатному расписанию — 37 (из них - 4 вакансии), выборных должностей -1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Образовательный уровень муниципальных служащих, выборной должности администрации характеризуется следующими параметр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меют:</w:t>
        <w:tab/>
      </w:r>
    </w:p>
    <w:p>
      <w:pPr>
        <w:pStyle w:val="Normal"/>
        <w:widowControl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6"/>
        </w:rPr>
        <w:t>- высшее профессиональное образование 26 муниципальных служащих или 79 %;</w:t>
      </w:r>
    </w:p>
    <w:p>
      <w:pPr>
        <w:pStyle w:val="Normal"/>
        <w:widowControl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6"/>
        </w:rPr>
        <w:t xml:space="preserve">- среднее профессиональное образование 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4 муниципальных служащих или  12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из них: три муниципальных служащих или 8 % имеют два высших образова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сходящие в настоящее время в сфере муниципального строительства комплексные преобразования, новизна и сложность решаемых задач, требуют качественно нового подхода в организации работы с персоналом муниципальной службы, к выбору приоритетов и технолог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тро стоит проблема профессиональной компетентности муниципальных служащи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востепенная задача — подготовка муниципальных служащих, способных работать в современных политических и экономических условиях, обеспечение органичного сочетания стационарного обучения и само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им образом, для муниципальных служащих органов местного самоуправления необходимость в  повышении квалификации остается актуальн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стижение поставленной цели возможно при использовании программно-целевого метода, так как только в системе предусмотренные программой мероприятия позволят повысить уровень профессионализации муниципальных служа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Приоритеты муниципальной полити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Цель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Цель Программы — формирование высококвалифицированного состава кадров и создание системы работы с ним как основы эффективного функционирования администрации города Сор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 Основные задачи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1)повышение квалификации муниципальных служащих органов местного самоуправления города Сорск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укрепление органов местного самоуправления города Сорска муниципальными служащими, отвечающими современным требованиям по своей профессиональной подготов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26"/>
        </w:rPr>
        <w:t>3. Сроки реализации Программы,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контрольные этапы и сроки их реализации с указанием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омежуточных показателе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>Муниципальная программа «Профессиональное развитие муниципальных служащих органов местного самоуправления города Сорска Республики Хакасия на 2012-2014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реализуется в период с 2012 по 2014 годы в три этапа: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 этап – 2012 год;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I этап – 2013 год;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III этап – 2014 год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омежуточные итоги реализации мероприятий муниципальной программы подводятся по результатам работы за год по следующим показателям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>-повышение квалификации муниципальных служащих на курсах по специализации должности в 2012 году на 23%; в 2013 году на 30%; в 2014 году на 40% , относительно 2012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-повышение обеспечения эффективного функционирования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-обоснованных методов управления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ерсоналом: в 2012 году на 23%; в 2013 году на 30%; в 2014 году на 40% , относительно 2012 года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- использование с наибольшей отдачей интеллектуальных ресурсов органов местного самоуправления на 4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4. 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8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751"/>
        <w:gridCol w:w="1689"/>
        <w:gridCol w:w="1819"/>
        <w:gridCol w:w="1311"/>
        <w:gridCol w:w="1796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/п</w:t>
            </w:r>
          </w:p>
        </w:tc>
        <w:tc>
          <w:tcPr>
            <w:tcW w:w="27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Наименование мероприятий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бъем финансирования по годам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(тыс. руб.)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тветственный исполни-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ель, соисполнитель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0"/>
                <w:lang w:val="ru-RU" w:eastAsia="ru-RU"/>
              </w:rPr>
            </w:r>
          </w:p>
        </w:tc>
        <w:tc>
          <w:tcPr>
            <w:tcW w:w="27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2012 год, в т.ч. по источникам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13 год, в т.ч. по источникам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14 год, в т.ч. по источникам</w:t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/>
        <w:tc>
          <w:tcPr>
            <w:tcW w:w="9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дготовка муниципальных служащих, способных работать в современных политических и экономических условия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1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ыявление потребности в обучении муниципальных служащих, определение категории и численного состава обучающихся, определение программ, форм и методов, сроков обучения; выбор образовательных учреждений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структурных подразделений органов местного самоуправления совместно с управляющим делами администраци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формление соответствующих договоров, организация направления муниципальных служащих на обучение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Руководители структурных подразделений органов местного самоуправления совместно с отделом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2751" w:type="dxa"/>
            <w:tcBorders>
              <w:lef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Повышение квалификации на курсах с учетом 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специализации по должности</w:t>
            </w:r>
          </w:p>
        </w:tc>
        <w:tc>
          <w:tcPr>
            <w:tcW w:w="1689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160 т.р.</w:t>
            </w:r>
          </w:p>
          <w:p>
            <w:pPr>
              <w:pStyle w:val="Style16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819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101 т.р.</w:t>
            </w:r>
          </w:p>
          <w:p>
            <w:pPr>
              <w:pStyle w:val="Style16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в том числе: 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lang w:val="ru-RU"/>
              </w:rPr>
              <w:t>-средства МБ   - 50 тыс. руб.,</w:t>
            </w:r>
          </w:p>
          <w:p>
            <w:pPr>
              <w:pStyle w:val="Style16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3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0 т.р.</w:t>
            </w:r>
          </w:p>
        </w:tc>
        <w:tc>
          <w:tcPr>
            <w:tcW w:w="17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Управляющий делами, руководители структурных подразделен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4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Всего по программе: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160 т.р.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101 т.р.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50 т.р.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5. Обоснование ресурс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Финансирование мероприятий Программы производится за счет средств муниципального бюджета и бюджета Республики Хакасия при условии выделения субсид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Реализация Программы предполагается на основе использования бюджетного финансирования в объеме, указанном в перечне программ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Перечень показат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6"/>
        <w:ind w:firstLine="720"/>
        <w:jc w:val="both"/>
        <w:rPr>
          <w:rFonts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  <w:t>Последовательная реализация Программы позволит:</w:t>
      </w:r>
    </w:p>
    <w:p>
      <w:pPr>
        <w:pStyle w:val="Style16"/>
        <w:ind w:firstLine="708"/>
        <w:jc w:val="both"/>
        <w:rPr/>
      </w:pPr>
      <w:r>
        <w:rPr>
          <w:rFonts w:cs="Times New Roman"/>
          <w:sz w:val="26"/>
          <w:lang w:val="ru-RU"/>
        </w:rPr>
        <w:t>-повысить квалификацию муниципальных служащих на курсах по специализации должности 40 %,</w:t>
      </w:r>
    </w:p>
    <w:p>
      <w:pPr>
        <w:pStyle w:val="Style16"/>
        <w:ind w:firstLine="708"/>
        <w:jc w:val="both"/>
        <w:rPr/>
      </w:pPr>
      <w:r>
        <w:rPr>
          <w:rFonts w:cs="Times New Roman"/>
          <w:sz w:val="26"/>
          <w:lang w:val="ru-RU"/>
        </w:rPr>
        <w:t>-обеспечить эффективное функционирование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- обоснованных методов управления персоналом – 40%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использовать с наибольшей отдачей интеллектуальные ресурсы администрации на 4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В результате реализации Программы должно быть обеспече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создание профессиональной муниципальной службы на основе принципов учета и оценки результатов служебной деятельности муниципальных служащих – 4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достижение качественного уровня исполнения муниципальными служащими своих должностных (служебных) обязанностей – 100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повышение профессионального уровня муниципальных служащих – 4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А.В. Журавлева</w:t>
      </w:r>
    </w:p>
    <w:sectPr>
      <w:footerReference w:type="default" r:id="rId3"/>
      <w:footerReference w:type="first" r:id="rId4"/>
      <w:type w:val="nextPage"/>
      <w:pgSz w:w="11906" w:h="16838"/>
      <w:pgMar w:left="1531" w:right="1133" w:gutter="0" w:header="0" w:top="45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7:00Z</dcterms:created>
  <dc:creator>User</dc:creator>
  <dc:description/>
  <cp:keywords/>
  <dc:language>en-US</dc:language>
  <cp:lastModifiedBy>User</cp:lastModifiedBy>
  <cp:lastPrinted>2013-10-04T16:48:00Z</cp:lastPrinted>
  <dcterms:modified xsi:type="dcterms:W3CDTF">2013-10-21T04:02:00Z</dcterms:modified>
  <cp:revision>80</cp:revision>
  <dc:subject/>
  <dc:title/>
</cp:coreProperties>
</file>