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4"/>
          <w:lang w:val="en-US"/>
        </w:rPr>
      </w:pPr>
      <w:r>
        <w:rPr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4» 02. 2013                                                                              № 52-п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4"/>
        <w:ind w:firstLine="54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О внесении изменений  в  постановление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№</w:t>
      </w:r>
      <w:r>
        <w:rPr>
          <w:sz w:val="26"/>
          <w:szCs w:val="24"/>
        </w:rPr>
        <w:t>41-п от 10.10.2011года «Об утверждении</w:t>
      </w:r>
    </w:p>
    <w:p>
      <w:pPr>
        <w:pStyle w:val="Normal"/>
        <w:jc w:val="both"/>
        <w:rPr>
          <w:sz w:val="26"/>
          <w:szCs w:val="24"/>
        </w:rPr>
      </w:pPr>
      <w:r>
        <w:rPr>
          <w:sz w:val="26"/>
          <w:szCs w:val="24"/>
        </w:rPr>
        <w:t>долгосрочной  муниципальной  целевой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ы</w:t>
      </w:r>
      <w:r>
        <w:rPr>
          <w:szCs w:val="24"/>
        </w:rPr>
        <w:t xml:space="preserve"> </w:t>
      </w:r>
      <w:r>
        <w:rPr>
          <w:sz w:val="26"/>
          <w:szCs w:val="26"/>
        </w:rPr>
        <w:t xml:space="preserve">«Основные направления содействия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витию малого и среднего предпринимательства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/>
      </w:pPr>
      <w:r>
        <w:rPr>
          <w:b w:val="false"/>
          <w:sz w:val="26"/>
          <w:szCs w:val="26"/>
        </w:rPr>
        <w:t>на территории 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 Сорск  на 2012-2014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 от 24.07.2007 года  №209-ФЗ «О        развитии  малого и среднего предпринимательства в Российской Федерации»,  и в целях приведения нормативных правовых актов в соответствии  с  действующим  законодательством, Устава муниципального образования город Сорск, администрация города Сорск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>1.Внести в долгосрочную муниципальную целевую программу «Основные направления содействия  развитию малого и среднего предпринимательства на территории муниципального образования город  Сорск  на 2012-2014 годы», утвержденную постановлением администрации муниципального образования город Сорск от 10.10.2011 года  №41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) позицию «Объемы и источники финансирования программы» паспорта изложить в следующей реда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845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бщий объем финансирования Программы из бюджета муниципального образования г. Сорск – 1 800 000  рублей, в том числе:</w:t>
            </w:r>
          </w:p>
          <w:p>
            <w:pPr>
              <w:pStyle w:val="Normal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         </w:t>
            </w:r>
            <w:r>
              <w:rPr>
                <w:sz w:val="26"/>
                <w:szCs w:val="26"/>
                <w:lang w:eastAsia="ru-RU"/>
              </w:rPr>
              <w:t xml:space="preserve">2012 год –  550 000 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2013 год –  500 000   рублей; 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014 год –  750 000   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6"/>
          <w:szCs w:val="26"/>
        </w:rPr>
        <w:t>б) раздел 3 «Перечень  программных мероприятий» изложить в следующей редакции:</w:t>
      </w:r>
    </w:p>
    <w:p>
      <w:pPr>
        <w:pStyle w:val="Normal"/>
        <w:jc w:val="center"/>
        <w:rPr/>
      </w:pPr>
      <w:r>
        <w:rPr/>
        <w:t>3. Перечень программных мероприятий</w:t>
      </w:r>
    </w:p>
    <w:tbl>
      <w:tblPr>
        <w:tblW w:w="97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72"/>
        <w:gridCol w:w="1193"/>
        <w:gridCol w:w="58"/>
        <w:gridCol w:w="1042"/>
        <w:gridCol w:w="1148"/>
        <w:gridCol w:w="21"/>
        <w:gridCol w:w="1141"/>
        <w:gridCol w:w="1667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именование  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ероприятия    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бъем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(муниципальный бюджет)  рублей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Исполнитель  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3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 том числе по годам       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3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en-US" w:eastAsia="ru-RU"/>
              </w:rPr>
              <w:t>I</w:t>
            </w:r>
            <w:r>
              <w:rPr>
                <w:b/>
                <w:sz w:val="24"/>
                <w:szCs w:val="24"/>
                <w:lang w:eastAsia="ru-RU"/>
              </w:rPr>
              <w:t xml:space="preserve">. Финансовая поддержка  субъектов малого и среднего предпринимательства </w:t>
            </w:r>
          </w:p>
        </w:tc>
      </w:tr>
      <w:tr>
        <w:trPr>
          <w:trHeight w:val="9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Финансовая поддержка субъектов малого и среднего предпринимательства в виде субсидирования затра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 xml:space="preserve">субсидирование затрат связанных с участием в выставочно-ярмарочных мероприятиях регионального и межрегионального значения (выставки, ярмарки, конкурсы товаров и услуг)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бсидирование затрат на оплату консультационных услуг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убсидирование части затрат на внедрение субъектами малого и среднего предпринимательства международных стандартов в своих организациях и на сертификацию продукции, выпускаемой субъектами малого и среднего предпринима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- субсидирование затрат </w:t>
            </w:r>
            <w:r>
              <w:rPr>
                <w:sz w:val="24"/>
                <w:szCs w:val="24"/>
              </w:rPr>
              <w:t>на возмещение части процентных выплат по банковским кредитам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на финансирование  мероприятий программ повышения энергоэффективности производства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и СМ и СП на технологическое присоединение к объектам электросетевого  хозяйства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бсидирование затрат при лизинге оборудования, устройств, механизмов, транспортных средств (за исключением легковых автомобилей), приборов, аппаратов, агрегатов, устройств, установок, машин, средств и технологий  СМ и СП;</w:t>
            </w:r>
          </w:p>
          <w:p>
            <w:pPr>
              <w:pStyle w:val="ConsPlusNormal"/>
              <w:widowControl/>
              <w:tabs>
                <w:tab w:val="left" w:pos="708" w:leader="none"/>
              </w:tabs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затрат на приобретение основных фондов для организации и  (или) модернизации производства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3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убсидирование  затрат, связанных с приобретением  оборудования  в целях  создания  и (или) развития и (или)  модернизации производства товаров (работ, услуг)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Отдел финансов и экономики, отдел правового регулирования и управления муниципальным имуществом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чинающим субъектам малого предпринимательства на создание и развитие собственного бизне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7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47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субъектам малого и среднего бизнеса   на  производство  и переработку  сельскохозяйственной продук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ранты на развитие малого и среднего бизнес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 640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20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7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650 000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 Повышение квалификации кадров</w:t>
            </w:r>
          </w:p>
        </w:tc>
      </w:tr>
      <w:tr>
        <w:trPr>
          <w:trHeight w:val="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Реализация массовых программ обучения и повышения квалификаци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- организация и проведение семинаров, тренингов, конференций, экскурсий на предприятия, мастер-классов успешных предпринимателей в целях обмена опытом и обучения бизнесу, организация и проведение конкурсов профессионального мастерства, в том числе среди незащищенных групп населения (студентов, женщин, инвалидов и т.д.)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</w:t>
            </w:r>
            <w:r>
              <w:rPr>
                <w:sz w:val="24"/>
                <w:szCs w:val="24"/>
              </w:rPr>
              <w:t>на финансовое обеспечение разработки и издания методической литературы, полиграфической продукции для субъектов малого и среднего предпринимательства и о них с целью популяризации предпринимательства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финансов и экономики, отдел правового регулирования и управления муниципальным имуществ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Консультирование безработных граждан по вопросам организации собственного дел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ведение тестирования безработных граждан для вовлечения в предпринимательскую деятельность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ГКУ РХ «Центр занятости  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рганизация обучения основам предпринимательской деятельности среди безработных граждан, желающих организовать собственное дело.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РХ «Центр занятости» (по согласованию),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6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3. Информационная, консультацио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азмещение  в сети Интернет нормативных правовых актов, регламентирующих деятельность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Проведение совместно с кредитными организациями информационно-разъяснительных семинаров для СМиСП по предъявляемым  требованиям при предоставлении кредит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Регулярное информирование о реализации муниципальной программы развития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4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мониторинга состояния и развития малого предпринимательств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5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свещение в сети «Интернет» результаты проведенного мониторинга С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6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 положительного образа предпринимателя,  популяризация роли предпринимательства через размещение публикаций в средствах массовой информации, производство теле -и радиопрограмм о положительных примерах создания собственного дела.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7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взаимодействия с средствами массовой информации по вопросам информирования и консультирования СМиСП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8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на официальном сайте муниципального образования интернет-форума для СМиСП с целью мониторинга проблем, сдерживающих развитие МиСП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9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ация и проведение "горячих линий" по проблемам организации и ведения бизнес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, Совет предпринимате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методической помощи безработным гражданам в разработке бизнес-планов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КУ РХ «Центр занятости (по согласованию) «Одно окн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ведение заседаний Совета предпринимателей по вопросам развития предпринимательской деятельности в муниципальном образовании г.Сорск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95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5 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3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7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4. Имущественная поддержка субъектов малого 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 xml:space="preserve">Передача во владение и (или) в пользование муниципального имущества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2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Формирование, ведение перечня муниципального имущества, свободного от прав третьих лиц  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3.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змещение перечня муниципального имущества, свободного от прав третьих лиц  в сети «Интернет» на официальном сайте муниципального образования г. Сорск, опубликование в средствах массовой информации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Отдел правового регулирова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eastAsia="ru-RU"/>
              </w:rPr>
              <w:t>ВСЕГО по Программе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800 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50000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00 0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750 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)абзац 4 раздела 4 «Обоснование ресурсного обеспечения» изложить в следующей  редакции: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6"/>
          <w:szCs w:val="26"/>
          <w:lang w:eastAsia="ru-RU"/>
        </w:rPr>
        <w:t>-общий объем финансирования Программы из бюджета муниципального образования город  Сорск – 1800000 рублей, в том числ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012 год –  550 000  рублей;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6"/>
          <w:szCs w:val="26"/>
          <w:lang w:eastAsia="ru-RU"/>
        </w:rPr>
        <w:t xml:space="preserve">2013 год –  500 000   рублей; </w:t>
      </w:r>
    </w:p>
    <w:p>
      <w:pPr>
        <w:pStyle w:val="Normal"/>
        <w:tabs>
          <w:tab w:val="left" w:pos="708" w:leader="none"/>
        </w:tabs>
        <w:jc w:val="both"/>
        <w:rPr/>
      </w:pPr>
      <w:r>
        <w:rPr>
          <w:sz w:val="26"/>
          <w:szCs w:val="26"/>
          <w:lang w:eastAsia="ru-RU"/>
        </w:rPr>
        <w:t>2014 год –  750 000     рублей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Контроль за исполнением постановления возложить на  заместителя главы  по социальным вопроса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 города Сорска                                                                            А.А.Жу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1">
    <w:name w:val=" 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2:28:00Z</dcterms:created>
  <dc:creator>Ауструмс</dc:creator>
  <dc:description/>
  <cp:keywords/>
  <dc:language>en-US</dc:language>
  <cp:lastModifiedBy>Loner-XP</cp:lastModifiedBy>
  <dcterms:modified xsi:type="dcterms:W3CDTF">2013-02-11T08:55:00Z</dcterms:modified>
  <cp:revision>3</cp:revision>
  <dc:subject/>
  <dc:title/>
</cp:coreProperties>
</file>