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pt" to="47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09» октябрь  2013г.                                                                        № 531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щита населения и территорий муниципальног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от чрезвычайных ситуаций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ожарной безопасности и безопасност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людей на водных объектах» (2014-2016 годы)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обеспечения пожарной безопасности на территории муниципального образования  город Сорск, администрация города Сорска </w:t>
      </w:r>
    </w:p>
    <w:p>
      <w:pPr>
        <w:pStyle w:val="Normal"/>
        <w:spacing w:lineRule="auto" w:line="240"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</w:t>
      </w:r>
      <w:r>
        <w:rPr>
          <w:rFonts w:cs="Times New Roman" w:ascii="Times New Roman" w:hAnsi="Times New Roman"/>
          <w:sz w:val="26"/>
          <w:szCs w:val="28"/>
        </w:rPr>
        <w:t>»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>2.Отменить с 01.01.2014 года постановление администрации города Сорска  от 23.08.2013 года № 424 – п «Об утверждении муниципальной целевой программы «Развитие системы информирования и оповещения органов управления и населения муниципального образования город Сорск в кризисных ситуациях на 2014-2016 год», постановление администрации от 22.10.2012 года №565 – п «Об утверждении муниципальной целевой программы «Противодействие экстремизму, профилактика терроризма на территории муниципального образования город Сорск на 2013-2015 год»», постановление администрации от 12.05.2012 года № 205 – п «Об утверждении муниципальной целевой программы «Развитие и совершенствование системы гражданской обороны, защиты населения и территорий муниципального образования город Сорск от чрезвычайных ситуаций природного и техногенного характера на 2012-2014 годы»»</w:t>
      </w:r>
    </w:p>
    <w:p>
      <w:pPr>
        <w:pStyle w:val="Normal"/>
        <w:spacing w:lineRule="auto" w:line="240" w:before="0" w:after="0"/>
        <w:ind w:left="540" w:right="-72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</w:p>
    <w:p>
      <w:pPr>
        <w:pStyle w:val="Normal"/>
        <w:spacing w:lineRule="auto" w:line="240" w:before="0" w:after="0"/>
        <w:ind w:left="540" w:right="-72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 xml:space="preserve">3.Опубликовать настоящее  постановление в газете «Сорский Молибден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ind w:left="540" w:right="-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sectPr>
          <w:type w:val="nextPage"/>
          <w:pgSz w:w="11906" w:h="16838"/>
          <w:pgMar w:left="1440" w:right="746" w:gutter="0" w:header="0" w:top="39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7560" w:leader="none"/>
        </w:tabs>
        <w:ind w:right="-72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                В.Р. Михее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09» 10.  2013 №  531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» </w:t>
      </w:r>
    </w:p>
    <w:tbl>
      <w:tblPr>
        <w:tblW w:w="9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69"/>
      </w:tblGrid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3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ервый заместитель главы города Михеев В.Р.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252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екретарь  антитеррористической комиссии МО г.Сорск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ь комиссии по профилактике правонарушений на территории МО   г. Сорск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</w:rPr>
              <w:t>едущий специалист по делам молодежи, спорта и туризма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МВД России  по г. Сорску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Ч-103 ОПС РХ № 10 «Противопожарной службы»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 администрации г. Сорска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БУК ДК «Металлург» 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рисков и смягчение последствий при возникновении чрезвычайных ситуаций, повышение пожарной безопасности и безопасности людей на водных объектах на территории муниципального образования город Сорс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город Сорск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дача 2.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дача 3. Организация и осуществление сбора и обмена информацией в области защиты населения и территорий от чрезвычайных ситуаций местного (локального) и муниципального характера, обеспечения своевременного оповещения и информирования населения об угрозе возникновения или о возникновении чрезвычайных ситуаций местного (локального) и муниципального характера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дача 4.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 муниципального образования город Сорск  от чрезвычайных ситуаций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 Создание необходимых условий для укрепления пожарной безопасности в муниципальном образовании город Сорск. Обеспечение первичных мер пожарной безопасности в границах муниципального        образования город Сорск.</w:t>
            </w:r>
            <w:r>
              <w:rPr/>
              <w:t xml:space="preserve">                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дача 6. Повышение оперативности реагирования подразделений добровольной пожарной дружины при проведении мероприятий по предупреждению чрезвычайных ситуаций, вызванных пожарами.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7.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дача 8. Обеспечение безопасности людей на водных объектах, расположенных на территории  муниципального образования город Сорск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48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369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беспеченность материальными  ресурсами, средствами индивидуальной защиты, медицинскими средствами индивидуальной защиты населения,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5,2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6 год – 1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е оперативности реагирования подразделений  добровольной пожарной охраны,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год –  2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3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год –  2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3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40;  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,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20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3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6 год – 4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времени прохождения информации о чрезвычайных ситуациях и происшествия,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од –  3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1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        <w:br/>
              <w:t>2014год –  1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15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6 год – 2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Численность населения, охваченного противопожарной пропагандой, чел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год –  6 00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8 50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6 год – 10 00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пожарно-профилактических мероприятий, шт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год –  3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35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6 год – 45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Распространение специальной литературы и рекламной продукции по обеспечению безопасности населения,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год – 6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5 год – 7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  80;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три этап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6 год.</w:t>
            </w:r>
          </w:p>
        </w:tc>
      </w:tr>
      <w:tr>
        <w:trPr>
          <w:trHeight w:val="1137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6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–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2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–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24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;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369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окращение время реагирования при ликвидации последствий чрезвычайных ситуаций природного и техногенного характера на 15-20 %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Обеспечение населения средствами индивидуальной защиты и медицинскими средствами индивидуальной защиты,  на  10%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Оказание помощи подразделениям добровольной пожарной охраны, что позволит уменьшить  материальные и социальные потери от пожаров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Увеличение до 40 %  своевременного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Повышение на 15% количества руководящего состава и специалистов гражданской обороны и территориальной подсистемы РСЧС, прошедшего подготовку в ГБОУ ДПО РХ «Учебно-методический центр по гражданской обороне и чрезвычайным ситуациям»;</w:t>
            </w:r>
          </w:p>
          <w:p>
            <w:pPr>
              <w:pStyle w:val="Nospacing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нижение количества зарегистрированных техногенных пожаров в результате проведения работы с населением по противопожарной пропаганде, повышения количества проведенных пожарно-профилактических мероприятий, распространения специальной литературы и рекламной продукции по обеспечению пожарной безопасности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в местах массового отдыха населения общественных спасательных постов, и проведения мероприятий  по обеспечению безопасности на воде  позволит снизит количество погибших людей на водоемах в летний купальный сезон;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357" w:firstLine="357"/>
        <w:jc w:val="both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60"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 В условиях сохранения высокого уровня угроз техногенного и природного характера, негативных последствий чрезвычайных ситуаций для устойчивого социально-экономического развития МО г. Сорск одним из важных элементов обеспечения безопасности жизнедеятельности является повышение защиты населения, территорий и потенциально опасных объектов.</w:t>
      </w:r>
    </w:p>
    <w:p>
      <w:pPr>
        <w:pStyle w:val="21"/>
        <w:spacing w:before="0" w:after="0"/>
        <w:ind w:right="-36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ые природные явления включают в себя опасные  гидрометеорологические     явления (сильные ветры, сильный мороз, сильные метели, град, засуха), опасные геологические процессы (землетрясения), природные пожары (лесные, лесостепные, степные). </w:t>
      </w:r>
    </w:p>
    <w:p>
      <w:pPr>
        <w:pStyle w:val="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, природные пожары и землетряс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й ущерб приносят лесные и степные пожары.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Территория республики Хакасия относится к 6-8 балльной зоне сейсмической активности (по карте сейсмического районирования ОСР-97-А). В 8 балльной зоне находятся южные части Таштыпского и Бейского районов. К 7 балльной зонам относятся Аскизский, Усть-Абаканский район, Боградский район, основная часть Бейского районов, южная часть Ширинского района, северная часть Таштыпский районов. Орджоникидзевский район и основная часть Ширинского района относятся к 6 балльной зоне. За последние годы непосредственно на территории Республики Хакасия сильных землетрясений с силой 5 и более баллов не отмечалось. Вместе с тем, последние события показали, что в республике имеется вероятность возникновения сейсмособытий силой 3-4 балла, источниками которых могут стать землетрясения в соседних субъектах Российской Федерации - юг Красноярского Края, Республики Тыва и Алтай. Также возможны сильные землетрясения непосредственно и на территории Республики Хакасия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>Наличие на территории муниципального образования пожароопасных и взрывоопасных производств, объектов энергетики и жилищно-коммунального хозяйства свидетельствует о возможности возникновения чрезвычайных ситуаций техногенного характера. При этом ущерб и затраты на ликвидацию последствий чрезвычайных ситуаций могут быть значительными. Кроме того, объекты жилищно-коммунального хозяйства и энергетики, расположенные на территории МО г. Сорск имеют достаточно высокую степень износа, из-за дефицита финансовых средств продолжительное время не проводится или проводится в недостаточном объеме их капитальный ремонт и модернизация. В связи с этим постоянно в отопительный период существует вероятность  возникновения аварий на объектах жилищно-коммунального хозяйства и энергетики, которые могут привести к нарушению жизнеобеспечения населения и значительному материальному ущерб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Таким образом,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, а также мероприятий по смягчению их последствий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  постановлением Правительства РФ от 30.12.2003 № 794 «О единой государственной системе предупреждения и ликвидации чрезвычайных ситуаций» органы государственной власти субъектов Российской Федерации создают резервы финансовых  ресурсов для ликвидации чрезвычайных ситуаций муниципального и местного (локального) характера. 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актика показывает,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(локального) характера, который в основном используется для организации первоочередного жизнеобеспечения населения. </w:t>
      </w:r>
    </w:p>
    <w:p>
      <w:pPr>
        <w:pStyle w:val="Normal"/>
        <w:spacing w:lineRule="auto" w:line="240" w:before="0" w:after="0"/>
        <w:ind w:left="360" w:right="-360"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Законом предусмотрена форма участия граждан в обеспечении  первичных мер пожарной безопасности (профилактика и тушение пожаров) в составе  добровольной  пожарной охраны.   </w:t>
      </w:r>
    </w:p>
    <w:p>
      <w:pPr>
        <w:pStyle w:val="Style14"/>
        <w:spacing w:before="0" w:after="0"/>
        <w:ind w:left="360" w:right="-360" w:firstLine="708"/>
        <w:jc w:val="both"/>
        <w:rPr/>
      </w:pPr>
      <w:r>
        <w:rPr>
          <w:sz w:val="26"/>
          <w:szCs w:val="26"/>
        </w:rPr>
        <w:t>Большое значение по обеспечению пожарной безопасности имеет создание в муниципальных образованиях подразделений добровольной пожарной охраны. На сегодняшний день в муниципальном образовании создано 1 подразделение с общей численностью 10 человек, на предприятиях и учреждениях созданы добровольные пожарные дружины. Вместе с тем, при их создании ощущается нехватка пожарного оборудования, экипировки и другого имущества, что снижает эффективность действий подразделения добровольной пожарной охраны.</w:t>
      </w:r>
    </w:p>
    <w:p>
      <w:pPr>
        <w:pStyle w:val="Style14"/>
        <w:spacing w:before="0" w:after="0"/>
        <w:ind w:left="360" w:right="-36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главы муниципального образования город Сорск от 30.06.2010 №277 создана Единая дежурно-диспетчерская служба муниципального образования город Сорск  в целях осуществления в установленном порядке сбора и обмена информацией в области защиты населения и территорий от чрезвычайных ситуаций межмуниципального и регионального характера, обеспечения своевременного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униципального и локального характера.</w:t>
      </w:r>
    </w:p>
    <w:p>
      <w:pPr>
        <w:pStyle w:val="Normal"/>
        <w:spacing w:lineRule="auto" w:line="240" w:before="0" w:after="0"/>
        <w:ind w:left="360" w:right="-360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На территории муниципального образования город Сорск до настоящего времени отсутствует территориальная автоматическая система централизованного оповещения  и по этой причине не обеспечиваются своевременное доведение сигналов и распоряжений до органов управления и гарантированное оповещение населения муниципального образования в кризисных ситуациях, вследствие этого значительно ухудшается информационное обеспечение населения.</w:t>
      </w:r>
    </w:p>
    <w:p>
      <w:pPr>
        <w:pStyle w:val="Normal"/>
        <w:spacing w:lineRule="auto" w:line="240" w:before="0" w:after="0"/>
        <w:ind w:left="360" w:right="-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ab/>
        <w:t>ТАСЦО Г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spacing w:lineRule="auto" w:line="240" w:before="0" w:after="0"/>
        <w:ind w:left="360" w:right="-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</w:rPr>
        <w:tab/>
        <w:t>Для передачи команд и сигналов для местных систем оповещения в системе оповещения необходимо  применение аппаратуры  П-160, П-157, 5Ф88, передающей сигналы управления по  каналам связи.</w:t>
      </w:r>
    </w:p>
    <w:p>
      <w:pPr>
        <w:pStyle w:val="Normal"/>
        <w:spacing w:lineRule="auto" w:line="240" w:before="0" w:after="0"/>
        <w:ind w:left="360" w:right="-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/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осле монтажа система оповещения задействуется для доведения сигналов и информации оповещения как на учениях, проводимых с органами управления Единой государственной системы предупреждения и ликвидации чрезвычайных ситуаций (далее - РСЧС) и населения муниципального образования, так и в повседневной жизни для доведения информации о кризисной ситуации.</w:t>
      </w:r>
    </w:p>
    <w:p>
      <w:pPr>
        <w:pStyle w:val="21"/>
        <w:spacing w:before="0" w:after="0"/>
        <w:ind w:left="360" w:right="-360" w:firstLine="708"/>
        <w:jc w:val="both"/>
        <w:rPr/>
      </w:pPr>
      <w:r>
        <w:rPr>
          <w:sz w:val="26"/>
          <w:szCs w:val="26"/>
        </w:rPr>
        <w:t>В соответствии с Федеральным законом от 12.02.1998 № 28-ФЗ «О гражданской обороне», Федеральным законом 21.12.1994 № 68-ФЗ «О защите населения и территорий от чрезвычайных ситуаций природного и техногенного характера», постановлением Правительства РФ от 26.11.2007 № 804 «Об утверждении Положения о гражданской обороне в Российской Федерации», постановлением Правительства РФ от 30.112.2003 № 794 «О единой государственной системе предупреждения и ликвидации чрезвычайных ситуаций» во всех субъектах Российской Федерации организуется подготовка населения в области гражданской обороны, защиты от чрезвычайных ситуаций.</w:t>
      </w:r>
    </w:p>
    <w:p>
      <w:pPr>
        <w:pStyle w:val="Style14"/>
        <w:spacing w:before="0" w:after="0"/>
        <w:ind w:left="360" w:firstLine="708"/>
        <w:jc w:val="both"/>
        <w:rPr/>
      </w:pPr>
      <w:r>
        <w:rPr>
          <w:sz w:val="26"/>
          <w:szCs w:val="26"/>
        </w:rPr>
        <w:t>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   дистанционных и выездных форм обучения населения, что позволит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снизить затраты на проведение обучения (не требуется затрат на аренду помещений, поездок к месту учебы как учащихся, так и преподавателей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увеличить процент обучаемых в области гражданской обороны и чрезвычайных ситуаций, особенно в удаленных районах республики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повысить качество обучения за счет применения современных средств, таких как объемные электронные библиотеки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>Важнейшим звеном в совершенствовании умений и навыков по действиям в ЧС подрастающего поколения является проведения различных  мероприятий по безопасности. Вместе с тем, при проведении  мероприятий постоянно ощущается нехватка финансовых средств, необходимого оборудования, экипировки и имущества, что не позволяет проводить  мероприятия в полном объеме.</w:t>
      </w:r>
    </w:p>
    <w:p>
      <w:pPr>
        <w:pStyle w:val="Nospacing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ля проведения превентивных мер, направленных на исключение возможности возникновения пожаров и ограничение их последствий проводится противопожарная профилактика. Доводится до населения информация, о проблемах и путях обеспечения пожарной безопасности, осуществляемую через средства массовой информации, посредством создания и распространения литературы и рекламной продукции, устройства тематических выставок. Анализ профилактики пожаров показывает тенденцию к снижению количества пожаров. 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определено место массового отдыха населения – берег пруда «Теплый». Водный объект традиционно являются привлекательным местом отдыха жителей города Сорска.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 увеличением любителей рыбной ловли. Решение этой сложной задачи, возможно только сосредоточив основные усилия на решении главной задачи – заблаговременного осуществления комплекса мер, направленных на предупреждение и максимально возможное уменьшение рисков гибели людей на водных объектах, а также на сохранение здоровья люд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4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14–2016 годы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 этап – 2014 год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 этап – 2015 год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I этап – 2016 год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Промежуточные итоги мероприятий муниципальной программы проводятся по    результатам работы за год по следующим показателям: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15 год – 30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91440</wp:posOffset>
                </wp:positionV>
                <wp:extent cx="6172200" cy="22783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, средствами индивидуальной защиты, медицинскими средствами индивидуальной защиты населения, %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 год – 5,2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 год – 1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ышение оперативности реагирования подразделений  добровольной пожарной охраны, %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4год –  2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 год – 3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 год – 4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9.4pt;mso-wrap-distance-left:9pt;mso-wrap-distance-right:9pt;mso-wrap-distance-top:0pt;mso-wrap-distance-bottom:0pt;margin-top:7.2pt;mso-position-vertical-relative:text;margin-left:10.8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, средствами индивидуальной защиты, медицинскими средствами индивидуальной защиты населения, %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5 год – 5,2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6 год – 10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</w:rPr>
                        <w:t>Повышение оперативности реагирования подразделений  добровольной пожарной охраны, %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4год –  20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5 год – 30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16 год – 40;</w:t>
                      </w:r>
                    </w:p>
                    <w:p>
                      <w:pPr>
                        <w:pStyle w:val="Style14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6 год – 40;   </w:t>
      </w:r>
    </w:p>
    <w:p>
      <w:pPr>
        <w:pStyle w:val="Style14"/>
        <w:spacing w:before="0" w:after="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Обеспеченность средствами своевременного оповещения и информирования населения   об угрозе возникновения или о возникновении чрезвычайных ситуаций, %;</w:t>
      </w:r>
    </w:p>
    <w:p>
      <w:pPr>
        <w:pStyle w:val="Style14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014 год - 20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6"/>
          <w:szCs w:val="26"/>
        </w:rPr>
        <w:t>2015 год – 30;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6"/>
          <w:szCs w:val="26"/>
        </w:rPr>
        <w:t>2016 год – 40;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, %;</w:t>
      </w:r>
    </w:p>
    <w:p>
      <w:pPr>
        <w:pStyle w:val="Style14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014год –  3;</w:t>
      </w:r>
    </w:p>
    <w:p>
      <w:pPr>
        <w:pStyle w:val="Style14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015 год – 5;</w:t>
      </w:r>
    </w:p>
    <w:p>
      <w:pPr>
        <w:pStyle w:val="Style14"/>
        <w:spacing w:before="0" w:after="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016 год –10;</w:t>
      </w:r>
    </w:p>
    <w:p>
      <w:pPr>
        <w:pStyle w:val="Style14"/>
        <w:spacing w:before="0" w:after="0"/>
        <w:ind w:left="180" w:firstLine="528"/>
        <w:jc w:val="both"/>
        <w:rPr/>
      </w:pP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4год –  1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5 год – 1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6 год – 2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исленность населения, охваченного противопожарной пропагандой, чел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4год –  6 0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5 год – 8 5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6 год – 10 0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4год –  3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5 год – 3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6 год – 4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,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4год – 6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5 год – 7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6 год –  80;</w:t>
      </w:r>
    </w:p>
    <w:p>
      <w:pPr>
        <w:pStyle w:val="Style14"/>
        <w:spacing w:before="0" w:after="0"/>
        <w:ind w:firstLine="567"/>
        <w:jc w:val="center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14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. специалист сектора по делам ГО и Ч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</w:t>
            </w:r>
            <w:r>
              <w:rPr>
                <w:rStyle w:val="StrongEmphasis"/>
                <w:rFonts w:cs="Times New Roman" w:ascii="Times New Roman" w:hAnsi="Times New Roman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обжигов, оборудование минерализованных полос, ремонт обслуживание  противопожарного водоснабжения (пожарные гидрант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Почетной грамот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сектора по делам ГО и ЧС, МБДОУ «КДЮСШ»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spacing w:lineRule="atLeast" w:line="270" w:before="0" w:after="180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»</w:t>
      </w:r>
      <w:r>
        <w:rPr>
          <w:color w:val="000000"/>
          <w:sz w:val="26"/>
          <w:szCs w:val="26"/>
          <w:shd w:fill="FFFFFF" w:val="clear"/>
        </w:rPr>
        <w:t xml:space="preserve"> осуществляется  за счет средств местного бюджета муниципального образования город Сорск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670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Ответственным исполнителем муниципальной программы муниципального образования город Сорск «</w:t>
      </w:r>
      <w:r>
        <w:rPr>
          <w:sz w:val="26"/>
          <w:szCs w:val="26"/>
        </w:rPr>
        <w:t xml:space="preserve"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(2014-2016 годы)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4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главному специалисту сектора по делам ГО и ЧС, который в свою очередь предоставляет отчет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30.08.2013 года №449-п.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4"/>
        <w:numPr>
          <w:ilvl w:val="2"/>
          <w:numId w:val="4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right="-18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2945</wp:posOffset>
                </wp:positionH>
                <wp:positionV relativeFrom="paragraph">
                  <wp:posOffset>423545</wp:posOffset>
                </wp:positionV>
                <wp:extent cx="6286500" cy="22783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, средствами индивидуальной защиты, медицинскими средствами индивидуальной защиты населения, %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 год – 5,2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 год – 1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вышение оперативности реагирования подразделений  добровольной пожарной охраны, %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4год –  2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 год – 3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 год – 4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9.4pt;mso-wrap-distance-left:9pt;mso-wrap-distance-right:9pt;mso-wrap-distance-top:0pt;mso-wrap-distance-bottom:0pt;margin-top:33.35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, средствами индивидуальной защиты, медицинскими средствами индивидуальной защиты населения, %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5 год – 5,2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6 год – 10;</w:t>
                      </w:r>
                    </w:p>
                    <w:p>
                      <w:pPr>
                        <w:pStyle w:val="Style14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вышение оперативности реагирования подразделений  добровольной пожарной охраны, %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4год –  20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15 год – 30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16 год – 40;</w:t>
                      </w:r>
                    </w:p>
                    <w:p>
                      <w:pPr>
                        <w:pStyle w:val="Style14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5 год – 30;</w:t>
      </w:r>
    </w:p>
    <w:p>
      <w:pPr>
        <w:pStyle w:val="Style14"/>
        <w:spacing w:before="0" w:after="0"/>
        <w:ind w:left="18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6 год – 40;   </w:t>
      </w:r>
    </w:p>
    <w:p>
      <w:pPr>
        <w:pStyle w:val="Style14"/>
        <w:spacing w:before="0" w:after="0"/>
        <w:ind w:left="180" w:right="-18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, %;</w:t>
      </w:r>
    </w:p>
    <w:p>
      <w:pPr>
        <w:pStyle w:val="Style14"/>
        <w:spacing w:before="0" w:after="0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4 год - 20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5 год – 30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6 год – 40;</w:t>
      </w:r>
    </w:p>
    <w:p>
      <w:pPr>
        <w:pStyle w:val="Style14"/>
        <w:spacing w:before="0" w:after="0"/>
        <w:ind w:left="180" w:right="-180" w:firstLine="528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времени прохождения информации о чрезвычайных ситуациях и происшествия, %;</w:t>
      </w:r>
    </w:p>
    <w:p>
      <w:pPr>
        <w:pStyle w:val="Style14"/>
        <w:spacing w:before="0" w:after="0"/>
        <w:ind w:left="18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2014год –  3;</w:t>
      </w:r>
    </w:p>
    <w:p>
      <w:pPr>
        <w:pStyle w:val="Style14"/>
        <w:spacing w:before="0" w:after="0"/>
        <w:ind w:left="18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2015 год – 5;</w:t>
      </w:r>
    </w:p>
    <w:p>
      <w:pPr>
        <w:pStyle w:val="Style14"/>
        <w:spacing w:before="0" w:after="0"/>
        <w:ind w:left="18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2016 год –10;</w:t>
      </w:r>
    </w:p>
    <w:p>
      <w:pPr>
        <w:pStyle w:val="Style14"/>
        <w:spacing w:before="0" w:after="0"/>
        <w:ind w:left="180" w:right="-180" w:firstLine="528"/>
        <w:jc w:val="both"/>
        <w:rPr/>
      </w:pP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  <w:br/>
        <w:t>2014год –  10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5 год – 15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6 год – 20;</w:t>
      </w:r>
    </w:p>
    <w:p>
      <w:pPr>
        <w:pStyle w:val="Style14"/>
        <w:spacing w:before="0" w:after="0"/>
        <w:ind w:left="180" w:right="-180" w:firstLine="52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, охваченного противопожарной пропагандой, чел.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4год –  6 000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5 год – 8 500;</w:t>
      </w:r>
    </w:p>
    <w:p>
      <w:pPr>
        <w:pStyle w:val="Style14"/>
        <w:spacing w:before="0" w:after="0"/>
        <w:ind w:left="180" w:right="-180" w:hanging="0"/>
        <w:jc w:val="both"/>
        <w:rPr/>
      </w:pPr>
      <w:r>
        <w:rPr>
          <w:sz w:val="26"/>
          <w:szCs w:val="26"/>
        </w:rPr>
        <w:t>2016 год – 10 000;</w:t>
      </w:r>
    </w:p>
    <w:p>
      <w:pPr>
        <w:pStyle w:val="Style14"/>
        <w:spacing w:before="0" w:after="0"/>
        <w:ind w:left="180" w:right="-180" w:firstLine="52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веденных пожарно-профилактических мероприятий, шт.;</w:t>
      </w:r>
    </w:p>
    <w:p>
      <w:pPr>
        <w:pStyle w:val="Style14"/>
        <w:spacing w:before="0" w:after="0"/>
        <w:ind w:right="-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4год –  30;</w:t>
      </w:r>
    </w:p>
    <w:p>
      <w:pPr>
        <w:pStyle w:val="Style14"/>
        <w:spacing w:before="0" w:after="0"/>
        <w:ind w:right="-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5 год – 3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16 год – 45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,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4год – 6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15 год – 70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16 год –  80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Исп. Арискина Н.К.</w:t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basedOn w:val="Style13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26:00Z</dcterms:created>
  <dc:creator>Административная</dc:creator>
  <dc:description/>
  <cp:keywords/>
  <dc:language>en-US</dc:language>
  <cp:lastModifiedBy>Мунуслуги</cp:lastModifiedBy>
  <cp:lastPrinted>2013-10-08T11:54:00Z</cp:lastPrinted>
  <dcterms:modified xsi:type="dcterms:W3CDTF">2013-10-21T01:48:00Z</dcterms:modified>
  <cp:revision>75</cp:revision>
  <dc:subject/>
  <dc:title/>
</cp:coreProperties>
</file>