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4318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«09» 10.2013г.                                                                      № 532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Об утверждении  муниципальной </w:t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программы  </w:t>
      </w:r>
      <w:r>
        <w:rPr>
          <w:sz w:val="26"/>
          <w:szCs w:val="26"/>
        </w:rPr>
        <w:t xml:space="preserve">«Развитие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льскохозяйственного производства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6"/>
          <w:szCs w:val="26"/>
        </w:rPr>
        <w:tab/>
        <w:t>на территории 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4"/>
        </w:rPr>
        <w:t xml:space="preserve"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и в целях приведения нормативных правовых актов в соответствии  с  действующим  законодательством, </w:t>
      </w:r>
      <w:r>
        <w:rPr>
          <w:sz w:val="26"/>
          <w:szCs w:val="24"/>
        </w:rPr>
        <w:t>руководствуясь ст. 27 Устава муниципального образования город Сорск, администрация города Сорск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муниципальную программу «Развитие сельскохозяйственного производства на территории муниципального образования город  Сорск  на 2014-2016 годы»  (Приложение №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Заместителю главы по финансовым и экономическим вопросам Бондаренко М.Н. при формировании городского бюджета на 2014 год  и плановый  период  2015-2016 годы  предусмотреть  выделение  средств на реализацию программы «Развитие сельскохозяйственного производства на территории муниципального образования город  Сорск  на 2014-2016 годы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Отменить</w:t>
      </w:r>
      <w:r>
        <w:rPr>
          <w:sz w:val="26"/>
          <w:szCs w:val="24"/>
        </w:rPr>
        <w:t xml:space="preserve"> постановление администрации города Сорска №173-п от 23.04.2012 года «Об утверждении муниципальной  целевой </w:t>
      </w:r>
      <w:r>
        <w:rPr>
          <w:sz w:val="26"/>
          <w:szCs w:val="26"/>
        </w:rPr>
        <w:t>программы</w:t>
      </w:r>
      <w:r>
        <w:rPr>
          <w:szCs w:val="24"/>
        </w:rPr>
        <w:t xml:space="preserve"> </w:t>
      </w:r>
      <w:r>
        <w:rPr>
          <w:sz w:val="26"/>
          <w:szCs w:val="26"/>
        </w:rPr>
        <w:t>«Развитие сельскохозяйственного производства на территории муниципального образования город  Сорск  на 2012-2015 годы» с 01.01.201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за выполнением данного постановления возложить на  первого заместителя главы гор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.о. главы  города Сорска                                                                   В.Р.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8:00Z</dcterms:created>
  <dc:creator>Ауструмс</dc:creator>
  <dc:description/>
  <cp:keywords/>
  <dc:language>en-US</dc:language>
  <cp:lastModifiedBy>Мунуслуги</cp:lastModifiedBy>
  <cp:lastPrinted>2013-10-08T08:57:00Z</cp:lastPrinted>
  <dcterms:modified xsi:type="dcterms:W3CDTF">2013-10-22T06:06:00Z</dcterms:modified>
  <cp:revision>20</cp:revision>
  <dc:subject/>
  <dc:title/>
</cp:coreProperties>
</file>