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09»10.  2013г.                                                                              № 533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муниципального образования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 на 2014 – 2016 годы»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«Бюджетного кодекса Российской Федерации» от 31.07.1998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45-ФЗ, ст. 27 Устава муниципального образования г. Сорск, администрация города Сорск</w:t>
      </w:r>
    </w:p>
    <w:p>
      <w:pPr>
        <w:pStyle w:val="Style16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«Развитие культуры муниципального образования г. Сорск на 2014 – 2016 годы» (Приложение 1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муниципальную программу «Развитие культуры муниципального образования г. Сорск на 2014 – 2016 годы» в газете «Сорский молибден» и разместить на официальном сайте администрации города Сорск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                                                                                            В.Р. Михеев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3-10-14T08:35:00Z</cp:lastPrinted>
  <dcterms:modified xsi:type="dcterms:W3CDTF">2013-10-21T07:08:00Z</dcterms:modified>
  <cp:revision>64</cp:revision>
  <dc:subject/>
  <dc:title/>
</cp:coreProperties>
</file>