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28194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7780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1450</wp:posOffset>
                </wp:positionH>
                <wp:positionV relativeFrom="paragraph">
                  <wp:posOffset>17589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3.85pt;mso-position-vertical-relative:text;margin-left:3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168275</wp:posOffset>
                </wp:positionV>
                <wp:extent cx="61893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3.25pt" to="495.8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11» 10. 2013                                                                                       № 534  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сектора к осенне - зимнему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 </w:t>
      </w:r>
      <w:r>
        <w:rPr>
          <w:sz w:val="26"/>
          <w:szCs w:val="24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соответствии со ст. 6 Федерального Закона от 6 октября 2003 года №131 – ФЗ «Об общих принципах организации местного самоуправления в Российской Федерации», требованиями статей 18, 21, 34, 37 Федерального закона от 21 декабря 1994 года № 69-ФЗ «О пожарной безопасности» и Закона Республики Хакасия от 28 июля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 в лесном хозяйстве, на промышленных объектах и в жилом секторе в осенне-зим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1. Установить на территории муниципального образования город Сорск  особый пожароопасный режим в период с 21.10.2013 года до 03.03.2014 год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Жуков А. А. – 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Вилков С. Н. – заместитель начальника ОНД  Усть- Абаканского района по городу Сорску ГУ МЧС России по Республике Хакасия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Михеев В. Р. – 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Голубев Г. Л. – лесничий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Богданова Л.Л.-главный специалист управления ЖКХ администрации,</w:t>
        <w:tab/>
        <w:t>Арискина Н. К. –  главный специалист сектора  по делам  гражданской обороны и чрезвычайным ситуациям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Климкин С.Н.– начальник ОМВД по городу Сорску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мероприятий по защите населения и территории муниципального образования город Сорск от пожаров на осенне-зимний период 2013-2014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</w:t>
      </w:r>
      <w:r>
        <w:rPr>
          <w:sz w:val="26"/>
          <w:szCs w:val="24"/>
        </w:rPr>
        <w:t>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4.1.До 1  ноября 2013  года провести очистку закрепленной   территории от мусора и сухой травы.  Обновить  минерализованные полос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4.2.Усилить контроль за обеспечением первичных мер пожарной безопасности в осенне-зим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4.4.Провести инструктаж сотрудников по мерам пожарной безопасности и действиям при возникновении пожа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4.5.Предоставлять приспособленную для целей пожаротушения технику по первому требованию руководителя тушения пожа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5.Гражданам, проживающим на территории муниципального образования город  Сорск в осенне-зимний пожароопасный период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Председателю комиссии по чрезвычайным ситуациям и пожарной безопасности муниципального образования г. Сорск  Михееву В.Р.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1.Рассмотреть итоги работы по подготовке объектов и жилого сектора к осеннее –зимнему периоду на заседании комиссии по чрезвычайным ситуациям и пожарной безопасности муниципального образования  г. Сорск;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7.Опубликовать данное постановление в газете «Сорский Молибден» и разместить на сайте администрации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И.о. главы  города                                                                                          В.Р. Михеев 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  </w:t>
      </w: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№ </w:t>
      </w:r>
      <w:r>
        <w:rPr>
          <w:sz w:val="26"/>
        </w:rPr>
        <w:t>534-п  от 11. 10. 2013 год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осенне -  зимний пожароопасный</w:t>
        <w:tab/>
        <w:t xml:space="preserve"> период  2013-2014 год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tbl>
      <w:tblPr>
        <w:tblW w:w="1543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74"/>
        <w:gridCol w:w="2617"/>
        <w:gridCol w:w="5028"/>
        <w:gridCol w:w="1690"/>
      </w:tblGrid>
      <w:tr>
        <w:trPr>
          <w:trHeight w:val="8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Главный специалист сектора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ноябр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зо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«Противопожарная служба» ОПС№10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по 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ДС админист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начальника ОНД по Усть-Абаканскому район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осенне-зимний 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–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по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- 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по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Исп. Арискина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2:56:00Z</dcterms:created>
  <dc:creator>ГОиЧС</dc:creator>
  <dc:description/>
  <cp:keywords/>
  <dc:language>en-US</dc:language>
  <cp:lastModifiedBy>Мунуслуги</cp:lastModifiedBy>
  <cp:lastPrinted>2013-10-08T10:56:00Z</cp:lastPrinted>
  <dcterms:modified xsi:type="dcterms:W3CDTF">2013-10-21T01:50:00Z</dcterms:modified>
  <cp:revision>46</cp:revision>
  <dc:subject/>
  <dc:title/>
</cp:coreProperties>
</file>