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« 14 »  10. 2013г.                                                                              № 543-п.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 совета по формированию 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зависимой оценки качества работы 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й, оказывающих социальные услуги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 сферах образования, культуры, физической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культуры и спорта 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оссийской Федерации от 30 марта 2013 г. №286 «О формировании независимой оценки качества работы организаций, оказывающих социальные услуги» и распоряжением Главы Республики Хакасия – Председателя Правительства Республики Хакасия от 25 июня 2013 №100-рп «Об утверждении Плана мероприятий по формированию независимой оценки качества работы организаций, оказывающих социальные услуги в Республике Хакасия, на 2013-2015 годы», на основании Устава муниципального образования города Сорск,  администрация города Сорска</w:t>
      </w:r>
    </w:p>
    <w:p>
      <w:pPr>
        <w:pStyle w:val="Style16"/>
        <w:ind w:firstLine="3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состав общественного совета по проведению независимой оценки качества работы муниципальных учреждений, оказывающих социальные услуги в сферах образования, культуры, физической культуры и спорта ( далее Совет) (Приложение №1)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настоящее постановление в официальном печатном издании – 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зете «Сорский молибден»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 постановления возложить на заместителя главы по социальным вопросам Т.С. Шимель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73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                                                                                            В.Р. Михее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8"/>
        <w:jc w:val="right"/>
        <w:rPr>
          <w:b/>
          <w:b/>
          <w:sz w:val="26"/>
          <w:szCs w:val="26"/>
        </w:rPr>
      </w:pPr>
      <w:r>
        <w:rPr>
          <w:rStyle w:val="Style15"/>
          <w:b w:val="false"/>
        </w:rPr>
        <w:t>Приложение 1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>к постановлению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>города Сорска</w:t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                           от «14»10.  2013 г. № 543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ета по проведению независимой оценки качества работы муниципальных учреждений, оказывающих социальные услуги в сферах образования, культуры, физической культуры и спорт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1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769"/>
      </w:tblGrid>
      <w:tr>
        <w:trPr>
          <w:trHeight w:val="2462" w:hRule="atLeast"/>
        </w:trPr>
        <w:tc>
          <w:tcPr>
            <w:tcW w:w="2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мель Т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Журавлева А.В.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ова Р.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М.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лапунова О.В.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афонова И.Ф.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мара Л.И.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илева Е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ешко А.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ждина Н.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чева О.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кевич Е.Д.</w:t>
            </w:r>
          </w:p>
          <w:p>
            <w:pPr>
              <w:pStyle w:val="Normal"/>
              <w:ind w:right="-675" w:hanging="0"/>
              <w:jc w:val="both"/>
              <w:rPr/>
            </w:pPr>
            <w:r>
              <w:rPr>
                <w:sz w:val="26"/>
                <w:szCs w:val="26"/>
              </w:rPr>
              <w:t xml:space="preserve">Хайрутдинова В.И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пковская Л.П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седатель Совета, заместитель главы города по социальным вопросам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председателя Совета, управляющий делами администрации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екретарь Совета, главный специалист технической группы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города по финансовым и экономическим вопроса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равового регулирования и</w:t>
            </w:r>
            <w:r>
              <w:rPr>
                <w:bCs/>
                <w:sz w:val="26"/>
                <w:szCs w:val="26"/>
              </w:rPr>
              <w:t xml:space="preserve"> управления муниципальным имуществ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секретарь КДН и ЗП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путат сорского городского Совета депутатов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отдела образования администрации г. Сорска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ООО «АлМи»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й предприниматель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информационно-аналитического отдела ООО «СГОК»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ветеранов (по согласованию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председателя общества инвалидов (по согласованию)</w:t>
            </w:r>
          </w:p>
          <w:p>
            <w:pPr>
              <w:pStyle w:val="Normal"/>
              <w:ind w:left="-250" w:first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по делам молодежи, </w:t>
            </w:r>
          </w:p>
          <w:p>
            <w:pPr>
              <w:pStyle w:val="Normal"/>
              <w:ind w:left="-250" w:first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у и туризму</w:t>
            </w:r>
          </w:p>
          <w:p>
            <w:pPr>
              <w:pStyle w:val="Normal"/>
              <w:ind w:left="-250" w:firstLine="25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8:00Z</dcterms:created>
  <dc:creator>Мунуслуги</dc:creator>
  <dc:description/>
  <cp:keywords/>
  <dc:language>en-US</dc:language>
  <cp:lastModifiedBy>Мунуслуги</cp:lastModifiedBy>
  <dcterms:modified xsi:type="dcterms:W3CDTF">2013-10-21T07:10:00Z</dcterms:modified>
  <cp:revision>5</cp:revision>
  <dc:subject/>
  <dc:title/>
</cp:coreProperties>
</file>