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»10. 2013г                                                                              № 549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вую программ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овышение роли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их организаций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в решении социально-культур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иных общественно значимых задач развит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а Сорска на 2012-2014 годы»,</w:t>
      </w:r>
      <w:r>
        <w:rPr>
          <w:rFonts w:cs="Times New Roman" w:ascii="Times New Roman" w:hAnsi="Times New Roman"/>
          <w:sz w:val="26"/>
        </w:rPr>
        <w:t xml:space="preserve"> утвержден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от 13.02.2012 года № 177-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ем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1.Внести следующие изменения в муниципальную целевую программу «Повышение роли некоммерческих организаций муниципального  образования в решении социально-культурных и иных общественно значимых задач города Сорска на 2012 – 2014 годы», утвержденную постановлением администрации города Сорска от 13.02.2012 года № 177-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ab/>
        <w:t>1.1.В наименование программы и далее по тексту слова: «муниципальная целевая программа» в соответствующем падеже, заменить словами «муниципальная  программа» в соответствующем падеж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>1.2. Паспорт программы изменить и изложить в следующей 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ПАСПОРТ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муниципальной  программы муниципального образования город Сорск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Повышение роли некоммерческих организаций муниципального  образования в решении социально-культурных и иных общественно значимых задач города Сорска на 2012 – 2014 годы»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 Сорска</w:t>
            </w:r>
          </w:p>
          <w:p>
            <w:pPr>
              <w:pStyle w:val="ConsPlusNormal"/>
              <w:tabs>
                <w:tab w:val="clear" w:pos="708"/>
                <w:tab w:val="left" w:pos="165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рское отделение ХРО ООО РКК</w:t>
            </w:r>
          </w:p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одпрограмм не требуетс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600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.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600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>1) Поддержив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 Сорск;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) 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>1) Количество социально ориентиро-ванных некоммерческих организаций, осуществляющих свою деятельность на территории МО г. Сорск, получивших финансовую, имущественную, информа-ционную, консультационн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количество проведенных социально значим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телей МО г. Сорск, принявших участие в социально значимых меропри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2-2014 гг.  Этапы реализации программы не выделяю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щий объем финансирования Программы на 2012-2014 годы составляет 503 тыс. руб., в том числе по годам: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012 год – 143 тыс. руб.;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013 год – 180 тыс. руб.;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2014 год - 180 тыс. руб.;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точник финансирования: средства бюджета муниципального образования г. Сорск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результаты реализации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жидаемые результаты: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) приобретение юридического статуса социально ориентированными некоммерческими организациями, осуществляющими свою деятельность на территории МО г. Сорск;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) улучшение условий работы социально ориентированных некоммерческих организаций, осуществляющих свою деятельность на территории МО г,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сохранение и увеличение количества проводимых социально значим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увеличение количества жителей МО г. Сорск, принявших участие в социально значимых мероприятиях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3.Пункт 4.2 раздела 4 программы  изменить и изложить в следующей редакции: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Общий объем  финансирования Программы составляет 503 тысячи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–   14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  180 тыс. рублей;</w:t>
      </w:r>
    </w:p>
    <w:p>
      <w:pPr>
        <w:pStyle w:val="Normal"/>
        <w:spacing w:lineRule="auto" w:line="240" w:before="0" w:after="0"/>
        <w:ind w:left="-126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2014 год -    180 тыс. рубле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П. 2.1. таблицы «Перечень программных мероприятий муниципальной  программы» </w:t>
      </w:r>
      <w:r>
        <w:rPr>
          <w:rFonts w:cs="Times New Roman" w:ascii="Times New Roman" w:hAnsi="Times New Roman"/>
          <w:sz w:val="26"/>
        </w:rPr>
        <w:t>изменить и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00"/>
        <w:gridCol w:w="1260"/>
        <w:gridCol w:w="1620"/>
        <w:gridCol w:w="720"/>
        <w:gridCol w:w="720"/>
        <w:gridCol w:w="720"/>
        <w:gridCol w:w="720"/>
      </w:tblGrid>
      <w:tr>
        <w:trPr>
          <w:trHeight w:val="3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финансовой поддержки социально ориентированным некоммерческим организациям путем предоставления субсидий на основании утвержденного перечн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014 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 города Сорск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е некоммерческие организаци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анное постановление вступает в законную силу с 01.01.2014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6"/>
        </w:rPr>
        <w:t xml:space="preserve">.Контроль </w:t>
      </w:r>
      <w:r>
        <w:rPr>
          <w:rFonts w:cs="Times New Roman" w:ascii="Times New Roman" w:hAnsi="Times New Roman"/>
          <w:sz w:val="26"/>
          <w:szCs w:val="26"/>
        </w:rPr>
        <w:t xml:space="preserve">над реализацией постановления  </w:t>
      </w:r>
      <w:r>
        <w:rPr>
          <w:rFonts w:cs="Times New Roman" w:ascii="Times New Roman" w:hAnsi="Times New Roman"/>
          <w:sz w:val="26"/>
        </w:rPr>
        <w:t>возложить на заместителя главы по социальным вопросам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.о. главы города                                                                      В.Р. Мих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21:00Z</dcterms:created>
  <dc:creator>Шимель</dc:creator>
  <dc:description/>
  <cp:keywords/>
  <dc:language>en-US</dc:language>
  <cp:lastModifiedBy>Мунуслуги</cp:lastModifiedBy>
  <cp:lastPrinted>2013-10-16T11:39:00Z</cp:lastPrinted>
  <dcterms:modified xsi:type="dcterms:W3CDTF">2013-10-23T06:39:00Z</dcterms:modified>
  <cp:revision>8</cp:revision>
  <dc:subject/>
  <dc:title/>
</cp:coreProperties>
</file>