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4» 10. 2013 г.                                                                      №  55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трансп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ы муниципального образования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» (2014-2016 годы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.2013 года «Об утверждении порядка разработки, утверждения и реализации муниципальных программ города Сорска», администрация города Сорска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Развитие транспортной системы муниципального образования город Сорск» (2014-2016 годы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                                                                                  В.Р. Михее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6:00Z</dcterms:created>
  <dc:creator>User</dc:creator>
  <dc:description/>
  <cp:keywords/>
  <dc:language>en-US</dc:language>
  <cp:lastModifiedBy>Мунуслуги</cp:lastModifiedBy>
  <cp:lastPrinted>2013-04-19T13:57:00Z</cp:lastPrinted>
  <dcterms:modified xsi:type="dcterms:W3CDTF">2013-10-21T03:14:00Z</dcterms:modified>
  <cp:revision>3</cp:revision>
  <dc:subject/>
  <dc:title/>
</cp:coreProperties>
</file>