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14» 10. 2013</w:t>
        <w:tab/>
        <w:tab/>
        <w:tab/>
        <w:tab/>
        <w:t xml:space="preserve">                      №  55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  <w:r>
        <w:rPr>
          <w:rFonts w:cs="Times New Roman" w:ascii="Times New Roman" w:hAnsi="Times New Roman"/>
          <w:sz w:val="26"/>
        </w:rPr>
        <w:t xml:space="preserve"> от 05.09.2012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№</w:t>
      </w:r>
      <w:r>
        <w:rPr>
          <w:rFonts w:cs="Times New Roman" w:ascii="Times New Roman" w:hAnsi="Times New Roman"/>
          <w:sz w:val="26"/>
        </w:rPr>
        <w:t xml:space="preserve">415-п  «Об утверждении муниципаль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левой программы «Текущий и капитальны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монт 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города Сорска на 2013 – 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с Порядком разработки, утверждения, реализации и оценки эффективности муниципальных программ муниципального образования город Сорск, утвержденного постановлением администрации города Сорска от 30.08.2013 № 449-п.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изменение в постановление администрации города Сорска</w:t>
      </w:r>
      <w:r>
        <w:rPr>
          <w:rFonts w:cs="Times New Roman" w:ascii="Times New Roman" w:hAnsi="Times New Roman"/>
          <w:sz w:val="26"/>
        </w:rPr>
        <w:t xml:space="preserve"> от 05.09.2012 №415-п. «Об утверждении муниципальной целевой программы «Текущий и капитальный ремонт административных зданий администрации города Сорска на 2013 – 2015 годы» согласно приложению 1 и исключив по тесту постановления слово «целевой»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Заместителю главы города по финансовым и экономическим вопросам  Бондаренко М.Н. при формировании городского бюджета на 2014 год  предусмотреть выделение средств на реализацию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 Настоящее постановление  опубликовать 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.о.главы города                                                     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«14» 10. 2013 г. №  551 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«ТЕКУЩИЙ И КАПИТАЛЬНЫЙ РЕМОНТ АДМИНИСТРАТИВНЫХ ЗДАНИЙ  АДМИНИСТРАЦИИ ГОРОДА СОРСКА на 2013 – 201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3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, Управление ЖКХ администра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беспечение сохранности и долговечности муниципального имущества; приведение в нормативное техническое и санитарно-гигиеническое состояние административных зданий города Сор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лучшение условий труда служащих, приведение в нормативное техническое состояние административного здания города Сорска; приведение в соответствие требованиям доступности мест предоставления государственных и муниципальных услуг всем категориям граждан города Сорска, включая инвалид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 снижение эксплуатационных расходов не менее, чем на 1 %  в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снижение объемов потребления коммунальных ресурсов  инженерных сетях административных зданий не менее чем на 1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блюдение санитарных  и строительных н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блюдение режимов хранения архивных документов обеспечивающих их сохранность на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улучшение внутреннего вида здания и приведение помещений в соответствие с санитарными нормами и требованиями по охране труда и технике безопасности на 50% 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</w:rPr>
              <w:t xml:space="preserve"> – этап 2013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</w:rPr>
              <w:t xml:space="preserve"> – этап 2014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</w:rPr>
              <w:t xml:space="preserve"> – этап 2015 год.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г. – 0 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г. –  1 0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г. –  1 750,0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содержание здания администрации города в безаварийном рабочем  режиме в соответствии с  санитарными нормами, требованиями по охране условий труда и техники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повышение надежности работы инженер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комфортность и безопасность условий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создание комфортных условий в местах предоставления государственных и муниципальных услу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6"/>
        </w:rPr>
        <w:t>1. Характеристи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 административными зданиями города Сорска подразумеваются здание администрации города Сорска (бывшее здание гостиницы), нежилое помещение литера В, расположенное по адресу: город Сорск, ул. 50 лет Октября, 13 (используется под гара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мещение одного здания является приспособленным для размещения в нем административных учреждений и не соответствует некоторым строительным норам, санитарно – гигиеническим и техническим требованиям, требованиям охраны труда работников и пожарной безопасности. Второе помещение используется под гараж для транспорта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города Сорска располагается с 2004 года  в   двухэтажном здании, внутренние помещения которого, в соответствии с проектом, предназначены для размещения гостиничных номеров. За 48 лет эксплуатации произошел значительный износ строительных конструкций, внутренней и наружной отделки здания, систем отопления, водоснабжения, электроснабжения.  Проводимые текущие ремонты отдельных помещений и фасада не могут решить проблемы содержания  административного здания  в рабочем режиме в соответствии с санитарными нормами, требованиями по охране труда и технике безопасности, внутренняя отделка кабинетов не соответствует технологическим и эстетически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Нежилое помещение литера В используемое под гараж, расположен по улице 50 лет Октября, дом 13, в котором в настоящее время располагается муниципальное иму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В настоящее время в нежилом помещении используемом под гараж протекает кровля, тем самым нарушаются требования, предъявляемые к хранению муниципального имущества, что приводит к их порче, снижению качества и сроков хра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В целях эффективного расходования бюджетных средств, используемых на проведение ремонтов здания и нежилого помещения,  а также приведение помещений администрации в соответствие с санитарно – гигиеническими  и строительными нормами, требуется  плановый и организованный подход  к решению проблемы, который предусмотрен в дан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риоритеты муниципаль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Цель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Цели Программы направлены  на реализацию комплекса ремонтных работ, направленных на улучшение технического состояния здания администрации, повышение  надежности и эффективности работы внутренних инженерных систем, приведение внутренних помещений в соответствие с санитарными нормами, требованиями по охране  труда и технике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обеспечение  условий для снижения  издержек  на содержание  здания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улучшение условий труда служащих, приведение  в нормативное техническое состояние конструкций зд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укрепление материально – технической базы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лучшение эстетического внешнего вида и внутренних помещений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лучшение требований хранения архив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здание необходимых условий для предоставления муниципальных улуг в соответствующего качества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Основной задачей  программы  является  планомерное и эффективное проведение мероприятий, направленных на  улучшение технического  состояния здания администрации города Сорска, необходимого для  надежного функционирования  инженерных систем, снижения риска аварийных ситуаций, повышение безопасности и комфортности  работающих в здании  служащ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Срок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а «Текущий и капитальный ремонт административных зданий администрации города Сорска на 2013 – 2015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13 по 2015 годы в три этапа: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 этап – 2013 год;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 этап – 2014 год;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I этап – 2015 го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-снижение эксплуатационных расходов не менее, чем на 1% в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снижение объемов потребления коммунальных ресурсов  инженерных сетях административных зданий не менее чем на 1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блюдение санитарных  и строительных нор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соблюдение режимов хранения архивных документов обеспечивающих их сохранность на 10%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>-улучшение внутреннего вида здания и приведение помещений в соответствие с санитарными нормами и требованиями по охране труда и технике безопасности на 50% .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4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458"/>
        <w:gridCol w:w="56"/>
        <w:gridCol w:w="1024"/>
        <w:gridCol w:w="37"/>
        <w:gridCol w:w="1043"/>
        <w:gridCol w:w="226"/>
        <w:gridCol w:w="742"/>
        <w:gridCol w:w="112"/>
        <w:gridCol w:w="2464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ительной системы, кабинетов 1-го этажа админсит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2 - го этаж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левого крыла 2 – го этаж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ла заседа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с заменой шиферного покрытия на профлист или металлочерепиц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</w:t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,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литера В, по ул. 50 лет Октября, 1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ительной систем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5. Обоснование ресурс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бщие затраты на реализацию Программы складываются из затрат 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первого эт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азработка проектной документации на ремонт второго этажа, лестницы, кров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отопительной системы литера 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кр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ab/>
        <w:t xml:space="preserve">Общая  потребность в затратах на реализацию Программы  соста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3 900</w:t>
      </w:r>
      <w:r>
        <w:rPr>
          <w:rFonts w:cs="Times New Roman" w:ascii="Times New Roman" w:hAnsi="Times New Roman"/>
          <w:sz w:val="26"/>
        </w:rPr>
        <w:t xml:space="preserve"> тыс. рублей, в том числе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64"/>
        <w:gridCol w:w="2380"/>
        <w:gridCol w:w="203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иды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4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инженерных сет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кров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 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 том числ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 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 75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Обоснование ресурсного обеспеч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Перечень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Результатами реализации Программы  стану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-повышение надежности конструктивных элементов здания и повышение   срока эксплуатации объекта на 10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снижение издержек на обслуживание административного здания на 10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-безопасность и комфортность  условий труда служащих на 30 %;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улучшение внутреннего  вида здания и приведение помещений в соответствие с санитарными нормами и требованиями по охране труда и технике безопасности на 5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снижение темпов износа конструктивных элементов здания на 10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исполнение федерального закона в отношении комфортности предоставления муниципальных услуг гражданам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снижение объемов потребления коммунальных ресурсов инженерных сетях административных зданий не менее чем на 1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-соблюдение режимов хранения архивных документов, обеспечивающих их сохранность на 10%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5:00Z</dcterms:created>
  <dc:creator>Loner-XP</dc:creator>
  <dc:description/>
  <cp:keywords/>
  <dc:language>en-US</dc:language>
  <cp:lastModifiedBy>Мунуслуги</cp:lastModifiedBy>
  <cp:lastPrinted>2013-10-17T16:44:00Z</cp:lastPrinted>
  <dcterms:modified xsi:type="dcterms:W3CDTF">2013-10-21T04:30:00Z</dcterms:modified>
  <cp:revision>72</cp:revision>
  <dc:subject/>
  <dc:title/>
</cp:coreProperties>
</file>