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10. 2013г                                                                              № 552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Развитие физической культуры, спорт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лодежной политики, туризма 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м образовании город Сорс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на 2014 – 2016 годы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реализации государственной политики, направленной на дальнейшее развитие физической культуры и спорта, материально – технической базы объектов физической культуры, спорта и формирования здорового образа жизни населения в муниципальном образовании город Сорск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1. Утвердить муниципальную программу «Развитие физической культуры, спорта, молодежной политики, туризма в муниципальном образовании город Сорск на 2014-2016 годы», согласно Приложению №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Контроль над реализацией программы возложить на заместителя главы 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       В.Р. Мих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14» 10.2013  г.  № 552- п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 Программы </w:t>
      </w:r>
    </w:p>
    <w:p>
      <w:pPr>
        <w:pStyle w:val="ConsPlusNormal"/>
        <w:tabs>
          <w:tab w:val="clear" w:pos="708"/>
          <w:tab w:val="center" w:pos="5044" w:leader="none"/>
          <w:tab w:val="left" w:pos="787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 спорта, молодежной политики, туризма в муниципальном образовании город Сорск на 2014-2016 годы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ДОД «КДЮСШ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оста спортивных результатов и повышение престижа спорта в городе, развитие инфраструктуры для занятий массовыми видами спорта, расширение возможностей детей, подростков и молодёжи заниматься различными видами спорта и туризма, функционирование спортивных площадок в летний период, с целью развития массовости занятия спортом молодежи и взрослого населения город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здание материально-технической базы для занятия физической культурой  и спортом, туризмом и молодежной полити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профессиональной подготовки кад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Развитие и поддержка спортивных достижений спортсменов горо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Привлечение населения города к занятиям массовыми видами спорта, вовлечение в спортивно-массовую раб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ддержка талантливой и инициативной молодеж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Развитие туризма на территории муниципального образования город Сорс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дельный вес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          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культурой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31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  спортивных с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31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, занимающихся в спортивных школах, процен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3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5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37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   здоровья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данной кат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12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– 35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осуществляется в период 2014-2016 г. г </w:t>
            </w:r>
          </w:p>
        </w:tc>
      </w:tr>
      <w:tr>
        <w:trPr>
          <w:trHeight w:val="17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ет 36250 тысяч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 – 11540 тыс.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. – 1210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 – 12610 тыс. руб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 привлечение средств из республиканского бюджета, через участие в соответствующих программах на условиях софинансир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жителей систематически занимающихс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участвующих в массовых физкультурных мероприят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крепление материально-технической базы физической культуры и спорта и оснащение спортивным инвентарем и  оборудованием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лиц с ограниченными возможностями здоровья и инвалидов, систематически занимающихся физической культурой и спорт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</w:rPr>
        <w:t>Физическая культура - составная часть культуры, области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я его здоровья и совершенствования его двигательной актив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</w:rPr>
        <w:t>Спорт 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</w:rPr>
        <w:t>Таким образом, физическая культура и спорт - это один из видов человеческой деятельности, направленной на физическое совершенствование как населения в целом, так и каждого отдельного человека, деятельности, оказывающей оздоровительное, воспитательное, политическое и социально-экономическое воздействие на общественное развитие человечеств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</w:rPr>
        <w:t>Сфера физической культуры и спорта делится на две большие части: профессиональный спорт (спорт высших достижений) и массовая физическая культура и спорт. Для того, чтобы общество осознало важность профилактических мер, позволяющих укрепить и сохранить свое здоровье, необходимо повысить социальную значимость физической культуры и спорта, важность физической активности; сформировать взгляд на физическую культуру и спорт, как на факторы здорового образа жизн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6"/>
          <w:szCs w:val="26"/>
        </w:rPr>
        <w:t>Исходя из того, что включенность человека в активные занятия физической культурой и спортом на протяжении всей жизни во многом определяется его отношением к ним, а также осознанной необходимостью формирования здорового образа жизни, из всего комплекса предлагаемых мер в качестве приоритетного направления необходимо выделить целенаправленную пропаганду физической культуры и формирование здорового образа жиз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Забота о развитии физической культуры и спорта - важнейшая составляющая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активизации человеческого факт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истема организации занятий физической культурой и спортом  является эффективным средством воспитания физически и духовно здорового молодого поколения. Многолетние научные исследования доказывают, что занятия физической культурой и спортом оказывают положитель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спортивных состязаниях являются бесспорным доказательством жизнеспособности и духовной силы любой нации. Организация деятельности в области физической культуры и спорта, в том числе подготовка спортсменов, способных отстаивать честь города на спортивных аренах республики Хакасии, является одной из наиболее значимых целей в работе администрации и МБОУ ДОД «КДЮСШ» в сфере  спорта, туризма и молодежной политики администрации города Сорс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ажно видеть другие социальные функции, которые несёт в себе спорт. Развитие спорта с полным основанием можно отнести к вопросам самореализации личности и престижа городского сообщества. Его активного включения в процессы развития российского и мирового сообщества. Сегодня спортивные достижения часто являются визитной карточкой различных городов, регионов, стр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ом становится заниматься модно и перспективно. Именно поэтому спорту отведено особое место в социальной политике города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настоящее время имеется ряд проблем, влияющих на интерес населения к занятиям физической культурой и спорт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недостаточное развитие материальной базы учреждений физкультурно-спортивной направлен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недостаточное количество профессиональных тренерских кад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тсутствие возможности широкого участия спортсменов в официальных спортивных мероприят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утрата традиций российского спорта высших дости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недостаточное информирование населения о занятиях физической культурой и спортом как составляющей здорового образа жиз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Эти тенденции обозначили необходимость решения проблемы вовлечения населения, прежде всего детей, подростков и молодежи, в организованные занятия физической культурой и спор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Учитывая актуальность и значимость проблемы вовлечения населения в систематические занятия физической культурой и спортом, принятие и реализация программы является необходимым условием для решения пробле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шение проблем связанных с материально-технической базой для учебно-тренировочных занятий, массового участия в городских и республиканских соревнования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азвитию физической культуры, спорта, молодежной политики, туризма в муниципальном образовании город Сорск в будут явля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ачественного уровня подготовки и проведения городских соревнований в соответствии с ежегодно разрабатываемым календарным п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учшение и дополнительное привлечение материальных, финансовых, человеческих ресурсов для развития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а детей, подростков, молодежи привлечённых к занятию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репление материально-технической базы учреждений  для заняти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престижа и популярности спорта в город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 учебно-тренировоч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офессионального уровня тренерского состав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40" w:before="0" w:after="0"/>
        <w:ind w:left="0" w:right="-18" w:firstLine="5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будет способствовать достижению более высоких спортивных результатов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360" w:right="-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цели и задач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ю Программы</w:t>
      </w:r>
      <w:r>
        <w:rPr>
          <w:rFonts w:cs="Times New Roman" w:ascii="Times New Roman" w:hAnsi="Times New Roman"/>
          <w:sz w:val="26"/>
          <w:szCs w:val="26"/>
        </w:rPr>
        <w:t xml:space="preserve"> является создание условий для роста спортивных результатов и повышение престижа спорта в городе, развитие инфраструктуры для занятий массовыми видами спорта, расширение возможностей детей, подростков и молодёжи заниматься различными видами спорта и туризма, функционирование спортивных площадок в летний период, с целью развития массовости занятия спортом молодежи и взрослого населения го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для развития физической культуры и спорта в городе Сорске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Создание материально-технической базы для занятия физической культурой  и спортом, туризмом и молодежной политико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вышение профессиональной подготовки кадров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Развитие и поддержка спортивных достижений спортсменов город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Привлечение населения города к занятиям массовыми видами спорта, вовлечение в спортивно-массовую работу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держка талантливой и инициативной молодежи;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7. Развитие туризма на территории муниципального образования город Сорс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и реализации, контрольные этапы и сроки их реализации с указанием промежуточных показателей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ую программу предполагается реализовать в 2014 - 2016 годах в три этапа: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 – реализация программы в 2014 году;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 – реализация программы в 2015 году;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этап – реализация программы в 2016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ализации мероприятий Программы участву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ДОД «КДЮСШ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 гор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9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межуточные итоги реализации мероприятий программы подводятся по результатам работы за год по следующим показател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Удельный вес населения</w:t>
      </w:r>
      <w:r>
        <w:rPr>
          <w:rFonts w:cs="Times New Roman" w:ascii="Times New Roman" w:hAnsi="Times New Roman"/>
          <w:spacing w:val="-3"/>
          <w:sz w:val="26"/>
          <w:szCs w:val="26"/>
        </w:rPr>
        <w:t>, систем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тически занимающегос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физической культурой и </w:t>
      </w:r>
      <w:r>
        <w:rPr>
          <w:rFonts w:cs="Times New Roman" w:ascii="Times New Roman" w:hAnsi="Times New Roman"/>
          <w:sz w:val="26"/>
          <w:szCs w:val="26"/>
        </w:rPr>
        <w:t>спортом, процен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29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0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2. Единовременная пропускная </w:t>
      </w:r>
      <w:r>
        <w:rPr>
          <w:rFonts w:cs="Times New Roman" w:ascii="Times New Roman" w:hAnsi="Times New Roman"/>
          <w:spacing w:val="-4"/>
          <w:sz w:val="26"/>
          <w:szCs w:val="26"/>
        </w:rPr>
        <w:t>способность спортивных со</w:t>
      </w:r>
      <w:r>
        <w:rPr>
          <w:rFonts w:cs="Times New Roman" w:ascii="Times New Roman" w:hAnsi="Times New Roman"/>
          <w:sz w:val="26"/>
          <w:szCs w:val="26"/>
        </w:rPr>
        <w:t>оружений, тыс. челов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29,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0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1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ля учащихся, занимающихся в спортивных школах, процент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33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5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7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оля лиц с ограниченным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возможностями здоровья  и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инвалидов, систематическ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анимающихся физическо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ультурой и спортом, в общей </w:t>
      </w:r>
      <w:r>
        <w:rPr>
          <w:rFonts w:cs="Times New Roman" w:ascii="Times New Roman" w:hAnsi="Times New Roman"/>
          <w:spacing w:val="-3"/>
          <w:sz w:val="26"/>
          <w:szCs w:val="26"/>
        </w:rPr>
        <w:t>численности, данной катего</w:t>
      </w:r>
      <w:r>
        <w:rPr>
          <w:rFonts w:cs="Times New Roman" w:ascii="Times New Roman" w:hAnsi="Times New Roman"/>
          <w:sz w:val="26"/>
          <w:szCs w:val="26"/>
        </w:rPr>
        <w:t>р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8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0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2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5. Количество подготовленных </w:t>
      </w:r>
      <w:r>
        <w:rPr>
          <w:rFonts w:cs="Times New Roman" w:ascii="Times New Roman" w:hAnsi="Times New Roman"/>
          <w:spacing w:val="-2"/>
          <w:sz w:val="26"/>
          <w:szCs w:val="26"/>
        </w:rPr>
        <w:t>спортсменов</w:t>
      </w:r>
      <w:r>
        <w:rPr>
          <w:rFonts w:cs="Times New Roman" w:ascii="Times New Roman" w:hAnsi="Times New Roman"/>
          <w:sz w:val="26"/>
          <w:szCs w:val="26"/>
        </w:rPr>
        <w:t>, челов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25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0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5,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980"/>
      </w:tblGrid>
      <w:tr>
        <w:trPr>
          <w:trHeight w:val="2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й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дополните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материально-технической базы для занятия физической культурой  и спортом, туризмом и молодежной политикой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лыжной тр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базы отдыха озера Тёпл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оснащение необходимым оборудованием Молодежного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, капитальный ремонт, спортивных сооружений крытых и открытых на территории муниципального образования (хоккейные, футбольные площадки, площадки для игровых видов спорта, залы единоборств, бассейн, лыжная ба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региональ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города Сорска,                                       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3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 (проезд, проживание, пит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-теоретических мероприятий (семинары, совещ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           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 постановку спортивно-массовой работы в образовательных учреждениях (по результатам год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физкультурно-оздоровительной пропаганды среди населения (конкурсы, гран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созданию 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4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молодежи в республиканских и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мероприятий на праздник «День молодеж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рок-фестиваля «Соро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5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туризма на территории муниципального образования город Сорск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и молодежи муниципального образования в республиканских, региональных туристически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6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2970" w:leader="none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й муниципальной программы осуществляется за счёт средств местного бюджета города Сорска, всего на весь период 36250 тыс. руб., в том числе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11540 тыс. руб.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г. – 12100 тыс. руб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г. – 1261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едусматривает программно-целевое финансирование мероприятий, что соответствует принципам формирования бюджета муниципального образования город С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ожно привлечение средств из республиканского бюджета, через участие в соответствующих программах на условиях софинансирова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привлечения и использования финансовых средств республиканского бюджета определяется соответствующими соглашениями, нормативными правовыми актами Республики Хакасия. Программа предусматривает необходимость софинансирования ряда конкретных проектов и мероприятий за счет средств местного бюджета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исполнителями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ализации мероприятий Программы участву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(специалист по делам молодежи, спорту и туризм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ДОД «КДЮСШ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 города Сорска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а организации контроля над исполнением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осуществляет финансирование программных мероприятий в соответствии с бюджетными  сме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 Сорска по социальным вопросам осуществляет  контроль над исполнением  муниципальной программы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 (специалист по делам молодежи, спорту и туризму), МБОУ ДОД «КДЮСШ» осуществляют  исполнение программных мероприятий, определяют формы и методы управления реализацией Программы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по делам молодежи, спорту и туризм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ет муниципальную программу, согласовывает ее и вносит в установленном порядке для утверждения;</w:t>
      </w:r>
      <w:bookmarkStart w:id="0" w:name="sub_1786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местно с куратором программы (заместителем главы города по социальным вопросам) организует реализацию муниципальной программы, принимает решение о внесении изменений в муниципальную программу в соответствии с установленными Порядком разработки, утверждения, реализации и оценки эффективности муниципальных программ муниципального образования город Сорск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  <w:bookmarkStart w:id="1" w:name="sub_1787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яет в отдел финансов и экономики администрации города Сорска отчет о реализации муниципальной программы по итогам первого полугодия, 9-ти месяцев до 15 числа месяца, следующего за окончанием квартала, и по итогам года до 1 февраля года, следующего за отчетным;</w:t>
      </w:r>
      <w:bookmarkStart w:id="2" w:name="sub_1788"/>
      <w:bookmarkEnd w:id="1"/>
      <w:r>
        <w:rPr>
          <w:rFonts w:cs="Times New Roman" w:ascii="Times New Roman" w:hAnsi="Times New Roman"/>
          <w:sz w:val="26"/>
          <w:szCs w:val="26"/>
        </w:rPr>
        <w:t xml:space="preserve"> запрашивает у участников муниципальной программы информацию, необходимую для подготовки отчета;</w:t>
      </w:r>
      <w:bookmarkStart w:id="3" w:name="sub_1789"/>
      <w:bookmarkEnd w:id="2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авливает годовой отчет и представляет его в отдел финансов и экономики администрации города Сорска;</w:t>
      </w:r>
      <w:bookmarkStart w:id="4" w:name="sub_1790"/>
      <w:bookmarkEnd w:id="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ашивает у соисполнителей и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;</w:t>
      </w:r>
      <w:bookmarkEnd w:id="4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выполнением мероприятий программы осуществляет совместно с куратором программы – заместителем главы города по социальным вопросам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казателей (целевых индикаторов)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Для оценки промежуточных и конечных результатов реализации Программы будут использоваться индикаторы и показатели.</w:t>
      </w:r>
    </w:p>
    <w:p>
      <w:pPr>
        <w:pStyle w:val="Normal"/>
        <w:shd w:fill="FFFFFF" w:val="clear"/>
        <w:ind w:right="56"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Мероприятия Программы направлены на рост числа граждан, регулярно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тся, что вложенные средства на реализацию мероприятий Программы, позволят увеличить количество населения систематически занимающегося физической культурой и спортом независимо от возраста, количество проведённых массовых спортивных мероприятий, увеличения количества подготовленных спортсменов – разрядников, увеличение количества участников в массовых спортивных мероприятиях.</w:t>
      </w:r>
    </w:p>
    <w:p>
      <w:pPr>
        <w:pStyle w:val="Normal"/>
        <w:shd w:fill="FFFFFF" w:val="clear"/>
        <w:ind w:right="56"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Предполагается, что общий экономический эффект от реализации мероприятий Программы будет достигнут за счет увеличения численности занимающихся физической культурой и спортом, количества проведенных массовых спортивных мероприятий, увеличения количества подготовленных спортсменов.</w:t>
      </w:r>
    </w:p>
    <w:p>
      <w:pPr>
        <w:pStyle w:val="Normal"/>
        <w:shd w:fill="FFFFFF" w:val="clear"/>
        <w:ind w:right="56"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Социальная эффективность мероприятий Программы будет выражена в укреплении социальной практики, направленной на формирование здорового образа жизни детей, подростков, молодежи и населения города.</w:t>
      </w:r>
    </w:p>
    <w:p>
      <w:pPr>
        <w:pStyle w:val="Normal"/>
        <w:shd w:fill="FFFFFF" w:val="clear"/>
        <w:ind w:right="56" w:hanging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</w:r>
    </w:p>
    <w:tbl>
      <w:tblPr>
        <w:tblW w:w="9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080"/>
        <w:gridCol w:w="1080"/>
        <w:gridCol w:w="992"/>
      </w:tblGrid>
      <w:tr>
        <w:trPr>
          <w:trHeight w:val="619" w:hRule="exac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8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Показатели результативности</w:t>
            </w:r>
          </w:p>
        </w:tc>
      </w:tr>
      <w:tr>
        <w:trPr>
          <w:trHeight w:val="363" w:hRule="exac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8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" w:hanging="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016</w:t>
            </w:r>
          </w:p>
        </w:tc>
      </w:tr>
      <w:tr>
        <w:trPr>
          <w:trHeight w:val="705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8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 Удельный вес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культурой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1,0</w:t>
            </w:r>
          </w:p>
        </w:tc>
      </w:tr>
      <w:tr>
        <w:trPr>
          <w:trHeight w:val="725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2. 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спортивных с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1,0</w:t>
            </w:r>
          </w:p>
        </w:tc>
      </w:tr>
      <w:tr>
        <w:trPr>
          <w:trHeight w:val="71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учащихся,  занимаю</w:t>
              <w:softHyphen/>
              <w:t>щихся в спортивных школах, процент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37,0</w:t>
            </w:r>
          </w:p>
        </w:tc>
      </w:tr>
      <w:tr>
        <w:trPr>
          <w:trHeight w:val="1263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здоровья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данной кат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  <w:tr>
        <w:trPr>
          <w:trHeight w:val="364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9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5. 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   Т.С. Шимел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0:00Z</dcterms:created>
  <dc:creator>3</dc:creator>
  <dc:description/>
  <cp:keywords/>
  <dc:language>en-US</dc:language>
  <cp:lastModifiedBy>Мунуслуги</cp:lastModifiedBy>
  <cp:lastPrinted>2013-10-17T14:49:00Z</cp:lastPrinted>
  <dcterms:modified xsi:type="dcterms:W3CDTF">2013-10-21T02:34:00Z</dcterms:modified>
  <cp:revision>9</cp:revision>
  <dc:subject/>
  <dc:title/>
</cp:coreProperties>
</file>