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АДМИНИСТРАЦИЯ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СОРЫҒ ГОРОДТЫҢ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Ғ -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СОРЫҒ ГОРОДТЫҢ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Ғ -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4»10. 2013 г.                                                                               №  554 - п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долгосрочную 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муниципальную целевую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программ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вой дом» (</w:t>
      </w:r>
      <w:r>
        <w:rPr>
          <w:rFonts w:cs="Times New Roman" w:ascii="Times New Roman" w:hAnsi="Times New Roman"/>
          <w:sz w:val="26"/>
        </w:rPr>
        <w:t xml:space="preserve">2012-2015 годы)", </w:t>
      </w:r>
      <w:r>
        <w:rPr>
          <w:rFonts w:cs="Times New Roman" w:ascii="Times New Roman" w:hAnsi="Times New Roman"/>
          <w:sz w:val="26"/>
          <w:szCs w:val="24"/>
        </w:rPr>
        <w:t xml:space="preserve">утвержденную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ением администрации города Сорск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</w:t>
      </w:r>
      <w:r>
        <w:rPr>
          <w:rFonts w:cs="Times New Roman" w:ascii="Times New Roman" w:hAnsi="Times New Roman"/>
          <w:sz w:val="26"/>
          <w:szCs w:val="24"/>
        </w:rPr>
        <w:t>от 21.12.2012 года, № 698-п (в редакции от 17. 01. 2013,  № 14-п)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 xml:space="preserve">В соответствии с Федеральным законом от 06.01.2003 года № 131-ФЗ «Об общих принципах организации местного самоуправления в Российской Федерации», ст. 27 Устава муниципального образования город Сорск Республики Хакасия, постановления администрации города Сорска Республики Хакасия от 30.08.2013 года № 449-п «Об утверждении порядка разработки, утверждения, реализации и оценки эффективности муниципальных  программ муниципального образования город Сорск», администрация города Сорска Республики Хакасия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98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Внести  в долгосрочную муниципальную целевую программу </w:t>
      </w:r>
      <w:r>
        <w:rPr>
          <w:rFonts w:cs="Times New Roman" w:ascii="Times New Roman" w:hAnsi="Times New Roman"/>
          <w:sz w:val="26"/>
          <w:szCs w:val="24"/>
        </w:rPr>
        <w:t>"</w:t>
      </w:r>
      <w:r>
        <w:rPr>
          <w:rFonts w:cs="Times New Roman" w:ascii="Times New Roman" w:hAnsi="Times New Roman"/>
          <w:sz w:val="26"/>
          <w:szCs w:val="26"/>
        </w:rPr>
        <w:t>«Свой дом» (</w:t>
      </w:r>
      <w:r>
        <w:rPr>
          <w:rFonts w:cs="Times New Roman" w:ascii="Times New Roman" w:hAnsi="Times New Roman"/>
          <w:sz w:val="26"/>
        </w:rPr>
        <w:t xml:space="preserve">2012-2015 годы)", </w:t>
      </w:r>
      <w:r>
        <w:rPr>
          <w:rFonts w:cs="Times New Roman" w:ascii="Times New Roman" w:hAnsi="Times New Roman"/>
          <w:sz w:val="26"/>
          <w:szCs w:val="24"/>
        </w:rPr>
        <w:t>утвержденную постановлением администрации города Сорска от 21.12. 2012 года, № 698-п (в редакции от 17. 01. 2013,  № 14-п),</w:t>
      </w:r>
      <w:r>
        <w:rPr>
          <w:rFonts w:cs="Times New Roman" w:ascii="Times New Roman" w:hAnsi="Times New Roman"/>
          <w:sz w:val="26"/>
          <w:szCs w:val="26"/>
        </w:rPr>
        <w:t xml:space="preserve"> следующие изменения: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1.1.В наименование программы и далее по тексту слова «долгосрочная муниципальная целевая программа» в соответствующем падеже, заменить словами «муниципальная  программа» в соответствующем падеже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1.2. Паспорт программы изменить и изложить в следующей  редакции: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 xml:space="preserve">ПАСПОРТ </w:t>
      </w:r>
    </w:p>
    <w:p>
      <w:pPr>
        <w:pStyle w:val="ConsPlusNonformat"/>
        <w:widowControl/>
        <w:tabs>
          <w:tab w:val="clear" w:pos="708"/>
          <w:tab w:val="left" w:pos="2700" w:leader="none"/>
        </w:tabs>
        <w:jc w:val="center"/>
        <w:rPr/>
      </w:pPr>
      <w:r>
        <w:rPr>
          <w:rFonts w:cs="Times New Roman" w:ascii="Times New Roman" w:hAnsi="Times New Roman"/>
          <w:sz w:val="26"/>
          <w:szCs w:val="24"/>
        </w:rPr>
        <w:t>муниципальной  программы муниципального образования город Сорск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"Свой дом (2012 – 2015 годы)"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</w:t>
      </w:r>
    </w:p>
    <w:p>
      <w:pPr>
        <w:pStyle w:val="ConsPlusNonformat"/>
        <w:widowControl/>
        <w:tabs>
          <w:tab w:val="clear" w:pos="708"/>
          <w:tab w:val="left" w:pos="270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Ответственный исполнитель    Администрация  города Сорска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ind w:right="-91" w:hanging="0"/>
        <w:rPr/>
      </w:pPr>
      <w:r>
        <w:rPr>
          <w:rFonts w:cs="Times New Roman" w:ascii="Times New Roman" w:hAnsi="Times New Roman"/>
          <w:sz w:val="26"/>
          <w:szCs w:val="24"/>
        </w:rPr>
        <w:t xml:space="preserve">Соисполнители                          Управление ЖКХ администрации МО  город Сорск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ind w:right="-91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ind w:left="180" w:hanging="180"/>
        <w:rPr/>
      </w:pPr>
      <w:r>
        <w:rPr>
          <w:rFonts w:cs="Times New Roman" w:ascii="Times New Roman" w:hAnsi="Times New Roman"/>
          <w:sz w:val="26"/>
          <w:szCs w:val="24"/>
        </w:rPr>
        <w:t>Подпрограммы                           Разработка подпрограмм не требуется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Цель                                            Повышение активности индивидуальных застройщиков          </w:t>
      </w:r>
    </w:p>
    <w:p>
      <w:pPr>
        <w:pStyle w:val="ConsPlusNonformat"/>
        <w:widowControl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с ежегодным увеличением вводимого в эксплуатацию</w:t>
      </w:r>
    </w:p>
    <w:p>
      <w:pPr>
        <w:pStyle w:val="ConsPlusNonformat"/>
        <w:widowControl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индивидуального жилья.                                     </w:t>
      </w:r>
    </w:p>
    <w:p>
      <w:pPr>
        <w:pStyle w:val="ConsPlusNonformat"/>
        <w:widowControl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sectPr>
          <w:type w:val="nextPage"/>
          <w:pgSz w:w="11906" w:h="16838"/>
          <w:pgMar w:left="1531" w:right="737" w:gutter="0" w:header="0" w:top="204" w:footer="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left="34" w:hanging="0"/>
        <w:rPr/>
      </w:pPr>
      <w:r>
        <w:rPr>
          <w:rFonts w:cs="Times New Roman" w:ascii="Times New Roman" w:hAnsi="Times New Roman"/>
          <w:sz w:val="26"/>
          <w:szCs w:val="24"/>
        </w:rPr>
        <w:t xml:space="preserve">Задачи                                       Формирование условий для развития массового             </w:t>
      </w:r>
    </w:p>
    <w:p>
      <w:pPr>
        <w:pStyle w:val="ConsPlusNonformat"/>
        <w:widowControl/>
        <w:ind w:left="34" w:hanging="0"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строительства жилья экономического класса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формирование механизмов развития и стимулир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малоэтажного индивидуального жилищного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строительства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Целевые показатели               Доля малоэтажного индивидуального строительства     </w:t>
      </w:r>
    </w:p>
    <w:p>
      <w:pPr>
        <w:pStyle w:val="ConsPlusNonformat"/>
        <w:widowControl/>
        <w:ind w:left="34" w:hanging="0"/>
        <w:rPr/>
      </w:pPr>
      <w:r>
        <w:rPr>
          <w:rFonts w:cs="Times New Roman" w:ascii="Times New Roman" w:hAnsi="Times New Roman"/>
          <w:sz w:val="26"/>
          <w:szCs w:val="24"/>
        </w:rPr>
        <w:t xml:space="preserve">и (или) индикаторы                в общем объеме жилищного строительства </w:t>
      </w:r>
    </w:p>
    <w:p>
      <w:pPr>
        <w:pStyle w:val="ConsPlusNonformat"/>
        <w:widowControl/>
        <w:ind w:left="34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не менее 60%, в том числе по годам:</w:t>
      </w:r>
    </w:p>
    <w:p>
      <w:pPr>
        <w:pStyle w:val="ConsPlusNonformat"/>
        <w:widowControl/>
        <w:ind w:left="34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2 г. – 59,4%</w:t>
      </w:r>
    </w:p>
    <w:p>
      <w:pPr>
        <w:pStyle w:val="ConsPlusNonformat"/>
        <w:widowControl/>
        <w:ind w:left="34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3 г. – 59,6%</w:t>
      </w:r>
    </w:p>
    <w:p>
      <w:pPr>
        <w:pStyle w:val="ConsPlusNonformat"/>
        <w:widowControl/>
        <w:ind w:left="34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4 г. – 59,8%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5 г. –  60,0%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Годовой объем ввода малоэтажного жилья, общей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площадью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2 год -     0,48 тыс. кв. метров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3 год -     0,82 тыс. кв. метров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4 год -     1,0 тыс. кв. метров;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5 год -     1,1 тыс. кв. метров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Количество земельных участков, в том числе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предоставляемых семьям, имеющим трех и более детей,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в целях ИЖС, обеспеченных проектно-сметной  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документацией на инженерную инфраструктуру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2 год -     0 участков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2013 год -    118 участков  (электроснабжение):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2014 год -    118 участков  (водоснабжение):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5 год -    118 участков  (улично-дорожная сеть)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Этапы и сроки                         2012 - 2015 годы.  Этапы реализации программы</w:t>
      </w:r>
    </w:p>
    <w:p>
      <w:pPr>
        <w:pStyle w:val="ConsPlusNonformat"/>
        <w:widowControl/>
        <w:tabs>
          <w:tab w:val="clear" w:pos="708"/>
          <w:tab w:val="left" w:pos="288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>реализации                               не выделяются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>Объемы бюджетных              Объем финансирования мероприятий</w:t>
      </w:r>
    </w:p>
    <w:p>
      <w:pPr>
        <w:pStyle w:val="ConsPlusNonformat"/>
        <w:widowControl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ссигнований                          программы в 2012 - 2015 годах составляет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19045 тыс. рублей, из них средства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республиканского бюджета – 13426 тыс. руб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местного бюджета – 5619  тыс. руб.</w:t>
      </w:r>
    </w:p>
    <w:p>
      <w:pPr>
        <w:pStyle w:val="ConsPlusNonformat"/>
        <w:widowControl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В том числе: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2 год  - 528 тыс. рублей, из них средства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-республиканского бюджета–228 тыс. руб.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местного бюджета - 300  тыс. руб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2013 год – 2367 тыс. рублей, из них средства: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республиканского бюджета – 1108  тыс. руб.</w:t>
      </w:r>
    </w:p>
    <w:p>
      <w:pPr>
        <w:pStyle w:val="ConsPlusNonformat"/>
        <w:widowControl/>
        <w:ind w:left="1416" w:hanging="0"/>
        <w:rPr/>
      </w:pPr>
      <w:r>
        <w:rPr>
          <w:rFonts w:cs="Times New Roman" w:ascii="Times New Roman" w:hAnsi="Times New Roman"/>
          <w:sz w:val="26"/>
          <w:szCs w:val="24"/>
        </w:rPr>
        <w:tab/>
        <w:t xml:space="preserve">                  -местного бюджета – 1259 тыс. рублей.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2014 год – 3150 тыс. рублей, из них средства: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республиканского бюджета – 1890  тыс. руб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 местного бюджета – 1260 тыс. руб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2015 год –  13000 тыс. рублей, из них средства: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республиканского бюджета – 10200  тыс. руб.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 местного бюджета – 2800  тыс. руб.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>.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жидаемые                             Доля малоэтажного индивидуального строительства     </w:t>
      </w:r>
    </w:p>
    <w:p>
      <w:pPr>
        <w:pStyle w:val="ConsPlusNonformat"/>
        <w:widowControl/>
        <w:ind w:left="34" w:hanging="0"/>
        <w:rPr/>
      </w:pPr>
      <w:r>
        <w:rPr>
          <w:rFonts w:cs="Times New Roman" w:ascii="Times New Roman" w:hAnsi="Times New Roman"/>
          <w:sz w:val="26"/>
          <w:szCs w:val="24"/>
        </w:rPr>
        <w:t xml:space="preserve">результаты реализации          в общем объеме жилищного строительства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не менее 60%,;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Общий объем ввода малоэтажного жилья, общей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площадью – 3,4 тыс. кв. метров;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Количество земельных участков, в том числ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предоставляемых семьям, имеющим трех и более детей,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в целях ИЖС, обеспеченных проектно-сметной  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документацией на инженерную инфраструктуру  - 118.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>1.3. В абзаце 2 раздела 2 «Цели и задачи» число: «6,4» заменить числом «3,4»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 xml:space="preserve">1.4. Таблицу 1 раздела 3  муниципальной программы:  «Перечень программных мероприятий» изменить и изложить в следующей редакции: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/>
      </w:pPr>
      <w:r>
        <w:rPr>
          <w:rFonts w:eastAsia="Arial" w:cs="Times New Roman" w:ascii="Times New Roman" w:hAnsi="Times New Roman"/>
          <w:sz w:val="26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Таблица 1</w:t>
      </w:r>
      <w:r>
        <w:rPr/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1559"/>
        <w:gridCol w:w="709"/>
        <w:gridCol w:w="850"/>
        <w:gridCol w:w="851"/>
        <w:gridCol w:w="850"/>
        <w:gridCol w:w="1843"/>
      </w:tblGrid>
      <w:tr>
        <w:trPr>
          <w:trHeight w:val="15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№</w:t>
            </w:r>
          </w:p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Планируемое мероприятие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сточник финанси-</w:t>
            </w:r>
          </w:p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ования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Финансирование </w:t>
            </w:r>
          </w:p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(тыс. 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жидаемый результат</w:t>
            </w:r>
          </w:p>
        </w:tc>
      </w:tr>
      <w:tr>
        <w:trPr>
          <w:trHeight w:val="28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327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Выполнение проектно-изыскательских работ на электроснабжение проектируемого района ИЖС в г. Сорске (с получением положительного заключения Госэкспертиз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Бюджет МО</w:t>
            </w:r>
          </w:p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Бюджет Р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300</w:t>
            </w:r>
          </w:p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2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1259*</w:t>
            </w:r>
          </w:p>
          <w:p>
            <w:pPr>
              <w:pStyle w:val="ConsPlusNormal"/>
              <w:widowControl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1108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твержденная проектно-сметная документация</w:t>
            </w:r>
          </w:p>
        </w:tc>
      </w:tr>
      <w:tr>
        <w:trPr>
          <w:trHeight w:val="1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Выполнение проектно-изыскательских работ на водоснабжение и на устройство  дорог в  проектируемых  районах  ИЖС в г. Сорске и п. ст. Ербинск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Бюджет МО</w:t>
            </w:r>
          </w:p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Бюджет Р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1260</w:t>
            </w:r>
          </w:p>
          <w:p>
            <w:pPr>
              <w:pStyle w:val="ConsPlusNormal"/>
              <w:widowControl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1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400</w:t>
            </w:r>
          </w:p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600</w:t>
            </w:r>
          </w:p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твержденная проектно-сметная документация</w:t>
            </w:r>
          </w:p>
        </w:tc>
      </w:tr>
      <w:tr>
        <w:trPr>
          <w:trHeight w:val="1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троительство инженерной инфраструктуры  в проектируемых  районах ИЖ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Бюджет МО</w:t>
            </w:r>
          </w:p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Бюджет Р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108" w:hanging="23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2400</w:t>
            </w:r>
          </w:p>
          <w:p>
            <w:pPr>
              <w:pStyle w:val="ConsPlusNormal"/>
              <w:widowControl/>
              <w:spacing w:before="0" w:after="0"/>
              <w:ind w:right="-108" w:hanging="23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9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величение количества вводимых в эксплуатацию индивидуаль-</w:t>
            </w:r>
          </w:p>
          <w:p>
            <w:pPr>
              <w:pStyle w:val="ConsPlusNormal"/>
              <w:widowControl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ных  жилых домов с обеспеченной инфраструктурой.</w:t>
            </w:r>
          </w:p>
        </w:tc>
      </w:tr>
      <w:tr>
        <w:trPr>
          <w:trHeight w:val="1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Бюджет МО</w:t>
            </w:r>
          </w:p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Бюджет Р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300</w:t>
            </w:r>
          </w:p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2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1259</w:t>
            </w:r>
          </w:p>
          <w:p>
            <w:pPr>
              <w:pStyle w:val="ConsPlusNormal"/>
              <w:widowControl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1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1260</w:t>
            </w:r>
          </w:p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1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108" w:hanging="2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>2800</w:t>
            </w:r>
          </w:p>
          <w:p>
            <w:pPr>
              <w:pStyle w:val="ConsPlusNormal"/>
              <w:widowControl/>
              <w:spacing w:before="0" w:after="0"/>
              <w:ind w:right="-108" w:hanging="23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>10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СЕГО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5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>23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108" w:hanging="23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1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*  В данных суммах предусмотрена кредиторская задолженность 2012 года.</w:t>
      </w:r>
    </w:p>
    <w:p>
      <w:pPr>
        <w:pStyle w:val="ConsPlusNormal"/>
        <w:widowControl/>
        <w:ind w:hanging="0"/>
        <w:rPr/>
      </w:pPr>
      <w:r>
        <w:rPr>
          <w:rFonts w:eastAsia="Arial"/>
        </w:rPr>
        <w:t xml:space="preserve">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1.5. Абзац 1 раздела 4 программы:  «Обоснование ресурсного обеспечения» изменить и изложить в следующей редакции</w:t>
      </w:r>
      <w:r>
        <w:rPr/>
        <w:t>:</w:t>
      </w:r>
      <w:r>
        <w:rPr>
          <w:rFonts w:cs="Times New Roman" w:ascii="Times New Roman" w:hAnsi="Times New Roman"/>
          <w:sz w:val="26"/>
        </w:rPr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Объем  финансирования  Программы  "Свой  дом"  в 2012 - 2015  годах  составляет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19045 тыс. рублей, из них средства республиканского бюджета – 13426 тыс. рублей, средства местного бюджета – 5619 тыс. руб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>- на строительство инженерной инфраструктуры - 13000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на разработку проектной документации на строительство инженерной инфраструктуры – 6045 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В том числе с разбивкой по года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4"/>
        </w:rPr>
        <w:t xml:space="preserve"> </w:t>
      </w:r>
      <w:r>
        <w:rPr>
          <w:rFonts w:cs="Times New Roman" w:ascii="Times New Roman" w:hAnsi="Times New Roman"/>
          <w:b/>
          <w:sz w:val="26"/>
          <w:szCs w:val="24"/>
        </w:rPr>
        <w:t>2012 год</w:t>
      </w:r>
      <w:r>
        <w:rPr>
          <w:rFonts w:cs="Times New Roman" w:ascii="Times New Roman" w:hAnsi="Times New Roman"/>
          <w:sz w:val="26"/>
          <w:szCs w:val="24"/>
        </w:rPr>
        <w:t xml:space="preserve"> - 528 тыс. рубле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том числ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- на разработку проектной документации на строительство инженерной инфраструктуры - 528 тыс. рублей, из них средства местного бюджета – 300 тыс. руб.,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средства республиканского бюджета - 228 тыс. рублей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4"/>
        </w:rPr>
        <w:t xml:space="preserve">  </w:t>
      </w:r>
      <w:r>
        <w:rPr>
          <w:rFonts w:cs="Times New Roman" w:ascii="Times New Roman" w:hAnsi="Times New Roman"/>
          <w:b/>
          <w:sz w:val="26"/>
          <w:szCs w:val="24"/>
        </w:rPr>
        <w:t>2013 год</w:t>
      </w:r>
      <w:r>
        <w:rPr>
          <w:rFonts w:cs="Times New Roman" w:ascii="Times New Roman" w:hAnsi="Times New Roman"/>
          <w:sz w:val="26"/>
          <w:szCs w:val="24"/>
        </w:rPr>
        <w:t xml:space="preserve"> – 2367 тыс. рубле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том числ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на разработку проектной документации на строительство инженерной инфраструктуры – 2367 тыс. рублей, из них средства местного бюджета – 1259 тыс. руб., средства республиканского бюджета - 1108 тыс. рублей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4"/>
        </w:rPr>
        <w:t xml:space="preserve">   </w:t>
      </w:r>
      <w:r>
        <w:rPr>
          <w:rFonts w:cs="Times New Roman" w:ascii="Times New Roman" w:hAnsi="Times New Roman"/>
          <w:b/>
          <w:sz w:val="26"/>
          <w:szCs w:val="24"/>
        </w:rPr>
        <w:t>2014 год</w:t>
      </w:r>
      <w:r>
        <w:rPr>
          <w:rFonts w:cs="Times New Roman" w:ascii="Times New Roman" w:hAnsi="Times New Roman"/>
          <w:sz w:val="26"/>
          <w:szCs w:val="24"/>
        </w:rPr>
        <w:t xml:space="preserve"> - 3150 тыс. рубле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том числ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на разработку проектной документации на строительство инженерной инфраструктуры - 3150 тыс. рублей, из них средства местного бюджета – 1260 тыс. руб., средства республиканского бюджета - 1890 тыс. рублей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4"/>
        </w:rPr>
        <w:t xml:space="preserve">     </w:t>
      </w:r>
      <w:r>
        <w:rPr>
          <w:rFonts w:cs="Times New Roman" w:ascii="Times New Roman" w:hAnsi="Times New Roman"/>
          <w:b/>
          <w:sz w:val="26"/>
          <w:szCs w:val="24"/>
        </w:rPr>
        <w:t>2015 год</w:t>
      </w:r>
      <w:r>
        <w:rPr>
          <w:rFonts w:cs="Times New Roman" w:ascii="Times New Roman" w:hAnsi="Times New Roman"/>
          <w:sz w:val="26"/>
          <w:szCs w:val="24"/>
        </w:rPr>
        <w:t xml:space="preserve"> - 13000 тыс. рубле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на разработку проектной документации на строительство инженерной инфраструктуры - 1000 тыс. рублей, из них средства местного бюджета – 400 тыс. руб., средства республиканского бюджета - 600 тыс. рубле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- на строительство инженерной инфраструктуры - 12000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из них средства местного бюджета – 2400 тыс. руб.,  средства республиканского бюджета - 9600 тыс. рублей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  <w:szCs w:val="24"/>
        </w:rPr>
        <w:t>1.6.Таблицу 2 раздела 6 муниципальной программы: «Оценка эффективности» изменить и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                                                                      </w:t>
      </w:r>
      <w:r>
        <w:rPr/>
        <w:t>Таблица 2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835"/>
        <w:gridCol w:w="992"/>
        <w:gridCol w:w="993"/>
        <w:gridCol w:w="992"/>
        <w:gridCol w:w="992"/>
      </w:tblGrid>
      <w:tr>
        <w:trPr>
          <w:trHeight w:val="72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Наименование  целевого    </w:t>
              <w:br/>
              <w:t xml:space="preserve">показателя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Значение целевого </w:t>
              <w:br/>
              <w:t xml:space="preserve">показателя (индикатора)     </w:t>
              <w:br/>
              <w:t xml:space="preserve">по итогам реализации </w:t>
              <w:br/>
              <w:t xml:space="preserve">подпрограммы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По  </w:t>
              <w:br/>
              <w:t>итогам</w:t>
              <w:br/>
              <w:t xml:space="preserve">2012 </w:t>
              <w:br/>
              <w:t xml:space="preserve">год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По  </w:t>
              <w:br/>
              <w:t>итогам</w:t>
              <w:br/>
              <w:t xml:space="preserve">2013 </w:t>
              <w:br/>
              <w:t xml:space="preserve">год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По  </w:t>
              <w:br/>
              <w:t>итогам</w:t>
              <w:br/>
              <w:t xml:space="preserve">2014 </w:t>
              <w:br/>
              <w:t xml:space="preserve">год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По  </w:t>
              <w:br/>
              <w:t>итогам</w:t>
              <w:br/>
              <w:t xml:space="preserve">2015 </w:t>
              <w:br/>
              <w:t xml:space="preserve">года </w:t>
            </w:r>
          </w:p>
        </w:tc>
      </w:tr>
      <w:tr>
        <w:trPr>
          <w:trHeight w:val="60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одовой объем  ввода</w:t>
              <w:br/>
              <w:t xml:space="preserve">малоэтажного жилья, тыс. кв. м. общей площади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0,5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,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,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3,2 </w:t>
            </w:r>
          </w:p>
        </w:tc>
      </w:tr>
    </w:tbl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2. Данное постановление вступает в законную силу с 01.01 2014 года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3.Опубликовать данно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4. Контроль за реализацией программы возложить на первого заместителя главы города Сорска.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И. о. главы </w:t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                                                                                В. Р. Мих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sectPr>
          <w:type w:val="nextPage"/>
          <w:pgSz w:w="11906" w:h="16838"/>
          <w:pgMar w:left="1531" w:right="737" w:gutter="0" w:header="0" w:top="680" w:footer="0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737" w:gutter="0" w:header="0" w:top="20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50:00Z</dcterms:created>
  <dc:creator>Носкова</dc:creator>
  <dc:description/>
  <cp:keywords/>
  <dc:language>en-US</dc:language>
  <cp:lastModifiedBy>Мунуслуги</cp:lastModifiedBy>
  <cp:lastPrinted>2013-10-16T09:59:00Z</cp:lastPrinted>
  <dcterms:modified xsi:type="dcterms:W3CDTF">2013-10-21T06:07:00Z</dcterms:modified>
  <cp:revision>68</cp:revision>
  <dc:subject/>
  <dc:title/>
</cp:coreProperties>
</file>